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Cs w:val="16"/>
        </w:rPr>
      </w:pPr>
      <w:r>
        <w:rPr>
          <w:b/>
          <w:bCs/>
          <w:spacing w:val="2"/>
          <w:sz w:val="28"/>
          <w:szCs w:val="16"/>
        </w:rPr>
        <w:t>Baas op eigen werkvloer</w:t>
      </w:r>
      <w:r>
        <w:rPr>
          <w:rStyle w:val="FootnoteCharacters"/>
          <w:rStyle w:val="FootnoteAnchor"/>
          <w:b/>
          <w:bCs/>
          <w:spacing w:val="2"/>
          <w:sz w:val="28"/>
          <w:szCs w:val="16"/>
        </w:rPr>
        <w:footnoteReference w:id="2"/>
      </w:r>
    </w:p>
    <w:p>
      <w:pPr>
        <w:pStyle w:val="TextBody"/>
        <w:rPr/>
      </w:pPr>
      <w:r>
        <w:rPr/>
        <w:t>De publieke sector heeft zich lelijk gestoten aan de mix van marktdenken en controle-bureaucratie, meent Yvonne Zonderop: op naar een nieuwe aanpak.</w:t>
      </w:r>
    </w:p>
    <w:p>
      <w:pPr>
        <w:pStyle w:val="Normal"/>
        <w:rPr>
          <w:spacing w:val="2"/>
          <w:szCs w:val="16"/>
        </w:rPr>
      </w:pPr>
      <w:r>
        <w:rPr>
          <w:spacing w:val="2"/>
          <w:szCs w:val="16"/>
        </w:rPr>
      </w:r>
    </w:p>
    <w:p>
      <w:pPr>
        <w:pStyle w:val="Normal"/>
        <w:rPr/>
      </w:pPr>
      <w:r>
        <w:rPr>
          <w:spacing w:val="2"/>
          <w:szCs w:val="16"/>
        </w:rPr>
        <w:t>Begin februari besteedde het NCRV-programma</w:t>
      </w:r>
      <w:r>
        <w:rPr>
          <w:i/>
          <w:iCs/>
          <w:spacing w:val="2"/>
          <w:szCs w:val="16"/>
        </w:rPr>
        <w:t xml:space="preserve"> Rondom Tien</w:t>
      </w:r>
      <w:r>
        <w:rPr>
          <w:rFonts w:cs="Bookman Old Style" w:ascii="Bookman Old Style" w:hAnsi="Bookman Old Style"/>
          <w:i/>
          <w:iCs/>
          <w:spacing w:val="2"/>
          <w:sz w:val="16"/>
          <w:szCs w:val="16"/>
        </w:rPr>
        <w:t xml:space="preserve"> </w:t>
      </w:r>
      <w:r>
        <w:rPr/>
        <w:t>een uitzending aan de ergernis over de opmars van managers in de publieke dienstverlening. Ver</w:t>
        <w:softHyphen/>
        <w:t>pleegsters, leraren en artsen vertelden boze en verdrietige verhalen over pres</w:t>
        <w:softHyphen/>
        <w:t>tatiecontracten, produktie-</w:t>
      </w:r>
      <w:r>
        <w:rPr>
          <w:i/>
          <w:iCs/>
        </w:rPr>
        <w:t>targets</w:t>
      </w:r>
      <w:r>
        <w:rPr/>
        <w:t xml:space="preserve"> en sturing. Een leraar economie zei: `Vroeger hadden wij één conrector die alles regelde. Hij liep de kinderen achterna en zorgde voor het lesrooster en de eindexamens. Nu zit hij in een denk-functie, en heeft hij de doe-functies uitbesteed aan een coördinator. Ondertussen heb ik een klas met 32 leerlingen.'</w:t>
      </w:r>
    </w:p>
    <w:p>
      <w:pPr>
        <w:pStyle w:val="Normal"/>
        <w:rPr/>
      </w:pPr>
      <w:r>
        <w:rPr/>
        <w:t xml:space="preserve">Nog nooit kreeg de redactie zoveel reacties op een uitzending, vertelt presentator Cees Grimbergen. Honderden gefrustreerde werknemers uit de publieke sector luchtten hun hart op het internetforum van </w:t>
      </w:r>
      <w:r>
        <w:rPr>
          <w:i/>
          <w:iCs/>
        </w:rPr>
        <w:t>Rondom Tien.</w:t>
      </w:r>
    </w:p>
    <w:p>
      <w:pPr>
        <w:pStyle w:val="Normal"/>
        <w:rPr/>
      </w:pPr>
      <w:r>
        <w:rPr/>
        <w:t>‘</w:t>
      </w:r>
      <w:r>
        <w:rPr/>
        <w:t>We komen om in stapels plannen en docu</w:t>
        <w:softHyphen/>
        <w:t>menten, terwijl we allemaal de paarse krokodil zien staan,' schreef een onderwijzer. `We móeten vooruit, cijfers en statistieken worden heilig verklaard', klaagde een politieagent. `Bij de brandweer kennen we ze ook; de mensen met een papieren mapje onder de arm die alles veilig komen maken', schreef een discussiant.</w:t>
      </w:r>
    </w:p>
    <w:p>
      <w:pPr>
        <w:pStyle w:val="Normal"/>
        <w:rPr/>
      </w:pPr>
      <w:r>
        <w:rPr/>
        <w:t>Toch duurde het slechts drie dagen totdat de gefrustreerde leraar economie op televisie ant</w:t>
        <w:softHyphen/>
        <w:t xml:space="preserve">woord kreeg op de vraag waarmee zijn conrector zich tegenwoordig zoal bezighoudt. In het programma </w:t>
      </w:r>
      <w:r>
        <w:rPr>
          <w:i/>
          <w:iCs/>
          <w:spacing w:val="2"/>
          <w:szCs w:val="16"/>
        </w:rPr>
        <w:t>Buitenhof</w:t>
      </w:r>
      <w:r>
        <w:rPr>
          <w:rFonts w:cs="Bookman Old Style" w:ascii="Bookman Old Style" w:hAnsi="Bookman Old Style"/>
          <w:i/>
          <w:iCs/>
          <w:spacing w:val="2"/>
          <w:sz w:val="16"/>
          <w:szCs w:val="16"/>
        </w:rPr>
        <w:t xml:space="preserve"> </w:t>
      </w:r>
      <w:r>
        <w:rPr/>
        <w:t>vertelde inspecteur-generaal van de onderwijsinspectie Kete Ker</w:t>
        <w:softHyphen/>
        <w:t>vezee over de verontrustende toename van ge</w:t>
        <w:softHyphen/>
        <w:t>weld op scholen. Het is niet duidelijk hoe scholen daarmee omgaan, want ze rapporte</w:t>
        <w:softHyphen/>
        <w:t>ren dat niet, zei Kervezee. Ze hield een plei</w:t>
        <w:softHyphen/>
        <w:t>dooi voor een systeem van rapportage van ge</w:t>
        <w:softHyphen/>
        <w:t>weldsdelicten op school, op basis van risicoprofielen, protocollen en controlepunten. Haar nauwverholen suggestie was dat scholen de vuile was op dit punt liever binnen houden - daarom zouden ze niet willen rapporteren. Dat scholen misschien `knettergestoord' wor</w:t>
        <w:softHyphen/>
        <w:t>den van nog meer energieslurpende bureau</w:t>
        <w:softHyphen/>
        <w:t>cratie, zoals de gefrustreerde economieleraar het verwoordde, was voor Kervezee kennelijk geen belangrijk argument.</w:t>
      </w:r>
    </w:p>
    <w:p>
      <w:pPr>
        <w:pStyle w:val="Normal"/>
        <w:rPr/>
      </w:pPr>
      <w:r>
        <w:rPr/>
        <w:t>Steeds duidelijker klinkt het verzet van werknemers tegen de regelzucht en de bijbe</w:t>
        <w:softHyphen/>
        <w:t>horende bureaucratie op de werkvloer. Ze zitten ingeklemd tussen streefcijfers en rapporta</w:t>
        <w:softHyphen/>
        <w:t xml:space="preserve">geverplichtingen en ze voelen zich niet serieus genomen als </w:t>
      </w:r>
      <w:r>
        <w:rPr>
          <w:i/>
          <w:iCs/>
          <w:spacing w:val="6"/>
          <w:szCs w:val="22"/>
        </w:rPr>
        <w:t>professionals,</w:t>
      </w:r>
      <w:r>
        <w:rPr>
          <w:rFonts w:cs="Garamond" w:ascii="Garamond" w:hAnsi="Garamond"/>
          <w:i/>
          <w:iCs/>
          <w:spacing w:val="6"/>
          <w:sz w:val="22"/>
          <w:szCs w:val="22"/>
        </w:rPr>
        <w:t xml:space="preserve"> </w:t>
      </w:r>
      <w:r>
        <w:rPr/>
        <w:t>als vaklieden. Een paar jaar geleden vonden zij alleen Pim For</w:t>
        <w:softHyphen/>
        <w:t>tuyn aan hun zijde met diens filippica's tegen managers in de zorg en het onderwijs. Maar sinds kort willen meer politici en adviseurs het probleem serieus onder ogen zien. We willen leraren, verpleegkundigen of politieagenten de ruimte geven hun werk naar eer en geweten te doen, maar we willen ook zeker weten dat ze publieke gelden goed besteden en dat ze aan de wensen van de maatschappij voldoen. Dat wringt maar al te vaak. Van  de WRR tot de Sociaal Economische Raad, van partijcom</w:t>
        <w:softHyphen/>
        <w:t>missies in de PvdA tot het liberaal manifest in de VVD, iedereen buigt zich op dit moment over mogelijke uitwegen uit een dolgedraaid systeem. Er is behoefte aan een nieuwe blik.</w:t>
      </w:r>
    </w:p>
    <w:p>
      <w:pPr>
        <w:pStyle w:val="Normal"/>
        <w:rPr/>
      </w:pPr>
      <w:r>
        <w:rPr/>
        <w:t>Het systeem waar nu zoveel op wordt gefoe</w:t>
        <w:softHyphen/>
        <w:t>terd is ooit met de beste bedoelingen tot stand gekomen. Het vloeit voort uit de opvatting dat de politiek zich moet beperken tot het maken van beleid. De praktische uitvoering van dat beleid gaat beter op afstand van het Rijk en dichter bij de burger. Eind jaren tachtig werd die opvatting gemeengoed in politiek-bestuur</w:t>
        <w:softHyphen/>
        <w:t>lijk Nederland. Maatschappelijke instellingen moesten meer ruimte krijgen om zelf taken uit te voeren, niet gehinderd door ambtelijke pro</w:t>
        <w:softHyphen/>
        <w:t>cedures. Zij konden dat beter, want ze ston</w:t>
        <w:softHyphen/>
        <w:t>den dichter bij hun publiek. De dienstverle</w:t>
        <w:softHyphen/>
        <w:t>ning zou er beslist klantvriendelijker op wor</w:t>
        <w:softHyphen/>
        <w:t>den, dacht men.</w:t>
      </w:r>
    </w:p>
    <w:p>
      <w:pPr>
        <w:pStyle w:val="Normal"/>
        <w:rPr/>
      </w:pPr>
      <w:r>
        <w:rPr/>
        <w:t xml:space="preserve">Maar wie garandeerde dat de organisaties, eenmaal bevrijd van ambtelijke aansturing, </w:t>
      </w:r>
      <w:r>
        <w:rPr>
          <w:spacing w:val="-2"/>
          <w:szCs w:val="20"/>
        </w:rPr>
        <w:t>hun publieke taken ook daadwerkelijk goed zouden uitvoeren? Kon het Rijk de publieke dienstverlening zomaar uit handen geven? Het ging per slot van rekening om belangrijke taken, meestal gefinancierd met publiek geld. Hierover sloot het Paarse kabinet een histo</w:t>
        <w:softHyphen/>
        <w:t>risch compromis. Enerzijds werden de organi</w:t>
        <w:softHyphen/>
        <w:t>saties waar mogelijk met marktwerking gecon</w:t>
        <w:softHyphen/>
        <w:t>fronteerd, en kregen ze op z'n minst een be</w:t>
        <w:softHyphen/>
        <w:t>drijfsmatige aanpak opgelegd. Dat was de inbreng van de VVD. Anderzijds werd het toezicht uitgebreid, in de vorm van inspecties of nieuwe toezichthoudende organen. Hiermee stelde de PvdA veilig dat alle klanten gelijk en fatsoenlijk behandeld zouden blijven.</w:t>
      </w:r>
    </w:p>
    <w:p>
      <w:pPr>
        <w:pStyle w:val="Normal"/>
        <w:rPr>
          <w:spacing w:val="-2"/>
          <w:szCs w:val="20"/>
        </w:rPr>
      </w:pPr>
      <w:r>
        <w:rPr>
          <w:spacing w:val="-2"/>
          <w:szCs w:val="20"/>
        </w:rPr>
        <w:t>Tien jaar later is het resultaat dat klanten noch politici noch uitvoerders precies weten waar ze aan toe zijn en wie waarvoor verant</w:t>
        <w:softHyphen/>
        <w:t>woordelijk is. Is een woningcorporatie eigenlijk een bedrijf en heeft zij zich te houden aan de wetten van de markt? Of vervult een cor</w:t>
        <w:softHyphen/>
        <w:t>poratie een maatschappelijke taak en is zij ei</w:t>
        <w:softHyphen/>
        <w:t>genlijk niet meer dan een verlengstuk van de staat? Is de kwaliteit van de dienstverlening in een ziekenhuis de verantwoordelijkheid van het management? Of zijn de artsen en de ver</w:t>
        <w:softHyphen/>
        <w:t>pleegkundigen daarop aanspreekbaar?</w:t>
      </w:r>
    </w:p>
    <w:p>
      <w:pPr>
        <w:pStyle w:val="Normal"/>
        <w:rPr>
          <w:spacing w:val="-2"/>
          <w:szCs w:val="20"/>
        </w:rPr>
      </w:pPr>
      <w:r>
        <w:rPr>
          <w:spacing w:val="-2"/>
          <w:szCs w:val="20"/>
        </w:rPr>
        <w:t>Het is een verlammende en tamelijk heilloze discussie gebleken, die het politiek-bestuurlij</w:t>
        <w:softHyphen/>
        <w:t>ke debat nu al een paar jaar domineert. Om een uitweg te vinden hebben politici en be</w:t>
        <w:softHyphen/>
        <w:t>stuurders besloten dat ze hun verantwoorde</w:t>
        <w:softHyphen/>
        <w:t>lijkheden zo veel mogelijk en zo duidelijk mo</w:t>
        <w:softHyphen/>
        <w:t>gelijk moesten scheiden. Dus: het ministerie bepaalt het beleid, bijvoorbeeld dat er meer aandacht moet komen voor de reïntegratie van werklozen. De uitvoerders, in dit geval de reïntegratiebedrijven, zijn verantwoordelijk dat het gebeurt en hoe het gebeurt. Beleid en uitvoering zijn op deze manier in de afgelopen jaren steeds verder uit elkaar komen liggen.</w:t>
      </w:r>
    </w:p>
    <w:p>
      <w:pPr>
        <w:pStyle w:val="Normal"/>
        <w:rPr/>
      </w:pPr>
      <w:r>
        <w:rPr>
          <w:spacing w:val="-2"/>
          <w:szCs w:val="20"/>
        </w:rPr>
        <w:t>De desastreuze gevolgen hiervan zijn beel</w:t>
        <w:softHyphen/>
        <w:t>dend in kaart gebracht door de WRR, de We</w:t>
        <w:softHyphen/>
        <w:t>tenschappelijke Raad voor het Regeringsbe</w:t>
        <w:softHyphen/>
        <w:t xml:space="preserve">leid, een invloedrijk adviesorgaan van het kabinet. In het rapport </w:t>
      </w:r>
      <w:r>
        <w:rPr>
          <w:i/>
          <w:iCs/>
        </w:rPr>
        <w:t xml:space="preserve">Bewijzen van goede dienstverlening </w:t>
      </w:r>
      <w:r>
        <w:rPr>
          <w:spacing w:val="-2"/>
          <w:szCs w:val="20"/>
        </w:rPr>
        <w:t>schrijft de WRR dat de over</w:t>
        <w:softHyphen/>
        <w:t>heid tegenwoordig nog maar over weinig kennis van zaken beschikt uit de beroepspraktijk. Men is niet in staat de organisaties op inhou</w:t>
        <w:softHyphen/>
        <w:t>delijke gronden aan te sturen - daarom stuurt men maar op resultaten. Alles wordt vertaald in meetbare prestaties - daar wordt de instel</w:t>
        <w:softHyphen/>
        <w:t>ling op afgerekend.</w:t>
      </w:r>
    </w:p>
    <w:p>
      <w:pPr>
        <w:pStyle w:val="Normal"/>
        <w:rPr/>
      </w:pPr>
      <w:r>
        <w:rPr/>
        <w:t>De WRR hekelt ook ‘de dictatuur van de middelmaat’ die tegenwoordig veelal de cultuur bepaalt. Veel organisaties steken meer energie in het voorkomen van afwijkingen dan in het bedenken van verbeteringen. De toezichtprocedures dwingen dat welhaast af. De inspectie rekent af op gemiddelde scores waar iedere instelling of afdeling aan moet voldoen. Hoe gemiddelder, hoe beter en liever geen eigen initiatief.</w:t>
      </w:r>
    </w:p>
    <w:p>
      <w:pPr>
        <w:pStyle w:val="Normal"/>
        <w:rPr/>
      </w:pPr>
      <w:r>
        <w:rPr/>
        <w:t>Onderwijl heeft de politieke discussie grote verandering ondergaan. De allesoverheersende vraag luidt niet: wat gaan we doen en waarom, maar hoe gaan we bereiken wat we willen? Ideologie maakt plaats voor technocratie. Het normatieve debat beperkt zich tegenwoordig tot mediagenieke kwesties zoals de honorering van bestuursvoorzitters van energiebedrijven of kosten van verbouwingen van uitvoeringsorganisaties. Daarover schuwen politici hun mening niet, wel over de vraag of woningcorporaties meer huizen met lage huren moeten bouwen of juist niet.</w:t>
      </w:r>
    </w:p>
    <w:p>
      <w:pPr>
        <w:pStyle w:val="Normal"/>
        <w:rPr/>
      </w:pPr>
      <w:r>
        <w:rPr/>
        <w:t xml:space="preserve">Tegelijkertijd zijn de instellingen opgescheept met allerhande toezicht en inspectie. Het lijkt wel alsof toezicht een doel in zichzelf is geworden, schrijft de WRR. Zelfs speeltuinleiders moeten tegenwoordig uren schrijven, schreef Wouter Bos laatst in </w:t>
      </w:r>
      <w:r>
        <w:rPr>
          <w:i/>
          <w:iCs/>
        </w:rPr>
        <w:t>de</w:t>
      </w:r>
      <w:r>
        <w:rPr/>
        <w:t xml:space="preserve"> </w:t>
      </w:r>
      <w:r>
        <w:rPr>
          <w:i/>
          <w:iCs/>
        </w:rPr>
        <w:t>Volkskrant</w:t>
      </w:r>
      <w:r>
        <w:rPr/>
        <w:t xml:space="preserve">. Maar een achterdochtige bejegening van instellingen en hun vaklieden kost misschien wel meer dan dat het oplevert. Het bevordert kuddegedrag en het staat de noodzakelijke aanpassing van de dienstverlening aan nieuwe ontwikkelingen in de </w:t>
      </w:r>
      <w:r>
        <w:rPr>
          <w:spacing w:val="2"/>
        </w:rPr>
        <w:t>weg.</w:t>
      </w:r>
    </w:p>
    <w:p>
      <w:pPr>
        <w:pStyle w:val="Normal"/>
        <w:rPr/>
      </w:pPr>
      <w:r>
        <w:rPr/>
        <w:t xml:space="preserve">Het rapport van de WRR mag rustig vernietigend worden genoemd. Toch slaat het de spijker </w:t>
      </w:r>
      <w:r>
        <w:rPr>
          <w:spacing w:val="2"/>
        </w:rPr>
        <w:t xml:space="preserve">op </w:t>
      </w:r>
      <w:r>
        <w:rPr>
          <w:spacing w:val="19"/>
        </w:rPr>
        <w:t>de</w:t>
      </w:r>
      <w:r>
        <w:rPr>
          <w:spacing w:val="10"/>
        </w:rPr>
        <w:t xml:space="preserve"> kop </w:t>
      </w:r>
      <w:r>
        <w:rPr>
          <w:spacing w:val="2"/>
        </w:rPr>
        <w:t xml:space="preserve">als </w:t>
      </w:r>
      <w:r>
        <w:rPr/>
        <w:t xml:space="preserve">het stelt dat de schuld </w:t>
      </w:r>
      <w:r>
        <w:rPr>
          <w:spacing w:val="2"/>
        </w:rPr>
        <w:t xml:space="preserve">voor deze situatie  niet </w:t>
      </w:r>
      <w:r>
        <w:rPr/>
        <w:t xml:space="preserve">zomaar bij de ene of bij de andere partij </w:t>
      </w:r>
      <w:r>
        <w:rPr>
          <w:spacing w:val="2"/>
        </w:rPr>
        <w:t xml:space="preserve">kan </w:t>
      </w:r>
      <w:r>
        <w:rPr/>
        <w:t xml:space="preserve">worden gelegd. Het is </w:t>
      </w:r>
      <w:r>
        <w:rPr>
          <w:spacing w:val="-9"/>
        </w:rPr>
        <w:t>geen oplossing om de managers</w:t>
      </w:r>
      <w:r>
        <w:rPr/>
        <w:t xml:space="preserve"> </w:t>
      </w:r>
      <w:r>
        <w:rPr>
          <w:spacing w:val="-1"/>
        </w:rPr>
        <w:t xml:space="preserve">maar </w:t>
      </w:r>
      <w:r>
        <w:rPr>
          <w:spacing w:val="-9"/>
        </w:rPr>
        <w:t>gewoon</w:t>
      </w:r>
      <w:r>
        <w:rPr/>
        <w:t>weg af te schaffen, ook al dromen sommige onderwijzers en verpleegsters daar dagelijks van. Het heeft geen zin om alle verzelfstandigde organisaties maar weer bij de overheid onder te brengen en alles maar weer in ambtelijke procedures te vatten. Het is heilloos om alle elementen van marktwerking en de daarbij  behorende aandacht voor de klant teniet te doen.</w:t>
      </w:r>
    </w:p>
    <w:p>
      <w:pPr>
        <w:pStyle w:val="Normal"/>
        <w:rPr/>
      </w:pPr>
      <w:r>
        <w:rPr/>
        <w:t xml:space="preserve">Het zou niet alleen onpraktisch maar ook onwenselijk zijn. Bij alle geklaag mogen we niet vergeten dat veel maatschappelijke organisaties sinds hun verzelfstandiging een stuk </w:t>
      </w:r>
    </w:p>
    <w:p>
      <w:pPr>
        <w:pStyle w:val="Normal"/>
        <w:rPr/>
      </w:pPr>
      <w:r>
        <w:rPr/>
        <w:t xml:space="preserve">dynamischer zijn geworden. Ze hebben meer oog gekregen voor de wensen van hun </w:t>
      </w:r>
      <w:r>
        <w:rPr>
          <w:spacing w:val="-2"/>
        </w:rPr>
        <w:t>klan</w:t>
        <w:softHyphen/>
      </w:r>
      <w:r>
        <w:rPr/>
        <w:t>ten. Dat willen we niet meer kwijt.</w:t>
      </w:r>
    </w:p>
    <w:p>
      <w:pPr>
        <w:pStyle w:val="Normal"/>
        <w:rPr/>
      </w:pPr>
      <w:r>
        <w:rPr/>
        <w:t xml:space="preserve">De regelarij komt </w:t>
      </w:r>
      <w:r>
        <w:rPr>
          <w:spacing w:val="-2"/>
        </w:rPr>
        <w:t xml:space="preserve">ook </w:t>
      </w:r>
      <w:r>
        <w:rPr/>
        <w:t>niet uit de lucht val</w:t>
        <w:softHyphen/>
      </w:r>
      <w:r>
        <w:rPr>
          <w:spacing w:val="-8"/>
        </w:rPr>
        <w:t>len, het is geen toevallige hobby</w:t>
      </w:r>
      <w:r>
        <w:rPr/>
        <w:t xml:space="preserve"> </w:t>
      </w:r>
      <w:r>
        <w:rPr>
          <w:spacing w:val="-4"/>
        </w:rPr>
        <w:t xml:space="preserve">van </w:t>
      </w:r>
      <w:r>
        <w:rPr>
          <w:spacing w:val="-8"/>
        </w:rPr>
        <w:t>een aan</w:t>
      </w:r>
      <w:r>
        <w:rPr/>
        <w:t>tal beroepsbestuurders. Bij iedere misstand roept er wel een politicus of een belangenbehartiger o</w:t>
      </w:r>
      <w:r>
        <w:rPr>
          <w:spacing w:val="-8"/>
        </w:rPr>
        <w:t>m</w:t>
      </w:r>
      <w:r>
        <w:rPr/>
        <w:t xml:space="preserve"> </w:t>
      </w:r>
      <w:r>
        <w:rPr>
          <w:spacing w:val="16"/>
        </w:rPr>
        <w:t>meer regels</w:t>
      </w:r>
      <w:r>
        <w:rPr>
          <w:rFonts w:cs="Arial Narrow" w:ascii="Arial Narrow" w:hAnsi="Arial Narrow"/>
          <w:spacing w:val="20"/>
        </w:rPr>
        <w:t>,</w:t>
      </w:r>
      <w:r>
        <w:rPr>
          <w:rFonts w:cs="Arial Narrow" w:ascii="Arial Narrow" w:hAnsi="Arial Narrow"/>
          <w:spacing w:val="16"/>
        </w:rPr>
        <w:t xml:space="preserve"> </w:t>
      </w:r>
      <w:r>
        <w:rPr>
          <w:spacing w:val="-8"/>
        </w:rPr>
        <w:t>beter</w:t>
      </w:r>
      <w:r>
        <w:rPr/>
        <w:t xml:space="preserve"> </w:t>
      </w:r>
      <w:r>
        <w:rPr>
          <w:spacing w:val="-8"/>
        </w:rPr>
        <w:t>toezicht, duide</w:t>
        <w:softHyphen/>
      </w:r>
      <w:r>
        <w:rPr/>
        <w:t xml:space="preserve">lijker procedures. </w:t>
      </w:r>
      <w:r>
        <w:rPr>
          <w:spacing w:val="-2"/>
        </w:rPr>
        <w:t xml:space="preserve">Die </w:t>
      </w:r>
      <w:r>
        <w:rPr/>
        <w:t>bieden veiligheid, of in elk</w:t>
        <w:tab/>
        <w:t>een gevoel van veiligheid. Ook zijn burgers liever niet overgeleverd aan de wille</w:t>
      </w:r>
      <w:r>
        <w:rPr>
          <w:spacing w:val="-2"/>
        </w:rPr>
        <w:t xml:space="preserve">keur </w:t>
      </w:r>
      <w:r>
        <w:rPr>
          <w:spacing w:val="-8"/>
        </w:rPr>
        <w:t>van</w:t>
      </w:r>
      <w:r>
        <w:rPr/>
        <w:t xml:space="preserve"> </w:t>
      </w:r>
      <w:r>
        <w:rPr>
          <w:spacing w:val="-2"/>
        </w:rPr>
        <w:t xml:space="preserve">dienstverleners </w:t>
      </w:r>
      <w:r>
        <w:rPr>
          <w:spacing w:val="-8"/>
        </w:rPr>
        <w:t>en eisen ze heldere</w:t>
      </w:r>
      <w:r>
        <w:rPr/>
        <w:t xml:space="preserve"> procedures en voorschriften. De reflex om meteen op actie aan te dringen als er iets ge</w:t>
      </w:r>
      <w:r>
        <w:rPr>
          <w:spacing w:val="-8"/>
        </w:rPr>
        <w:t>beurt dat niet bevalt, is wijdverbreid in Neder</w:t>
      </w:r>
      <w:r>
        <w:rPr/>
        <w:t>land.</w:t>
      </w:r>
    </w:p>
    <w:p>
      <w:pPr>
        <w:pStyle w:val="Normal"/>
        <w:rPr/>
      </w:pPr>
      <w:r>
        <w:rPr>
          <w:spacing w:val="-2"/>
        </w:rPr>
        <w:t xml:space="preserve">De </w:t>
      </w:r>
      <w:r>
        <w:rPr>
          <w:spacing w:val="-8"/>
        </w:rPr>
        <w:t>WRR zoekt de oplossing vooral in de er</w:t>
      </w:r>
      <w:r>
        <w:rPr/>
        <w:softHyphen/>
      </w:r>
      <w:r>
        <w:rPr>
          <w:spacing w:val="-2"/>
        </w:rPr>
        <w:t xml:space="preserve">kenning </w:t>
      </w:r>
      <w:r>
        <w:rPr>
          <w:spacing w:val="-8"/>
        </w:rPr>
        <w:t>dat in de maatschappelijke dienstver</w:t>
      </w:r>
      <w:r>
        <w:rPr/>
        <w:softHyphen/>
        <w:t>lening de klanten, de uitvoerders en de over</w:t>
        <w:softHyphen/>
        <w:t xml:space="preserve">heid met elkaar </w:t>
      </w:r>
      <w:r>
        <w:rPr>
          <w:spacing w:val="2"/>
        </w:rPr>
        <w:t xml:space="preserve">in </w:t>
      </w:r>
      <w:r>
        <w:rPr/>
        <w:t>één schuitje zitten. Niet de scheiding van taken en verantwoordelijkhe</w:t>
      </w:r>
      <w:r>
        <w:rPr>
          <w:vertAlign w:val="superscript"/>
        </w:rPr>
        <w:softHyphen/>
      </w:r>
      <w:r>
        <w:rPr/>
        <w:t>den maar juist de onderlinge vervlechting moet het uitgangspunt zijn van nieuwe om</w:t>
        <w:softHyphen/>
      </w:r>
      <w:r>
        <w:rPr>
          <w:spacing w:val="-8"/>
        </w:rPr>
        <w:t>gangsvormen. Niet</w:t>
      </w:r>
      <w:r>
        <w:rPr/>
        <w:t xml:space="preserve"> </w:t>
      </w:r>
      <w:r>
        <w:rPr>
          <w:spacing w:val="-2"/>
        </w:rPr>
        <w:t xml:space="preserve">het </w:t>
      </w:r>
      <w:r>
        <w:rPr>
          <w:spacing w:val="-8"/>
        </w:rPr>
        <w:t>wantrouwen belonen,</w:t>
      </w:r>
      <w:r>
        <w:rPr/>
        <w:t xml:space="preserve"> maar een systeem </w:t>
      </w:r>
      <w:r>
        <w:rPr>
          <w:spacing w:val="2"/>
        </w:rPr>
        <w:t xml:space="preserve">afspreken </w:t>
      </w:r>
      <w:r>
        <w:rPr/>
        <w:t xml:space="preserve">dat tot open en </w:t>
      </w:r>
      <w:r>
        <w:rPr>
          <w:spacing w:val="-8"/>
        </w:rPr>
        <w:t>eerlijke communicatie noodt.</w:t>
      </w:r>
      <w:r>
        <w:rPr/>
        <w:t xml:space="preserve"> </w:t>
      </w:r>
      <w:r>
        <w:rPr>
          <w:spacing w:val="8"/>
        </w:rPr>
        <w:t xml:space="preserve">Er </w:t>
      </w:r>
      <w:r>
        <w:rPr>
          <w:spacing w:val="-8"/>
        </w:rPr>
        <w:t>moet</w:t>
      </w:r>
      <w:r>
        <w:rPr/>
        <w:t xml:space="preserve"> ruimte </w:t>
      </w:r>
      <w:r>
        <w:rPr>
          <w:spacing w:val="6"/>
        </w:rPr>
        <w:t xml:space="preserve">komen voor </w:t>
      </w:r>
      <w:r>
        <w:rPr/>
        <w:t xml:space="preserve">experiment, </w:t>
      </w:r>
      <w:r>
        <w:rPr>
          <w:spacing w:val="6"/>
        </w:rPr>
        <w:t xml:space="preserve">voor </w:t>
      </w:r>
      <w:r>
        <w:rPr/>
        <w:t>eigen inbreng van vaklieden, voor een cultuur waarin men van elkaars ervaringen kan leren.</w:t>
      </w:r>
    </w:p>
    <w:p>
      <w:pPr>
        <w:pStyle w:val="Normal"/>
        <w:rPr/>
      </w:pPr>
      <w:r>
        <w:rPr/>
        <w:t xml:space="preserve">Dat klinkt behoorlijk </w:t>
      </w:r>
      <w:r>
        <w:rPr>
          <w:spacing w:val="8"/>
          <w:szCs w:val="16"/>
        </w:rPr>
        <w:t>positief, en zelfs</w:t>
      </w:r>
      <w:r>
        <w:rPr>
          <w:spacing w:val="8"/>
          <w:sz w:val="16"/>
          <w:szCs w:val="16"/>
        </w:rPr>
        <w:t xml:space="preserve"> </w:t>
      </w:r>
      <w:r>
        <w:rPr/>
        <w:t xml:space="preserve">een </w:t>
      </w:r>
      <w:r>
        <w:rPr>
          <w:spacing w:val="-8"/>
        </w:rPr>
        <w:t>beetje</w:t>
      </w:r>
      <w:r>
        <w:rPr/>
        <w:t xml:space="preserve"> </w:t>
      </w:r>
      <w:r>
        <w:rPr>
          <w:spacing w:val="2"/>
        </w:rPr>
        <w:t xml:space="preserve">naïef. </w:t>
      </w:r>
      <w:r>
        <w:rPr/>
        <w:t xml:space="preserve">Want </w:t>
      </w:r>
      <w:r>
        <w:rPr>
          <w:spacing w:val="8"/>
        </w:rPr>
        <w:t xml:space="preserve">wat </w:t>
      </w:r>
      <w:r>
        <w:rPr>
          <w:spacing w:val="-2"/>
        </w:rPr>
        <w:t xml:space="preserve">gebeurt </w:t>
      </w:r>
      <w:r>
        <w:rPr>
          <w:spacing w:val="-4"/>
        </w:rPr>
        <w:t xml:space="preserve">er met </w:t>
      </w:r>
      <w:r>
        <w:rPr>
          <w:spacing w:val="-8"/>
        </w:rPr>
        <w:t>organi</w:t>
      </w:r>
      <w:r>
        <w:rPr>
          <w:spacing w:val="-2"/>
        </w:rPr>
        <w:t>saties die vrijheid krijgen zonder scherp toezicht? Die zullen de neiging hebben om zichzelf te gaan verwerkelijken. En dat hoeft niet noodzakelijkerwijs samen te vallen met de beste dienstverlening aan de burger.</w:t>
      </w:r>
    </w:p>
    <w:p>
      <w:pPr>
        <w:pStyle w:val="Normal"/>
        <w:rPr/>
      </w:pPr>
      <w:r>
        <w:rPr>
          <w:spacing w:val="-2"/>
        </w:rPr>
        <w:t xml:space="preserve">Het WRR-advies klinkt zelfs een beetje gevaarlijk. Want meer ruimte </w:t>
      </w:r>
      <w:r>
        <w:rPr>
          <w:spacing w:val="2"/>
        </w:rPr>
        <w:t xml:space="preserve">voor </w:t>
      </w:r>
      <w:r>
        <w:rPr>
          <w:spacing w:val="-2"/>
        </w:rPr>
        <w:t xml:space="preserve">experiment betekent onherroepelijk dat de dienstverlening uiteen gaat </w:t>
      </w:r>
      <w:r>
        <w:rPr>
          <w:spacing w:val="2"/>
        </w:rPr>
        <w:t xml:space="preserve">lopen. Het ene </w:t>
      </w:r>
      <w:r>
        <w:rPr>
          <w:spacing w:val="-2"/>
        </w:rPr>
        <w:t>ziekenhuis zal an</w:t>
        <w:softHyphen/>
      </w:r>
      <w:r>
        <w:rPr>
          <w:spacing w:val="-4"/>
        </w:rPr>
        <w:t xml:space="preserve">dere procedures hanteren dan het andere, en </w:t>
      </w:r>
      <w:r>
        <w:rPr>
          <w:spacing w:val="-2"/>
        </w:rPr>
        <w:t xml:space="preserve">soms zal de gang van </w:t>
      </w:r>
      <w:r>
        <w:rPr>
          <w:spacing w:val="2"/>
        </w:rPr>
        <w:t xml:space="preserve">zaken </w:t>
      </w:r>
      <w:r>
        <w:rPr/>
        <w:t xml:space="preserve">zelfs </w:t>
      </w:r>
      <w:r>
        <w:rPr>
          <w:spacing w:val="-2"/>
        </w:rPr>
        <w:t xml:space="preserve">per afdeling </w:t>
      </w:r>
      <w:r>
        <w:rPr>
          <w:spacing w:val="-3"/>
        </w:rPr>
        <w:t xml:space="preserve">verschillen. Meer ruimte voor de inbreng van </w:t>
      </w:r>
      <w:r>
        <w:rPr>
          <w:spacing w:val="-2"/>
          <w:vertAlign w:val="subscript"/>
        </w:rPr>
        <w:t>,</w:t>
      </w:r>
      <w:r>
        <w:rPr>
          <w:i/>
          <w:iCs/>
          <w:spacing w:val="6"/>
          <w:sz w:val="22"/>
          <w:szCs w:val="22"/>
        </w:rPr>
        <w:t xml:space="preserve">professionals </w:t>
      </w:r>
      <w:r>
        <w:rPr>
          <w:spacing w:val="6"/>
        </w:rPr>
        <w:t xml:space="preserve">betekent </w:t>
      </w:r>
      <w:r>
        <w:rPr/>
        <w:t xml:space="preserve">onmiskenbaar </w:t>
      </w:r>
      <w:r>
        <w:rPr>
          <w:spacing w:val="-2"/>
        </w:rPr>
        <w:t xml:space="preserve">dat niet iedereen in dezelfde situatie gelijk behandeld zal worden. Een medewerker van een woningcorporatie kan dan veel gemakkelijker zelf </w:t>
      </w:r>
      <w:r>
        <w:rPr/>
        <w:t xml:space="preserve">bepalen </w:t>
      </w:r>
      <w:r>
        <w:rPr>
          <w:spacing w:val="-4"/>
        </w:rPr>
        <w:t xml:space="preserve">of hij een </w:t>
      </w:r>
      <w:r>
        <w:rPr>
          <w:spacing w:val="-2"/>
        </w:rPr>
        <w:t>huis toewijst aan een probleemgeval met formeel te weinig woonduur.</w:t>
      </w:r>
      <w:r>
        <w:rPr>
          <w:spacing w:val="6"/>
        </w:rPr>
        <w:t xml:space="preserve">Minder </w:t>
      </w:r>
      <w:r>
        <w:rPr>
          <w:spacing w:val="-2"/>
        </w:rPr>
        <w:t xml:space="preserve">gelijkheid, meer variatie, ook </w:t>
      </w:r>
      <w:r>
        <w:rPr>
          <w:spacing w:val="6"/>
        </w:rPr>
        <w:t xml:space="preserve">als </w:t>
      </w:r>
      <w:r>
        <w:rPr>
          <w:spacing w:val="-2"/>
        </w:rPr>
        <w:t xml:space="preserve">het </w:t>
      </w:r>
      <w:r>
        <w:rPr>
          <w:spacing w:val="2"/>
        </w:rPr>
        <w:t xml:space="preserve">om </w:t>
      </w:r>
      <w:r>
        <w:rPr>
          <w:spacing w:val="-2"/>
        </w:rPr>
        <w:t xml:space="preserve">essentiële diensten </w:t>
      </w:r>
      <w:r>
        <w:rPr>
          <w:spacing w:val="2"/>
        </w:rPr>
        <w:t xml:space="preserve">gaat </w:t>
      </w:r>
      <w:r>
        <w:rPr>
          <w:spacing w:val="-2"/>
        </w:rPr>
        <w:t>als wonen, zorg en scholing – dat is voor veel mensen even slikken. Het idee dat de overheid ervoor moet zorgen dat burgers gelijk moeten worden behandeld en niet ten prooi mogen vallen aan willekeur, leeft breed. Het maakt dat de zinnige voorstellen van de WRR al te gemakkelijk onder in een bureaulade kunnen belanden.</w:t>
      </w:r>
    </w:p>
    <w:p>
      <w:pPr>
        <w:pStyle w:val="Normal"/>
        <w:rPr>
          <w:spacing w:val="-2"/>
        </w:rPr>
      </w:pPr>
      <w:r>
        <w:rPr>
          <w:spacing w:val="-2"/>
        </w:rPr>
        <w:t>Toch is er nog een belangrijke reden om het advies ter harte te nemen. Wouter Bos ver</w:t>
        <w:softHyphen/>
        <w:t>woordde hem laatst in een lezing voor jonge ambtenaren. Onze samenleving wordt steeds diverser. Dienstverleners moeten daar op inspringen. Eenheidsoplossingen bieden niet langer de beste uitweg. De politie, het wel</w:t>
        <w:softHyphen/>
        <w:t>zijnswerk, de arbeidsbemiddeling, de woningbouw, al deze sectoren moeten leren omgaan met deze fundamentele ontwikkeling. Als steeds meer verschillende mensen een verschillend leven gaan leiden, kan dat niet zonder gevolgen blijven voor het maatschappelijk middenveld.</w:t>
      </w:r>
    </w:p>
    <w:p>
      <w:pPr>
        <w:pStyle w:val="Normal"/>
        <w:rPr/>
      </w:pPr>
      <w:r>
        <w:rPr>
          <w:spacing w:val="-2"/>
        </w:rPr>
        <w:t>Bos heeft politieke redenen om aan te drin</w:t>
        <w:softHyphen/>
        <w:t xml:space="preserve">gen op een hogere kwaliteit van de maatschappelijke dienstverlening: ze moet standhouden tegen de oprukkende concurrentie van particuliere zorg en particulier onderwijs voor wie dat kunnen betalen. De PvdA-er is </w:t>
      </w:r>
      <w:r>
        <w:rPr>
          <w:spacing w:val="-4"/>
        </w:rPr>
        <w:t>bang dat middengroepen</w:t>
      </w:r>
      <w:r>
        <w:rPr>
          <w:spacing w:val="-2"/>
        </w:rPr>
        <w:t xml:space="preserve"> </w:t>
      </w:r>
      <w:r>
        <w:rPr>
          <w:spacing w:val="8"/>
        </w:rPr>
        <w:t xml:space="preserve">zich </w:t>
      </w:r>
      <w:r>
        <w:rPr>
          <w:spacing w:val="-4"/>
        </w:rPr>
        <w:t>zullen afwenden</w:t>
      </w:r>
      <w:r>
        <w:rPr>
          <w:spacing w:val="-2"/>
        </w:rPr>
        <w:t xml:space="preserve"> van collectief gefinancierde voorzieningen als die niet </w:t>
      </w:r>
      <w:r>
        <w:rPr>
          <w:spacing w:val="10"/>
        </w:rPr>
        <w:t xml:space="preserve">ook </w:t>
      </w:r>
      <w:r>
        <w:rPr>
          <w:spacing w:val="-2"/>
        </w:rPr>
        <w:t xml:space="preserve">in </w:t>
      </w:r>
      <w:r>
        <w:rPr>
          <w:spacing w:val="10"/>
        </w:rPr>
        <w:t xml:space="preserve">hun eigen </w:t>
      </w:r>
      <w:r>
        <w:rPr>
          <w:spacing w:val="-2"/>
        </w:rPr>
        <w:t>behoeften voorzien. Dan rest een minimaal pakket voor de lagere inkomensgroepen, vreest hij.</w:t>
      </w:r>
    </w:p>
    <w:p>
      <w:pPr>
        <w:pStyle w:val="Normal"/>
        <w:rPr/>
      </w:pPr>
      <w:r>
        <w:rPr>
          <w:spacing w:val="-2"/>
        </w:rPr>
        <w:t xml:space="preserve">Eén conclusie staat vast: organisaties die </w:t>
      </w:r>
      <w:r>
        <w:rPr/>
        <w:t>met publiek geld</w:t>
      </w:r>
      <w:r>
        <w:rPr>
          <w:spacing w:val="-2"/>
        </w:rPr>
        <w:t xml:space="preserve"> </w:t>
      </w:r>
      <w:r>
        <w:rPr/>
        <w:t xml:space="preserve">publieke taken verrichten, </w:t>
      </w:r>
      <w:r>
        <w:rPr>
          <w:spacing w:val="-2"/>
        </w:rPr>
        <w:t xml:space="preserve">zijn geen bedrijf </w:t>
      </w:r>
      <w:r>
        <w:rPr>
          <w:spacing w:val="10"/>
        </w:rPr>
        <w:t xml:space="preserve">en ook geen ambtelijke </w:t>
      </w:r>
      <w:r>
        <w:rPr>
          <w:spacing w:val="-4"/>
        </w:rPr>
        <w:t>dienst,</w:t>
      </w:r>
      <w:r>
        <w:rPr>
          <w:spacing w:val="-2"/>
        </w:rPr>
        <w:t xml:space="preserve"> </w:t>
      </w:r>
      <w:r>
        <w:rPr>
          <w:spacing w:val="-4"/>
        </w:rPr>
        <w:t>maar iets</w:t>
      </w:r>
      <w:r>
        <w:rPr>
          <w:spacing w:val="-2"/>
        </w:rPr>
        <w:t xml:space="preserve"> </w:t>
      </w:r>
      <w:r>
        <w:rPr>
          <w:spacing w:val="-4"/>
        </w:rPr>
        <w:t>daar tussen in. Het heeft geen</w:t>
      </w:r>
      <w:r>
        <w:rPr>
          <w:spacing w:val="-2"/>
        </w:rPr>
        <w:t xml:space="preserve"> </w:t>
      </w:r>
      <w:r>
        <w:rPr>
          <w:spacing w:val="-4"/>
        </w:rPr>
        <w:t>zin om uitgangspunten uit het bedrijfsleven op</w:t>
      </w:r>
      <w:r>
        <w:rPr>
          <w:spacing w:val="-2"/>
        </w:rPr>
        <w:t xml:space="preserve"> hen over te planten, want hun situatie is an</w:t>
        <w:softHyphen/>
        <w:t>ders. Het historische Paarse compromis is uit</w:t>
      </w:r>
      <w:r>
        <w:rPr>
          <w:spacing w:val="-4"/>
        </w:rPr>
        <w:t>gewerkt., Er is</w:t>
      </w:r>
      <w:r>
        <w:rPr>
          <w:spacing w:val="-2"/>
        </w:rPr>
        <w:t xml:space="preserve"> </w:t>
      </w:r>
      <w:r>
        <w:rPr>
          <w:spacing w:val="-4"/>
        </w:rPr>
        <w:t>dringend behoefte aan nieuwe,</w:t>
      </w:r>
      <w:r>
        <w:rPr>
          <w:spacing w:val="-2"/>
        </w:rPr>
        <w:t xml:space="preserve"> eigen regels voor maatschappelijke onderne</w:t>
        <w:softHyphen/>
        <w:t>mingen - hoe moeilijk die zich ook een -twee</w:t>
        <w:softHyphen/>
        <w:t>-drie laten formuleren.</w:t>
      </w:r>
    </w:p>
    <w:p>
      <w:pPr>
        <w:pStyle w:val="Normal"/>
        <w:rPr/>
      </w:pPr>
      <w:r>
        <w:rPr>
          <w:spacing w:val="-4"/>
        </w:rPr>
        <w:t>Burgers verwachten helemaal niet van een</w:t>
      </w:r>
      <w:r>
        <w:rPr>
          <w:spacing w:val="-2"/>
        </w:rPr>
        <w:t xml:space="preserve"> </w:t>
      </w:r>
      <w:r>
        <w:rPr>
          <w:spacing w:val="-9"/>
        </w:rPr>
        <w:t xml:space="preserve">verpleegtehuis </w:t>
      </w:r>
      <w:r>
        <w:rPr>
          <w:spacing w:val="2"/>
        </w:rPr>
        <w:t xml:space="preserve">dat </w:t>
      </w:r>
      <w:r>
        <w:rPr>
          <w:spacing w:val="-9"/>
        </w:rPr>
        <w:t xml:space="preserve">dat zich qua bedrijfsvoering </w:t>
      </w:r>
      <w:r>
        <w:rPr>
          <w:spacing w:val="-2"/>
        </w:rPr>
        <w:t xml:space="preserve">kan meten met een IT-bedrijf. Ze verwachten </w:t>
      </w:r>
      <w:r>
        <w:rPr>
          <w:spacing w:val="-4"/>
        </w:rPr>
        <w:t>serieuze aandacht van inhoudelijk gepassio</w:t>
        <w:softHyphen/>
        <w:t xml:space="preserve">neerd personeel. </w:t>
      </w:r>
      <w:r>
        <w:rPr>
          <w:spacing w:val="7"/>
        </w:rPr>
        <w:t xml:space="preserve">Dat </w:t>
      </w:r>
      <w:r>
        <w:rPr>
          <w:spacing w:val="-4"/>
        </w:rPr>
        <w:t>personeel moet op pro</w:t>
        <w:softHyphen/>
        <w:t>fessionele gronden zelfstandig beslissingen kunnen nemen,.</w:t>
      </w:r>
      <w:r>
        <w:rPr>
          <w:spacing w:val="-2"/>
        </w:rPr>
        <w:t xml:space="preserve"> </w:t>
      </w:r>
      <w:r>
        <w:rPr>
          <w:spacing w:val="8"/>
        </w:rPr>
        <w:t xml:space="preserve">binnen </w:t>
      </w:r>
      <w:r>
        <w:rPr>
          <w:spacing w:val="-4"/>
        </w:rPr>
        <w:t>de kaders die de poli</w:t>
      </w:r>
      <w:r>
        <w:rPr>
          <w:spacing w:val="-2"/>
        </w:rPr>
        <w:t>tiek stelt. Iets meer vertrouwen in mensen die eigener beweging kiezen voor een loopbaan in de maatschappelijke dienstverlening kan echt geen kwaad.</w:t>
      </w:r>
    </w:p>
    <w:p>
      <w:pPr>
        <w:pStyle w:val="Normal"/>
        <w:rPr/>
      </w:pPr>
      <w:r>
        <w:rPr>
          <w:spacing w:val="-2"/>
        </w:rPr>
        <w:t>Dat betekent niet dat ze het zonder toezicht kunnen stellen. Juist hier kan het bedrijfsleven tot voorbeeld strekken. Grote, internationale concerns hebben jaren geleden al ingezien dat ze de dure bureaucratie alleen konden bestrij</w:t>
        <w:softHyphen/>
        <w:t xml:space="preserve">den door de werkvloer meer ruimte te geven en </w:t>
      </w:r>
      <w:r>
        <w:rPr>
          <w:i/>
          <w:iCs/>
          <w:spacing w:val="6"/>
        </w:rPr>
        <w:t xml:space="preserve">business-units </w:t>
      </w:r>
      <w:r>
        <w:rPr>
          <w:spacing w:val="-2"/>
        </w:rPr>
        <w:t>verantwoordelijk te stellen voor hun eigen reilen en zeilen. Managers kre</w:t>
        <w:softHyphen/>
        <w:t>gen meer ruimte, maar als de resultaten niet bevielen, waren de sancties niet gering. Een dergelijk principe is in de maatschappelijke dienstverlening goed toepasbaar.</w:t>
      </w:r>
    </w:p>
    <w:p>
      <w:pPr>
        <w:pStyle w:val="Normal"/>
        <w:rPr>
          <w:spacing w:val="-2"/>
        </w:rPr>
      </w:pPr>
      <w:r>
        <w:rPr>
          <w:spacing w:val="-2"/>
        </w:rPr>
        <w:t>Maar het mooiste zou zijn als deze organisa</w:t>
        <w:softHyphen/>
        <w:t>ties een moderne vertaling weten te geven aan hun oorspronkelijke inspiratie. Maatschappe</w:t>
        <w:softHyphen/>
        <w:t>lijke betrokkenheid en ethisch bewustzijn wa</w:t>
        <w:softHyphen/>
        <w:t>ren ooit hun kenmerk. De identiteitscrisis</w:t>
      </w:r>
    </w:p>
    <w:p>
      <w:pPr>
        <w:pStyle w:val="Normal"/>
        <w:rPr>
          <w:spacing w:val="-2"/>
        </w:rPr>
      </w:pPr>
      <w:r>
        <w:rPr>
          <w:spacing w:val="-2"/>
        </w:rPr>
        <w:t>heeft nu wel lang genoeg geduurd. Laat het ge</w:t>
        <w:softHyphen/>
        <w:t>sprek over een nieuwe ethiek voor maatschap</w:t>
        <w:softHyphen/>
        <w:t>pelijke ondernemingen maar zo snel mogelijk beginnen.</w:t>
      </w:r>
    </w:p>
    <w:p>
      <w:pPr>
        <w:pStyle w:val="Normal"/>
        <w:rPr>
          <w:spacing w:val="-2"/>
        </w:rPr>
      </w:pPr>
      <w:r>
        <w:rPr>
          <w:spacing w:val="-2"/>
        </w:rPr>
      </w:r>
    </w:p>
    <w:p>
      <w:pPr>
        <w:pStyle w:val="Normal"/>
        <w:rPr>
          <w:i/>
          <w:i/>
          <w:iCs/>
          <w:spacing w:val="2"/>
          <w:sz w:val="22"/>
          <w:szCs w:val="14"/>
        </w:rPr>
      </w:pPr>
      <w:r>
        <w:rPr>
          <w:i/>
          <w:iCs/>
          <w:spacing w:val="2"/>
          <w:sz w:val="22"/>
          <w:szCs w:val="14"/>
        </w:rPr>
        <w:t>Yvonne Zonderop is chef van het Betoog.</w:t>
      </w:r>
    </w:p>
    <w:p>
      <w:pPr>
        <w:pStyle w:val="Normal"/>
        <w:rPr>
          <w:i/>
          <w:i/>
          <w:iCs/>
          <w:spacing w:val="2"/>
          <w:sz w:val="22"/>
          <w:szCs w:val="14"/>
        </w:rPr>
      </w:pPr>
      <w:r>
        <w:rPr>
          <w:i/>
          <w:iCs/>
          <w:spacing w:val="2"/>
          <w:sz w:val="22"/>
          <w:szCs w:val="14"/>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 Volkskrant 23 april 200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pacing w:val="2"/>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widowControl w:val="false"/>
      <w:autoSpaceDE w:val="false"/>
      <w:ind w:left="2160" w:hanging="0"/>
    </w:pPr>
    <w:rPr>
      <w:sz w:val="20"/>
    </w:rPr>
  </w:style>
  <w:style w:type="paragraph" w:styleId="TextBodyIndent">
    <w:name w:val="Body Text Indent"/>
    <w:basedOn w:val="Normal"/>
    <w:pPr>
      <w:tabs>
        <w:tab w:val="clear" w:pos="708"/>
        <w:tab w:val="left" w:pos="2196" w:leader="none"/>
      </w:tabs>
      <w:ind w:left="288" w:hanging="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2:02:00Z</dcterms:created>
  <dc:creator>Nora van Riet</dc:creator>
  <dc:description/>
  <cp:keywords/>
  <dc:language>en-US</dc:language>
  <cp:lastModifiedBy>Nora</cp:lastModifiedBy>
  <dcterms:modified xsi:type="dcterms:W3CDTF">2009-09-20T12:02:00Z</dcterms:modified>
  <cp:revision>2</cp:revision>
  <dc:subject/>
  <dc:title>Baas op eigen werkvloer </dc:title>
</cp:coreProperties>
</file>