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280" w:after="280"/>
        <w:rPr>
          <w:rFonts w:ascii="Arial" w:hAnsi="Arial" w:cs="Arial"/>
          <w:b/>
          <w:b/>
          <w:bCs/>
          <w:color w:val="0000FF"/>
          <w:sz w:val="27"/>
          <w:szCs w:val="27"/>
        </w:rPr>
      </w:pPr>
      <w:r>
        <w:rPr>
          <w:rFonts w:cs="Arial" w:ascii="Arial" w:hAnsi="Arial"/>
          <w:b/>
          <w:bCs/>
          <w:color w:val="0000FF"/>
          <w:sz w:val="27"/>
          <w:szCs w:val="27"/>
        </w:rPr>
        <w:t>Verborgen isolement</w:t>
      </w:r>
      <w:r>
        <w:rPr>
          <w:rStyle w:val="FootnoteCharacters"/>
          <w:rStyle w:val="FootnoteAnchor"/>
          <w:rFonts w:cs="Arial" w:ascii="Arial" w:hAnsi="Arial"/>
          <w:b/>
          <w:bCs/>
          <w:color w:val="0000FF"/>
          <w:sz w:val="27"/>
          <w:szCs w:val="27"/>
        </w:rPr>
        <w:footnoteReference w:id="2"/>
      </w:r>
    </w:p>
    <w:p>
      <w:pPr>
        <w:pStyle w:val="Normal"/>
        <w:rPr/>
      </w:pPr>
      <w:r>
        <w:rPr>
          <w:rFonts w:cs="Arial" w:ascii="Arial" w:hAnsi="Arial"/>
          <w:i/>
          <w:iCs/>
        </w:rPr>
        <w:t>Landelijke campagne moet eenzaamheid ouderen terugdringen</w:t>
      </w:r>
      <w:r>
        <w:rPr/>
        <w:t xml:space="preserve"> </w:t>
      </w:r>
    </w:p>
    <w:p>
      <w:pPr>
        <w:pStyle w:val="Normaalweb"/>
        <w:rPr/>
      </w:pPr>
      <w:r>
        <w:rPr>
          <w:rFonts w:cs="Arial" w:ascii="Arial" w:hAnsi="Arial"/>
          <w:b/>
          <w:bCs/>
          <w:sz w:val="20"/>
          <w:szCs w:val="20"/>
        </w:rPr>
        <w:t>‘</w:t>
      </w:r>
      <w:r>
        <w:rPr>
          <w:rFonts w:cs="Arial" w:ascii="Arial" w:hAnsi="Arial"/>
          <w:b/>
          <w:bCs/>
          <w:sz w:val="20"/>
          <w:szCs w:val="20"/>
        </w:rPr>
        <w:t>Soms zit de deur het hele weekend op slot, totdat wij langskomen,’ zegt Ria Hartgring van de Boodschappen Begeleidingsdienst in Den Haag. Vandaag helpt ze eenzame ouderen bij het winkelen in de Konmar. Ze kent de gevolgen van hun isolement. Om deze eenzaamheid terug te dringen hebben de ouderenbonden en het Nationaal Fonds Ouderen een landelijke campagne</w:t>
      </w:r>
      <w:r>
        <w:rPr>
          <w:b/>
          <w:bCs/>
        </w:rPr>
        <w:t xml:space="preserve"> opgezet. </w:t>
      </w:r>
    </w:p>
    <w:p>
      <w:pPr>
        <w:pStyle w:val="Normal"/>
        <w:spacing w:before="280" w:after="280"/>
        <w:rPr/>
      </w:pPr>
      <w:r>
        <w:rPr>
          <w:rFonts w:cs="Arial" w:ascii="Arial" w:hAnsi="Arial"/>
          <w:sz w:val="20"/>
          <w:szCs w:val="20"/>
        </w:rPr>
        <w:t xml:space="preserve">Als een levenspartner overlijdt en er is geen sociaal netwerk van familie of vrienden, kunnen ouderen minder contacten krijgen. Of als de gezondheid slecht is, is het vaak moeilijker om naar bijvoorbeeld een supermarkt te gaan. Het gevolg in beide gevallen kan sociaal isolement of zelfs eenzaamheid zijn. Eenzaamheid is echter een gevoel, het is moeilijk te meten. Hoogleraar </w:t>
      </w:r>
      <w:r>
        <w:rPr>
          <w:rFonts w:cs="Arial" w:ascii="Arial" w:hAnsi="Arial"/>
          <w:i/>
          <w:iCs/>
          <w:sz w:val="20"/>
          <w:szCs w:val="20"/>
        </w:rPr>
        <w:t>Jenny de Jong-Gierveld</w:t>
      </w:r>
      <w:r>
        <w:rPr>
          <w:rFonts w:cs="Arial" w:ascii="Arial" w:hAnsi="Arial"/>
          <w:sz w:val="20"/>
          <w:szCs w:val="20"/>
        </w:rPr>
        <w:t xml:space="preserve"> definieerde eenzaamheid, op het congres ‘Tijd voor eenzaamheid’ vorig jaar, als ‘het subjectief ervaren van een onplezierig of ontoelaatbaar gemis aan (kwaliteit van) bepaalde sociale relaties’. Daarentegen is sociaal isolement objectief waarneembaar, zegt </w:t>
      </w:r>
      <w:r>
        <w:rPr>
          <w:rFonts w:cs="Arial" w:ascii="Arial" w:hAnsi="Arial"/>
          <w:i/>
          <w:iCs/>
          <w:sz w:val="20"/>
          <w:szCs w:val="20"/>
        </w:rPr>
        <w:t>Karien de Bont</w:t>
      </w:r>
      <w:r>
        <w:rPr>
          <w:rFonts w:cs="Arial" w:ascii="Arial" w:hAnsi="Arial"/>
          <w:sz w:val="20"/>
          <w:szCs w:val="20"/>
        </w:rPr>
        <w:t>. Zij is projectleider van de landelijke campagne ‘Het voorkomen van Sociaal Isolement bij Ouderen’ die de ouderenbonden en het Nationaal Fonds Ouderenhulp zijn begonnen. Eenzaamheid is vaak het gevolg is van verregaand sociaal isolement. ‘Als iemand alleen in huis blijft zitten, geen boodschappen meer doet en geen telefoon opneemt, dan zit diegene in een sociaal isolement.’</w:t>
      </w:r>
      <w:r>
        <w:rPr>
          <w:rFonts w:cs="Arial" w:ascii="Arial" w:hAnsi="Arial"/>
          <w:b/>
          <w:bCs/>
          <w:color w:val="0000FF"/>
          <w:sz w:val="20"/>
          <w:szCs w:val="20"/>
        </w:rPr>
        <w:t xml:space="preserve"> </w:t>
      </w:r>
    </w:p>
    <w:p>
      <w:pPr>
        <w:pStyle w:val="Tussenkop"/>
        <w:rPr>
          <w:rFonts w:ascii="Arial" w:hAnsi="Arial" w:cs="Arial"/>
          <w:b/>
          <w:b/>
          <w:bCs/>
          <w:color w:val="0000FF"/>
          <w:sz w:val="20"/>
          <w:szCs w:val="20"/>
        </w:rPr>
      </w:pPr>
      <w:r>
        <w:rPr>
          <w:rFonts w:cs="Arial" w:ascii="Arial" w:hAnsi="Arial"/>
          <w:b/>
          <w:bCs/>
          <w:color w:val="0000FF"/>
          <w:sz w:val="20"/>
          <w:szCs w:val="20"/>
        </w:rPr>
        <w:t>Vitaliteit</w:t>
      </w:r>
    </w:p>
    <w:p>
      <w:pPr>
        <w:pStyle w:val="Broodtekst"/>
        <w:rPr/>
      </w:pPr>
      <w:r>
        <w:rPr>
          <w:rFonts w:cs="Arial" w:ascii="Arial" w:hAnsi="Arial"/>
          <w:sz w:val="20"/>
          <w:szCs w:val="20"/>
        </w:rPr>
        <w:t xml:space="preserve">De 83-jarige </w:t>
      </w:r>
      <w:r>
        <w:rPr>
          <w:rFonts w:cs="Arial" w:ascii="Arial" w:hAnsi="Arial"/>
          <w:i/>
          <w:iCs/>
          <w:sz w:val="20"/>
          <w:szCs w:val="20"/>
        </w:rPr>
        <w:t>Martha Vercouteren</w:t>
      </w:r>
      <w:r>
        <w:rPr>
          <w:rFonts w:cs="Arial" w:ascii="Arial" w:hAnsi="Arial"/>
          <w:sz w:val="20"/>
          <w:szCs w:val="20"/>
        </w:rPr>
        <w:t xml:space="preserve"> gaat elke week mee met de Boodschappen Begeleidingsdienst (BBD) in Den Haag. Met verschillende busjes worden de ouderen opgehaald en naar de Konmar gebracht. ‘Ik ging slecht lopen en het sjouwen ging niet meer zo. Daardoor kwam ik niet ver de deur uit. Dit is echt een uitje voor mij,’ vertelt ze. Ook </w:t>
      </w:r>
      <w:r>
        <w:rPr>
          <w:rFonts w:cs="Arial" w:ascii="Arial" w:hAnsi="Arial"/>
          <w:i/>
          <w:iCs/>
          <w:sz w:val="20"/>
          <w:szCs w:val="20"/>
        </w:rPr>
        <w:t>Wil Böger</w:t>
      </w:r>
      <w:r>
        <w:rPr>
          <w:rFonts w:cs="Arial" w:ascii="Arial" w:hAnsi="Arial"/>
          <w:sz w:val="20"/>
          <w:szCs w:val="20"/>
        </w:rPr>
        <w:t xml:space="preserve"> (79) maakt graag gebruik van de boodschappenservice: ‘Ik heb nog nooit zo’n blijdschap gevoeld, dan toen ik de eerste keer meeging. Ik ben zo blij dat ik tussen de mensen loop en dat ik bij de groep hoor.’ De eveneens 79-jarige </w:t>
      </w:r>
      <w:r>
        <w:rPr>
          <w:rFonts w:cs="Arial" w:ascii="Arial" w:hAnsi="Arial"/>
          <w:i/>
          <w:iCs/>
          <w:sz w:val="20"/>
          <w:szCs w:val="20"/>
        </w:rPr>
        <w:t>Ada Bakker</w:t>
      </w:r>
      <w:r>
        <w:rPr>
          <w:rFonts w:cs="Arial" w:ascii="Arial" w:hAnsi="Arial"/>
          <w:sz w:val="20"/>
          <w:szCs w:val="20"/>
        </w:rPr>
        <w:t xml:space="preserve"> zegt tevens blij te zijn met de dienst: ‘De meeste van mijn kinderen wonen buiten de stad en ik heb een slechte enkel. Als ze dit ooit opdoeken, dan kom ik nergens meer.’</w:t>
      </w:r>
    </w:p>
    <w:p>
      <w:pPr>
        <w:pStyle w:val="Normal"/>
        <w:spacing w:before="280" w:after="280"/>
        <w:rPr>
          <w:rFonts w:ascii="Arial" w:hAnsi="Arial" w:cs="Arial"/>
          <w:sz w:val="20"/>
          <w:szCs w:val="20"/>
        </w:rPr>
      </w:pPr>
      <w:r>
        <w:rPr>
          <w:rFonts w:cs="Arial" w:ascii="Arial" w:hAnsi="Arial"/>
          <w:sz w:val="20"/>
          <w:szCs w:val="20"/>
        </w:rPr>
        <w:t xml:space="preserve">Volgens hoogleraar De Jong Gierveld-schaal blijkt dat 32 procent van de ouderen boven de 55 jaar weleens eenzaamheidsgevoelens heeft. In het jaar 2000 kwam dat neer op 1.184.000 min of meer eenzame ouderen. Daarvan zijn 148.000 ouderen zeer eenzaam. Voor een hulpverlener is eenzaamheid moeilijk te ontdekken. Ouderen moeten eigenlijk uit zichzelf aangeven dat ze zich eenzaam voelen, maar dat is best een grote stap. Ze zijn soms bang dat als ze om aandacht vragen, te hulpbehoevend en afhankelijk worden. Daarnaast heerst er ook een gevoel van schaamte. De landelijke campagne van de ouderenbonden Pcob, Anbo, Unie Kbo en Nisbo, wil het onderwerp bespreekbaar maken. Het richt zich onder meer op de kaderleden die weer de contacten onderhouden met de leden van de ouderenbonden. Zij leggen bijvoorbeeld huisbezoeken af. ‘Deze veelal vitale ouderen, spreken de taal van de andere ouderen. En dat is toch wel een pre bij het benaderen,’ aldus projectleider De Bont. </w:t>
      </w:r>
    </w:p>
    <w:p>
      <w:pPr>
        <w:pStyle w:val="Tussenkop"/>
        <w:rPr>
          <w:rFonts w:ascii="Arial" w:hAnsi="Arial" w:cs="Arial"/>
          <w:b/>
          <w:b/>
          <w:bCs/>
          <w:color w:val="0000FF"/>
          <w:sz w:val="20"/>
          <w:szCs w:val="20"/>
        </w:rPr>
      </w:pPr>
      <w:r>
        <w:rPr>
          <w:rFonts w:cs="Arial" w:ascii="Arial" w:hAnsi="Arial"/>
          <w:b/>
          <w:bCs/>
          <w:color w:val="0000FF"/>
          <w:sz w:val="20"/>
          <w:szCs w:val="20"/>
        </w:rPr>
        <w:t>Laagdrempelig</w:t>
      </w:r>
    </w:p>
    <w:p>
      <w:pPr>
        <w:pStyle w:val="Normal"/>
        <w:spacing w:before="280" w:after="280"/>
        <w:rPr/>
      </w:pPr>
      <w:r>
        <w:rPr>
          <w:rFonts w:cs="Arial" w:ascii="Arial" w:hAnsi="Arial"/>
          <w:sz w:val="20"/>
          <w:szCs w:val="20"/>
        </w:rPr>
        <w:t>‘</w:t>
      </w:r>
      <w:r>
        <w:rPr>
          <w:rFonts w:cs="Arial" w:ascii="Arial" w:hAnsi="Arial"/>
          <w:sz w:val="20"/>
          <w:szCs w:val="20"/>
        </w:rPr>
        <w:t xml:space="preserve">De thuiszorg ziet misschien wel dat iemand contact wil, maar het is niet hun taak om dat ook te geven,’ verwoordt </w:t>
      </w:r>
      <w:r>
        <w:rPr>
          <w:rFonts w:cs="Arial" w:ascii="Arial" w:hAnsi="Arial"/>
          <w:i/>
          <w:iCs/>
          <w:sz w:val="20"/>
          <w:szCs w:val="20"/>
        </w:rPr>
        <w:t>Brigitte Nitsche</w:t>
      </w:r>
      <w:r>
        <w:rPr>
          <w:rFonts w:cs="Arial" w:ascii="Arial" w:hAnsi="Arial"/>
          <w:sz w:val="20"/>
          <w:szCs w:val="20"/>
        </w:rPr>
        <w:t xml:space="preserve"> het probleem bij het oplossen van eenzaamheid. Nitsche is medewerkster bij het kenniscentrum Ouderen van het Nederlands Instituut voor Zorg en Welzijn (NIZW) en was een van de samenstellers van het boekje ‘Eenzaam op leeftijd’. Wanneer ouderen in aanraking komen met hulpverleners, schort het nog vaak aan de samenwerking tussen deze professionals. Als bijvoorbeeld de thuiszorg signaleert dat iemand eenzaam is, moet dat doorgegeven worden. Maar de vraag is wie de oudere uit het isolement moet halen. ‘De welzijnssector zou er op in moeten springen. Maar hoewel er op veel gebieden wel contacten en netwerken tussen de sectoren welzijn en zorg zijn, is het niet overal eenduidig georganiseerd,’ aldus Nitsche.</w:t>
      </w:r>
    </w:p>
    <w:p>
      <w:pPr>
        <w:pStyle w:val="Normal"/>
        <w:spacing w:before="280" w:after="280"/>
        <w:rPr>
          <w:rFonts w:ascii="Arial" w:hAnsi="Arial" w:cs="Arial"/>
          <w:sz w:val="20"/>
          <w:szCs w:val="20"/>
        </w:rPr>
      </w:pPr>
      <w:r>
        <w:rPr>
          <w:rFonts w:cs="Arial" w:ascii="Arial" w:hAnsi="Arial"/>
          <w:sz w:val="20"/>
          <w:szCs w:val="20"/>
        </w:rPr>
        <w:t xml:space="preserve">In het hele land zijn er veel projecten en methoden bedacht om de oudere weer uit hun ‘eenzame’ situatie te halen. De Bont: ‘Al die projecten worden lokaal bedacht en uitgevoerd. Overzicht over wie, wat, waar en hoe is er niet. Daar zit nog niet echt structuur in.’ Het doel van de landelijke campagne is dan ook om meer structuur in de aanpak aan te brengen en door samenwerking een samenhang te creëren. Zo wordt met het NIZW een databank opgezet waar gegevens over de projecten worden verzameld. Iemand die een project wil beginnen kan dan opzoeken of het al een keer gedaan is en op welke manier. ‘Het is makkelijk voor iemand die een project wil starten om gegevens op te vragen. Dan hoef je tenminste niet steeds opnieuw het wiel uit te vinden,’ zegt De Bont. </w:t>
      </w:r>
    </w:p>
    <w:p>
      <w:pPr>
        <w:pStyle w:val="Normal"/>
        <w:spacing w:before="280" w:after="280"/>
        <w:rPr>
          <w:rFonts w:ascii="Arial" w:hAnsi="Arial" w:cs="Arial"/>
          <w:sz w:val="20"/>
          <w:szCs w:val="20"/>
        </w:rPr>
      </w:pPr>
      <w:r>
        <w:rPr>
          <w:rFonts w:cs="Arial" w:ascii="Arial" w:hAnsi="Arial"/>
          <w:sz w:val="20"/>
          <w:szCs w:val="20"/>
        </w:rPr>
        <w:t>De Boodschappen Begeleidingsdienst in Den Haag probeert zo laagdrempelig mogelijk activiteiten aan te bieden, speciaal gericht op ouderen. De ouderen kunnen, samen met de dertig vrijwilligers en vijftig werknemers met een ID-baan, op vakantie gaan, uitstapjes maken in de omgeving en boodschappen doen. Maar de boodschappen kunnen ook thuis gebracht worden. De afdeling Dicht bij Huis houdt zich bezig met het bezoeken van ouderen thuis en het organiseren van ontmoetingsmiddagen.</w:t>
      </w:r>
    </w:p>
    <w:p>
      <w:pPr>
        <w:pStyle w:val="Normal"/>
        <w:spacing w:before="280" w:after="280"/>
        <w:rPr>
          <w:rFonts w:ascii="Arial" w:hAnsi="Arial" w:cs="Arial"/>
          <w:sz w:val="20"/>
          <w:szCs w:val="20"/>
        </w:rPr>
      </w:pPr>
      <w:r>
        <w:rPr>
          <w:rFonts w:cs="Arial" w:ascii="Arial" w:hAnsi="Arial"/>
          <w:sz w:val="20"/>
          <w:szCs w:val="20"/>
        </w:rPr>
        <w:t xml:space="preserve">Ria Hartgring loopt naar de zware toegangsdeur van het hofje. Ze zwaait enthousiast naar de twee vrouwen achter de ramen. Als blijkt dat er nog iemand mee boodschappen gaat doen, loopt Ria naar haar deur om de vrouw te helpen. Martha Vercouteren, Rini Steinz (68) en Ria van Starkenburg (66) lopen alledrie met een stok. De kleine groene bus is meteen gevuld met geklets. Ondertussen zet Hartgring de boodschappenkarretjes achterin en klapt de opstap weer in. ‘Ik heb hier achter me een paar nieuwe heupen en knieën zitten, dus het moet wel een comfortabele bus zijn,’ grapt ze. Tijdens het rijden, bemoeit ze zich af en toe met het gesprek. ‘Ik krijg wel een band met de mensen, want ze vertellen heel veel in de bus. Voor de ouderen is dit ook fijn, ze trekken met elkaar op en kletsen met elkaar. Ze dachten altijd dat ze alleen stonden met hun gevoelens, maar in de verhalen herkennen ze veel.’ </w:t>
      </w:r>
    </w:p>
    <w:p>
      <w:pPr>
        <w:pStyle w:val="Tussenkop"/>
        <w:rPr>
          <w:rFonts w:ascii="Arial" w:hAnsi="Arial" w:cs="Arial"/>
          <w:b/>
          <w:b/>
          <w:bCs/>
          <w:color w:val="0000FF"/>
          <w:sz w:val="20"/>
          <w:szCs w:val="20"/>
        </w:rPr>
      </w:pPr>
      <w:r>
        <w:rPr>
          <w:rFonts w:cs="Arial" w:ascii="Arial" w:hAnsi="Arial"/>
          <w:b/>
          <w:bCs/>
          <w:color w:val="0000FF"/>
          <w:sz w:val="20"/>
          <w:szCs w:val="20"/>
        </w:rPr>
        <w:t>Denkpatroon</w:t>
      </w:r>
    </w:p>
    <w:p>
      <w:pPr>
        <w:pStyle w:val="Normal"/>
        <w:spacing w:before="280" w:after="280"/>
        <w:rPr>
          <w:rFonts w:ascii="Arial" w:hAnsi="Arial" w:cs="Arial"/>
          <w:sz w:val="20"/>
          <w:szCs w:val="20"/>
        </w:rPr>
      </w:pPr>
      <w:r>
        <w:rPr>
          <w:rFonts w:cs="Arial" w:ascii="Arial" w:hAnsi="Arial"/>
          <w:sz w:val="20"/>
          <w:szCs w:val="20"/>
        </w:rPr>
        <w:t>De manier waarop de Haagse begeleidingsdienst intervenieert, verschilt nogal. Er zijn echter vier belangrijke. Ten behoeve van ontmoetingen is er bijvoorbeeld een koffie-inloopochtend in het buurthuis. Verder kunnen er huisbezoeken worden afgelegd. Ook worden er vaak cursussen of gespreksgroepen georganiseerd. De vierde belangrijke tussenkomst is de specifieke woon-zorgvorm. Daarbij wordt gekeken of de eenzaamheid opgelost kan worden door de oudere in bijvoorbeeld in een tehuis te plaatsen.</w:t>
      </w:r>
    </w:p>
    <w:p>
      <w:pPr>
        <w:pStyle w:val="Normal"/>
        <w:spacing w:before="280" w:after="280"/>
        <w:rPr>
          <w:rFonts w:ascii="Arial" w:hAnsi="Arial" w:cs="Arial"/>
          <w:sz w:val="20"/>
          <w:szCs w:val="20"/>
        </w:rPr>
      </w:pPr>
      <w:r>
        <w:rPr>
          <w:rFonts w:cs="Arial" w:ascii="Arial" w:hAnsi="Arial"/>
          <w:sz w:val="20"/>
          <w:szCs w:val="20"/>
        </w:rPr>
        <w:t>Brigitte Nitsche pleitte begin vorig jaar in het tijdschrift Ouderenzorg voor meer maatwerk bij de aanpak van eenzaamheid. Het aanbod zou volgens haar te standaard zijn en soms zou een combinatie van interventies beter zijn. Soms werkt bijvoorbeeld een combinatie van huisbezoeken en het organiseren van een koffieochtend beter dan een afzonderlijke methode. Maar dat leidt weer tot betrokkenheid van meerdere organisaties tegelijk, die dan beter moeten gaan samenwerken.</w:t>
      </w:r>
    </w:p>
    <w:p>
      <w:pPr>
        <w:pStyle w:val="Normal"/>
        <w:spacing w:before="280" w:after="280"/>
        <w:rPr>
          <w:rFonts w:ascii="Arial" w:hAnsi="Arial" w:cs="Arial"/>
          <w:sz w:val="20"/>
          <w:szCs w:val="20"/>
        </w:rPr>
      </w:pPr>
      <w:r>
        <w:rPr>
          <w:rFonts w:cs="Arial" w:ascii="Arial" w:hAnsi="Arial"/>
          <w:sz w:val="20"/>
          <w:szCs w:val="20"/>
        </w:rPr>
        <w:t xml:space="preserve">Ondanks dat Hartgring, chauffeuse bij de BBD, de ouderen helpt met in- en uitstappen, het halen van een boodschappenkar en het inladen van de spullen, gaat het erom dat ze zo zelfstandig mogelijk blijven. De drie vrouwen uit het hofje doen zelf hun boodschappen en gaan dan naar de McDonalds boven de supermarkt om wat te drinken. ‘Het koffiedrinken en kletsen is het belangrijkste, daar kijken ze naar uit,’ vertelt Hartgring. ‘Soms zit de deur het hele weekend op slot, totdat wij langskomen.’ </w:t>
      </w:r>
    </w:p>
    <w:p>
      <w:pPr>
        <w:pStyle w:val="Normal"/>
        <w:spacing w:before="280" w:after="280"/>
        <w:rPr>
          <w:rFonts w:ascii="Arial" w:hAnsi="Arial" w:cs="Arial"/>
          <w:sz w:val="20"/>
          <w:szCs w:val="20"/>
        </w:rPr>
      </w:pPr>
      <w:r>
        <w:rPr>
          <w:rFonts w:cs="Arial" w:ascii="Arial" w:hAnsi="Arial"/>
          <w:sz w:val="20"/>
          <w:szCs w:val="20"/>
        </w:rPr>
        <w:t>De landelijke campagne ‘Het voorkomen van Sociaal Isolement bij Ouderen’ loopt tot eind 2005. Na het inventariseren van de informatie over eenzaamheid, zullen leden van de ouderenbonden lokaal projecten beginnen, zoals het openbaar vervoerproject. De leden gaan dan aan andere ouderen uitleggen hoe het openbaar vervoer werkt. Ook worden handreikingen voor de ouderen geschreven over onder andere wonen, zorg en inkomen, gericht op het voorkomen van een sociaal isolement. ‘Hulpverleners gaan meestal meteen in oplossingen denken. Maar je moet eerst kijken wat de oorzaken zijn,’ benadrukt De Bont. ‘Ouderen moeten ook vooruit gaan denken. Bijvoorbeeld als ze 65-plus zijn, willen ze graag een huisje op het platteland. Maar als ze dan geen man meer hebben, ze niet kunnen autorijden en voorzieningen ver weg zijn, dan kan het leiden tot een sociaal isolement. En daar kunnen ze zelf wat aan doe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da Blok in Zorg + Welzijn 12 februari 200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Tussenkop">
    <w:name w:val="tussenkop"/>
    <w:basedOn w:val="Normal"/>
    <w:qFormat/>
    <w:pPr>
      <w:spacing w:before="280" w:after="280"/>
    </w:pPr>
    <w:rPr>
      <w:color w:val="000000"/>
    </w:rPr>
  </w:style>
  <w:style w:type="paragraph" w:styleId="Broodtekst">
    <w:name w:val="broodtekst"/>
    <w:basedOn w:val="Normal"/>
    <w:qFormat/>
    <w:pPr>
      <w:spacing w:before="280" w:after="280"/>
    </w:pPr>
    <w:rPr>
      <w:color w:val="00000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05:00Z</dcterms:created>
  <dc:creator>Nora van Riet</dc:creator>
  <dc:description/>
  <cp:keywords/>
  <dc:language>en-US</dc:language>
  <cp:lastModifiedBy>Nora</cp:lastModifiedBy>
  <dcterms:modified xsi:type="dcterms:W3CDTF">2009-09-23T14:05:00Z</dcterms:modified>
  <cp:revision>2</cp:revision>
  <dc:subject/>
  <dc:title>Landelijke campagne moet eenzaamheid ouderen terugdringen </dc:title>
</cp:coreProperties>
</file>