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standelijk gehandicapten soms beter af in instelling</w:t>
      </w:r>
      <w:r>
        <w:rPr>
          <w:rStyle w:val="FootnoteCharacters"/>
          <w:rStyle w:val="FootnoteAnchor"/>
        </w:rPr>
        <w:footnoteReference w:id="2"/>
      </w:r>
    </w:p>
    <w:p>
      <w:pPr>
        <w:pStyle w:val="Heading2"/>
        <w:rPr/>
      </w:pPr>
      <w:r>
        <w:rPr/>
        <w:t>Wijk in, wijk uit</w:t>
      </w:r>
    </w:p>
    <w:p>
      <w:pPr>
        <w:pStyle w:val="TextBody"/>
        <w:rPr/>
      </w:pPr>
      <w:r>
        <w:rPr/>
        <w:t>Verstandelijk gehandicapten moeten steeds vaker buiten de instelling 'in de wijk' gaan wonen. Maar deze extramuralisering pakt vaak verkeerd uit. Contacten met buren blijven uit en de nieuwkomers vereenzamen. De achterblijvers rest verschraalde zorg. Ontrafeling van een proces waarin de managers niet vrijuit ga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bert is een vriendelijk ogende, verstandelijk gehandicapte man van in de vijftig. Al meer dan dertig jaar woont hij in dezelfde groep gehandicapten op het terrein van een grote instelling in het Gooi. Hij komt van buiten Europa en heeft zelden of nooit contact met zijn familie. Robert kan vrijwel niet praten, en maakt zijn wil kenbaar door geluiden en gebaren. Alleen mensen die hem goed kennen begrijpen dat. Binnen de groep is hij bijzonder gehecht aan drie medebewoners. Het nieuwe management van de instelling, dat Robert niet of nauwelijks kent, vindt dat hij in aanmerking komt voor een woning buiten de instelling. Als de familie van de andere bewoners van deze plannen horen, protesteren zij heftig. De sfeer in de groep is immers goed en de familieleden zien geen enkele reden om de leden uit elkaar te halen. Vanwege Roberts beperkte vermogens zal van integratie in de wijk waarschijnlijk geen sprake zijn. De familieleden verwachten dan ook dat hij er doodongelukkig zal worden, zonder zijn medebewoners. Het protest heeft succes, want na verloop van tijd worden de plannen weer ingetrokken.</w:t>
      </w:r>
    </w:p>
    <w:p>
      <w:pPr>
        <w:pStyle w:val="Normal"/>
        <w:rPr>
          <w:rFonts w:eastAsia="MS Mincho;ＭＳ 明朝"/>
        </w:rPr>
      </w:pPr>
      <w:r>
        <w:rPr>
          <w:rFonts w:eastAsia="MS Mincho;ＭＳ 明朝"/>
        </w:rPr>
      </w:r>
    </w:p>
    <w:p>
      <w:pPr>
        <w:pStyle w:val="Heading3"/>
        <w:rPr/>
      </w:pPr>
      <w:r>
        <w:rPr/>
        <w:t>Oninteressante groep</w:t>
      </w:r>
    </w:p>
    <w:p>
      <w:pPr>
        <w:pStyle w:val="Normal"/>
        <w:rPr>
          <w:rFonts w:eastAsia="MS Mincho;ＭＳ 明朝"/>
        </w:rPr>
      </w:pPr>
      <w:r>
        <w:rPr>
          <w:rFonts w:eastAsia="MS Mincho;ＭＳ 明朝"/>
        </w:rPr>
        <w:t>Anders dan vroeger worden mensen met een handicap of ziekte niet meer zo snel in een instelling opgenomen.</w:t>
      </w:r>
    </w:p>
    <w:p>
      <w:pPr>
        <w:pStyle w:val="Normal"/>
        <w:rPr>
          <w:rFonts w:eastAsia="MS Mincho;ＭＳ 明朝"/>
        </w:rPr>
      </w:pPr>
      <w:r>
        <w:rPr>
          <w:rFonts w:eastAsia="MS Mincho;ＭＳ 明朝"/>
        </w:rPr>
        <w:t>Volgens het idee van deze zogenoemde extramuralisering blijven ouderen en hulpbehoevenden met hulp van thuis- en mantelzorg zo lang mogelijk thuis wonen. Ook ziekenhuisopnames duren tegenwoordig steeds korter dan voorheen. In de psychiatrie is het al een aantal jaren beleid om bewoners `in de wijken' te laten wonen in plaats van in een instelling. Ook in de instellingen voor verstandelijk gehandicapten wordt dit steeds gebruikelijker.</w:t>
      </w:r>
    </w:p>
    <w:p>
      <w:pPr>
        <w:pStyle w:val="Normal"/>
        <w:rPr>
          <w:rFonts w:eastAsia="MS Mincho;ＭＳ 明朝"/>
        </w:rPr>
      </w:pPr>
      <w:r>
        <w:rPr>
          <w:rFonts w:eastAsia="MS Mincho;ＭＳ 明朝"/>
        </w:rPr>
        <w:t>Er is evenwel een belangrijk verschil tussen de `groep' verstandelijk gehandicapten en de andere genoemde `groepen'. Een verstandelijke handicap is meestal aangeboren of tijdens de geboorte ontstaan, waardoor er niets aan te doen is. De handicap gaat niet over en kan niet worden genezen. Mensen met een dergelijke handicap kunnen natuurlijk wel tot op zekere hoogte nieuwe vaardigheden aanleren, maar de mogelijkheden zijn beperkt. Bij andere groepen is er met therapie misschien nog iets te bereiken, of zijn de mensen die het betreft bij tijd en wijle goed aanspreekbaar. Bij verstandelijk gehandicapten is dat meestal niet zo. De consequentie hiervan is dat deze groep weinig interessant is voor mensen die iets willen veranderen, zoals de vele managers die tegenwoordig werkzaam zijn in de zorg aan verstandelijk gehandicapten.</w:t>
      </w:r>
    </w:p>
    <w:p>
      <w:pPr>
        <w:pStyle w:val="Normal"/>
        <w:rPr>
          <w:rFonts w:eastAsia="MS Mincho;ＭＳ 明朝"/>
        </w:rPr>
      </w:pPr>
      <w:r>
        <w:rPr>
          <w:rFonts w:eastAsia="MS Mincho;ＭＳ 明朝"/>
        </w:rPr>
        <w:t>Bezuinigingen zijn niet de enige reden voor extramuralisering. In het algemeen is iedereen het er tegenwoordig wel over eens dat je beter niet te lang in een instelling kan wonen. Instellingen ontnemen je de mogelijkheid om voor jezelf te zorgen, je eigen contacten te onderhouden en je persoonlijke vrijheid wordt er hoe dan ook beperkt. Dat neemt niet weg dat beslissingen om mensen met een handicap in wijken te plaatsen doordacht tot stand moeten komen. De behoeften van bewoners moeten daarbij de basis vormen, en de ervaringen in de psychiatrie kunnen daarbij helpen. Helaas blijkt dat het niet altijd zo gaat. Uit de literatuur en met voorbeelden uit de praktijk is te zien hoe extramuralisering wel in zijn werk gaat.</w:t>
      </w:r>
    </w:p>
    <w:p>
      <w:pPr>
        <w:pStyle w:val="Normal"/>
        <w:rPr>
          <w:rFonts w:eastAsia="MS Mincho;ＭＳ 明朝"/>
        </w:rPr>
      </w:pPr>
      <w:r>
        <w:rPr>
          <w:rFonts w:eastAsia="MS Mincho;ＭＳ 明朝"/>
        </w:rPr>
      </w:r>
    </w:p>
    <w:p>
      <w:pPr>
        <w:pStyle w:val="Heading3"/>
        <w:rPr/>
      </w:pPr>
      <w:r>
        <w:rPr/>
        <w:t>Top-down</w:t>
      </w:r>
    </w:p>
    <w:p>
      <w:pPr>
        <w:pStyle w:val="Normal"/>
        <w:rPr>
          <w:rFonts w:eastAsia="MS Mincho;ＭＳ 明朝"/>
        </w:rPr>
      </w:pPr>
      <w:r>
        <w:rPr>
          <w:rFonts w:eastAsia="MS Mincho;ＭＳ 明朝"/>
        </w:rPr>
        <w:t>Uit onderzoek van het Verwey-Jonker Instituut (2002) blijkt dat instellingen voor verstandelijk gehandicapten hun plannen voor `extramuralisering' vaak zonder inbreng van de bewoners en hun familieleden bedenken en uitvoeren. Omdat ze door fusies tot monopolies in een bepaalde regio zijn uitgegroeid, kunnen ze zich dat veroorloven. Ook de overheid heeft over het algemeen geen invloed op de plannen, zij het dat er van daaruit wel een algemene stimulans is om de instellingsterreinen te ontmantelen. Steeds wordt vergeten te vragen wat de bewoners en hun familie er nou zelf van vinden, blijkt uit het Verwey-Jonkerrapport.</w:t>
      </w:r>
    </w:p>
    <w:p>
      <w:pPr>
        <w:pStyle w:val="Normal"/>
        <w:rPr>
          <w:rFonts w:eastAsia="MS Mincho;ＭＳ 明朝"/>
        </w:rPr>
      </w:pPr>
      <w:r>
        <w:rPr>
          <w:rFonts w:eastAsia="MS Mincho;ＭＳ 明朝"/>
        </w:rPr>
        <w:t>Dat de bewoners gemakkelijk te passeren zijn, is goed verklaarbaar. De meesten kunnen niet of nauwelijks (verstaanbaar en begrijpelijk) praten. Omdat de huidige bewoners al wat ouder zijn, zijn hun ouders vaak al met pensioen. Vaak zijn dat gezagsgetrouwe mensen die denken dat `de hoge heren' het wel het beste zullen weten. Zij hebben een groot vertrouwen in de instelling waar hun zoon of dochter al tientallen jaren naar tevredenheid woont. Vaak ontgaat hun dat de veranderingen misschien slecht uitpakken. En broers en zussen zijn vaak erg druk met hun eigen leven. Van familie komt er dan ook nog weinig protest, maar langzamerhand verandert dit wel.</w:t>
      </w:r>
    </w:p>
    <w:p>
      <w:pPr>
        <w:pStyle w:val="Normal"/>
        <w:rPr>
          <w:rFonts w:eastAsia="MS Mincho;ＭＳ 明朝"/>
        </w:rPr>
      </w:pPr>
      <w:r>
        <w:rPr>
          <w:rFonts w:eastAsia="MS Mincho;ＭＳ 明朝"/>
        </w:rPr>
      </w:r>
    </w:p>
    <w:p>
      <w:pPr>
        <w:pStyle w:val="Heading3"/>
        <w:rPr/>
      </w:pPr>
      <w:r>
        <w:rPr/>
        <w:t>Managers</w:t>
      </w:r>
    </w:p>
    <w:p>
      <w:pPr>
        <w:pStyle w:val="Normal"/>
        <w:rPr>
          <w:rFonts w:eastAsia="MS Mincho;ＭＳ 明朝"/>
        </w:rPr>
      </w:pPr>
      <w:r>
        <w:rPr>
          <w:rFonts w:eastAsia="MS Mincho;ＭＳ 明朝"/>
        </w:rPr>
        <w:t>Zoals op zo veel plaatsen is binnen de gehandicaptenzorg het aantal managers de afgelopen tien jaar sterk toegenomen. Instellingen hebben door reorganisaties een immense omvang aangenomen. Er zijn vele managementlagen geplaatst tussen de leefgroepen en de directie of Raad van Bestuur. In de instelling van Robert komen de leden van de Raad van Bestuur vrijwel nooit op de leefgroepen. De bewoners, maar ook de dagelijks begeleiders, hebben de leden van de directie of de Raad van Bestuur vaak nog nooit gezien en kennen hun naam niet eens. Andersom geldt hetzelfde. De Raad van Bestuur is nauwelijks op de hoogte van de dagelijkse problemen die er leven bij de groepen.</w:t>
      </w:r>
    </w:p>
    <w:p>
      <w:pPr>
        <w:pStyle w:val="Normal"/>
        <w:rPr>
          <w:rFonts w:eastAsia="MS Mincho;ＭＳ 明朝"/>
        </w:rPr>
      </w:pPr>
      <w:r>
        <w:rPr>
          <w:rFonts w:eastAsia="MS Mincho;ＭＳ 明朝"/>
        </w:rPr>
        <w:t>Filosoof Ad Verbrugge van de Universiteit van Amsterdam en cultureel antropoloog Anne-Mei The van de Vrije Universiteit hebben in recente publicaties beeldend beschreven wat er kan gebeuren als het management van een instelling zich te `los' beweegt van het dagelijkse werk. Verbrugge (2005) stelt dat `uitwendige' goederen, zoals geld, macht en aanzien, in zo'n situatie belangrijker kunnen worden voor een bestuurder dan het inhoudelijke werk. Werken staat niet meer in het teken van een gemeenschappelijk goed, maar wordt primair een middel om geld te verdienen en macht en aanzien te krijgen. Bij problemen in de organisatie zoeken ze de oplossing in reorganisaties en verzakelijking van de zorg, stelt Anne-Mei The (2005), die participerend onderzoek deed in de verpleeghuiszorg. Interim-managers worden aangetrokken en korte maar peperdure onderzoekjes volgen, meestal verricht door een bureau waarmee de directie persoonlijke contacten heeft. Het management luistert niet of nauwelijks naar signalen van de dagelijks begeleiders, bewoners en hun familie. Hieruit blijkt een zekere minachting voor het dagelijks werk met de bewoners. Tijdens het `transitieproces' (zo wordt de extramuralisering ook wel genoemd) schuiven ze met `cliënten' — denk aan Robert. Door cliënten als individuen te benaderen is het makkelijker om afzonderlijke bewoners te herplaatsen. Als het goed past in de van bovenaf ontwikkelde plannen, dan plukt het management bewoners gewoon uit hun leefgroep en zet ze op andere plekken,</w:t>
      </w:r>
    </w:p>
    <w:p>
      <w:pPr>
        <w:pStyle w:val="Normal"/>
        <w:rPr>
          <w:rFonts w:eastAsia="MS Mincho;ＭＳ 明朝"/>
        </w:rPr>
      </w:pPr>
      <w:r>
        <w:rPr>
          <w:rFonts w:eastAsia="MS Mincho;ＭＳ 明朝"/>
        </w:rPr>
        <w:t>Buurtbewoners willen vaak niet naast 'gehandicapten' wonen, en negeren ze in het beste geval</w:t>
      </w:r>
    </w:p>
    <w:p>
      <w:pPr>
        <w:pStyle w:val="Normal"/>
        <w:rPr>
          <w:rFonts w:eastAsia="MS Mincho;ＭＳ 明朝"/>
        </w:rPr>
      </w:pPr>
      <w:r>
        <w:rPr>
          <w:rFonts w:eastAsia="MS Mincho;ＭＳ 明朝"/>
        </w:rPr>
        <w:t>bijvoorbeeld in een woonwijk. Dit heeft al tot verschillende persoonlijke drama's geleid. Ook met het personeel wordt geschoven.</w:t>
      </w:r>
    </w:p>
    <w:p>
      <w:pPr>
        <w:pStyle w:val="Normal"/>
        <w:rPr>
          <w:rFonts w:eastAsia="MS Mincho;ＭＳ 明朝"/>
        </w:rPr>
      </w:pPr>
      <w:r>
        <w:rPr>
          <w:rFonts w:eastAsia="MS Mincho;ＭＳ 明朝"/>
        </w:rPr>
        <w:t>Omdat er inmiddels zo veel managers werkzaam zijn binnen instituten hebben zij een legitimiteitsprobleem, stelt Verbrugge. Een loodzwaar management kost erg veel geld en het is de vraag of al die managers nodig zijn. De oplossing voor dit gebrek aan legitimiteit vinden ze vaak door juist het management weer te vergroten (de directie wordt Raad van Bestuur en gaat van een naar twee personen) en gelijkgezinden aan te trekken. Aldus ontstaat er een bestuurlijk front dat weinig voeling heeft met het eigenlijke werk, een eigen taal spreekt en in die taal autonoom beslist over de inrichting en toekomst van de organisatie. Het managementapparaat kent een steeds groter deel van het budget aan zichzelf toe en blijft plannen verzinnen om de organisatie in beweging te houden, stelt Verbrugge.</w:t>
      </w:r>
    </w:p>
    <w:p>
      <w:pPr>
        <w:pStyle w:val="Normal"/>
        <w:rPr>
          <w:rFonts w:eastAsia="MS Mincho;ＭＳ 明朝"/>
        </w:rPr>
      </w:pPr>
      <w:r>
        <w:rPr>
          <w:rFonts w:eastAsia="MS Mincho;ＭＳ 明朝"/>
        </w:rPr>
        <w:t>Management is per definitie gericht op expansie. Omdat verstandelijk gehandicapten niet `beter' kunnen worden, richt het management de veranderingsdrift op andere zaken, zoals het betrekken van woningen elders, het ontruimen van het instellingsterrein, het neerzetten van nieuwe woningen aldaar en het verhuren daarvan. Nu leidt deze dadendrang in de instelling van Robert ook tot het zoeken naar meer dagbesteding voor de bewoners, en dat is een positieve verbetering. Dit neemt niet weg dat er tegenwoordig veel te weinig rekening wordt gehouden met bestaande contacten van de wat zwaarder gehandicapten. Het huidige management heeft er simpelweg geen belangstelling voor. Verbrugge stelt dat als het management alle huidige activiteiten zou nalaten, het zou moeten toegeven dat het in de huidige omvang overbodig is. De legitimiteit zou er dan aan komen te ontvallen.</w:t>
      </w:r>
    </w:p>
    <w:p>
      <w:pPr>
        <w:pStyle w:val="Normal"/>
        <w:rPr>
          <w:rFonts w:eastAsia="MS Mincho;ＭＳ 明朝"/>
        </w:rPr>
      </w:pPr>
      <w:r>
        <w:rPr>
          <w:rFonts w:eastAsia="MS Mincho;ＭＳ 明朝"/>
        </w:rPr>
      </w:r>
    </w:p>
    <w:p>
      <w:pPr>
        <w:pStyle w:val="Heading3"/>
        <w:rPr/>
      </w:pPr>
      <w:r>
        <w:rPr/>
        <w:t>Verschraling</w:t>
      </w:r>
    </w:p>
    <w:p>
      <w:pPr>
        <w:pStyle w:val="Normal"/>
        <w:rPr>
          <w:rFonts w:eastAsia="MS Mincho;ＭＳ 明朝"/>
        </w:rPr>
      </w:pPr>
      <w:r>
        <w:rPr>
          <w:rFonts w:eastAsia="MS Mincho;ＭＳ 明朝"/>
        </w:rPr>
        <w:t>Het gevolg van dit soort ontwikkelingen is dat de dagelijkse zorg aan verstandelijk gehandicapten ernstig verschraalt. Omdat de centrale keuken is opgeheven, moeten de mensen die nog op het instellingsterrein wonen het doen met diepvriesmaaltijden, tenzij de onvolprezen begeleiders (die nu meestal in hun eentje een groep moeten draaien tegen vroeger met z'n tweeën) met</w:t>
      </w:r>
    </w:p>
    <w:p>
      <w:pPr>
        <w:pStyle w:val="Normal"/>
        <w:rPr>
          <w:rFonts w:eastAsia="MS Mincho;ＭＳ 明朝"/>
        </w:rPr>
      </w:pPr>
      <w:r>
        <w:rPr>
          <w:rFonts w:eastAsia="MS Mincho;ＭＳ 明朝"/>
        </w:rPr>
        <w:t>veel kunst- en vliegwerk een maaltijd in elkaar weten te draaien. Andere diensten voor de bewoners op het terrein zijn inmiddels opgeheven. Uit verhalen van familieleden blijkt dat bewoners die in de wijken zijn geplaatst de deur soms niet meer uit komen omdat er te weinig begeleiding is, of omdat er geen geld is voor vervoer.</w:t>
      </w:r>
    </w:p>
    <w:p>
      <w:pPr>
        <w:pStyle w:val="Normal"/>
        <w:rPr>
          <w:rFonts w:eastAsia="MS Mincho;ＭＳ 明朝"/>
        </w:rPr>
      </w:pPr>
      <w:r>
        <w:rPr>
          <w:rFonts w:eastAsia="MS Mincho;ＭＳ 明朝"/>
        </w:rPr>
        <w:t>En het einde aan de bezuinigingen op het dagelijks personeel is nog niet in zicht. Het gevaar bestaat dat in de toekomst bij de instelling van Robert begeleiders een soort `vliegende keep' worden: als er nog maar een paar groepen op het terrein wonen, zullen zij van de ene groep naar de andere fietsen om in de allernoodzakelijkste zorg te voorzien. Daarmee raken de bewoners, die hun begeleiders vaak al jaren kennen, een aantal vertrouwde personen kwijt en moeten zij verder zelf maar zien hoe zij het redden. De mensen die in staat zijn om in de wijk te wonen krijgen vaak wel vaste begeleiders. Zij zijn de paradepaardjes van de instelling, waarmee deze graag naar buiten treedt. In het vernieuwde glossy magazine meet de instelling de successen van de uitplaatsingen onveranderlijk breed uit. Voor de mensen die nog op het instellingsterrein wonen en die kampen met verschraling van de zorg, is in het magazine nauwelijks aandacht.</w:t>
      </w:r>
    </w:p>
    <w:p>
      <w:pPr>
        <w:pStyle w:val="Normal"/>
        <w:rPr>
          <w:rFonts w:eastAsia="MS Mincho;ＭＳ 明朝"/>
        </w:rPr>
      </w:pPr>
      <w:r>
        <w:rPr>
          <w:rFonts w:eastAsia="MS Mincho;ＭＳ 明朝"/>
        </w:rPr>
      </w:r>
    </w:p>
    <w:p>
      <w:pPr>
        <w:pStyle w:val="Heading3"/>
        <w:rPr/>
      </w:pPr>
      <w:r>
        <w:rPr/>
        <w:t>Integratie</w:t>
      </w:r>
    </w:p>
    <w:p>
      <w:pPr>
        <w:pStyle w:val="Normal"/>
        <w:rPr>
          <w:rFonts w:eastAsia="MS Mincho;ＭＳ 明朝"/>
        </w:rPr>
      </w:pPr>
      <w:r>
        <w:rPr>
          <w:rFonts w:eastAsia="MS Mincho;ＭＳ 明朝"/>
        </w:rPr>
        <w:t>Hoe goed zijn de bewoners die in een wijk zijn geplaatst in staat te integreren? Het rapport van het Verwey-Jonker Instituut stelt dat, hoezeer het model van extramuralisering ook is toe te juichen, de integratie nauwelijks op gang komt. Sommige uitgeplaatste bewoners hebben zelfs persoonlijke en maatschappelijke schade geleden. Sommigen worden gepest. Buurtbewoners willen vaak niet naast `gehandicapten' wonen, en negeren ze in het beste geval. Actieve contacten komen zelden tot stand, zeggen ook de begeleiders van groepen die `naar buiten' zijn gegaan. Tegelijk worden de contacten tussen bewoners en begeleiders ook minder, simpelweg omdat er minder begeleiders zijn. Wonen buiten het instellingsterrein kan dus leiden tot vereenzaming.</w:t>
      </w:r>
    </w:p>
    <w:p>
      <w:pPr>
        <w:pStyle w:val="Normal"/>
        <w:rPr>
          <w:rFonts w:eastAsia="MS Mincho;ＭＳ 明朝"/>
        </w:rPr>
      </w:pPr>
      <w:r>
        <w:rPr>
          <w:rFonts w:eastAsia="MS Mincho;ＭＳ 明朝"/>
        </w:rPr>
        <w:t>Ook in het recent uitgekomen rapport van het Sociaal en Cultureel Planbureau over vermaatschappelijking in de zorg (SCP 2005) wordt het risico van isolement en vereenzaming gesignaleerd. De maatschappij verhardt, waardoor de bereidheid om mensen met een afwijking te accepteren, afneemt. Vrijwilligers zijn moeilijk te vinden, zeker in de zorg voor verstandelijk gehandicapten. Contacten met buren komen ook volgens het SCP nauwelijks tot stand. Voor een bepaalde groep mensen met ernstige beperkingen zal altijd een beschermde, gestructureerde leefomgeving noodzakelijk blijven, stelt het SCP-rapport.</w:t>
      </w:r>
    </w:p>
    <w:p>
      <w:pPr>
        <w:pStyle w:val="Normal"/>
        <w:rPr>
          <w:rFonts w:eastAsia="MS Mincho;ＭＳ 明朝"/>
        </w:rPr>
      </w:pPr>
      <w:r>
        <w:rPr>
          <w:rFonts w:eastAsia="MS Mincho;ＭＳ 明朝"/>
        </w:rPr>
        <w:t>Binnen de psychiatrie is al jaren geleden duidelijk geworden dat extramuralisering vaak leidt tot helemaal geen zorg. Steeds meer zwervers op straat hebben dan ook een psychiatrische achtergrond. Naar de integratie van mensen met een handicap is nog relatief weinig onderzoek verricht, maar duidelijk is wel dat je niet te optimistisch mag zijn. Dit is ook de conclusie van het SCP-rapport, dat de toekomst van de vermaatschappelijking in de zorg somber inziet.</w:t>
      </w:r>
    </w:p>
    <w:p>
      <w:pPr>
        <w:pStyle w:val="Normal"/>
        <w:rPr>
          <w:rFonts w:eastAsia="MS Mincho;ＭＳ 明朝"/>
        </w:rPr>
      </w:pPr>
      <w:r>
        <w:rPr>
          <w:rFonts w:eastAsia="MS Mincho;ＭＳ 明朝"/>
        </w:rPr>
      </w:r>
    </w:p>
    <w:p>
      <w:pPr>
        <w:pStyle w:val="Heading3"/>
        <w:rPr/>
      </w:pPr>
      <w:r>
        <w:rPr/>
        <w:t>Terug naar de instelling</w:t>
      </w:r>
    </w:p>
    <w:p>
      <w:pPr>
        <w:pStyle w:val="Normal"/>
        <w:rPr>
          <w:rFonts w:eastAsia="MS Mincho;ＭＳ 明朝"/>
        </w:rPr>
      </w:pPr>
      <w:r>
        <w:rPr>
          <w:rFonts w:eastAsia="MS Mincho;ＭＳ 明朝"/>
        </w:rPr>
        <w:t>Ook al is Robert uitplaatsing bespaard gebleven, in zijn instelling heerst nog steeds onrust over de plannen voor extramuralisering. Volgens het Verwey-Jonker Instituut is er landelijk ook steeds minder draagvlak voor dit beleid, in ieder geval zoals dit vorm krijgt. Er zijn gevallen bekend waarbij bewoners weer van de wijk terug naar de instelling zijn gegaan. Voordat we doorgaan met het uitplaatsen is noodzakelijk eerst verder te onderzoeken hoe de integratie nou eigenlijk uitpakt en in hoeverre de zorg hierdoor inmiddels is verschraald.</w:t>
      </w:r>
    </w:p>
    <w:p>
      <w:pPr>
        <w:pStyle w:val="Normal"/>
        <w:rPr>
          <w:rFonts w:eastAsia="MS Mincho;ＭＳ 明朝"/>
        </w:rPr>
      </w:pPr>
      <w:r>
        <w:rPr>
          <w:rFonts w:eastAsia="MS Mincho;ＭＳ 明朝"/>
        </w:rPr>
        <w:t>Tot besluit: er is veel voor te zeggen om verstandelijk gehandicapten, voor zover zij dit aankunnen, `in de maatschappij' te laten wonen. Wanneer dit lukt, en dat komt zeker voor, is het alleen maar toe te juichen. Het gaat dan veelal om wat minder zwaar gehandicapten. Daarentegen zijn vooral de oudere en de zwaarder gehandicapten beter af als ze in een instelling wonen. Dat is bijvoorbeeld het geval als zij daar al dertig jaar wonen en nauwelijks capaciteiten hebben om contacten te leggen en te onderhouden, of om werk te doen, of als de maatschappij buiten de instelling hen gewoon te ingewikkeld is. Veranderingen in de zorg moeten daar rekening mee houden, en een bottom-upbenadering is daarbij het beste. Ik zou graag de conclusie van het SCP-rapport willen onderschrijven dat we niet te veel moeten rekenen op opvang in de maatschappij, en dat we beter aandacht kunnen geven aan de instandhouding van een voldoende professioneel voorzieningenaanbod voor mensen met een beperking. Dit kan betekenen dat residentieel verblijf op een instellingsterrein mogelijk moet zijn, of weer opnieuw mogelijk moet word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r. dr. Marijke Malsch is jurist en andragoloo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teratuur</w:t>
      </w:r>
    </w:p>
    <w:p>
      <w:pPr>
        <w:pStyle w:val="Normal"/>
        <w:rPr>
          <w:rFonts w:eastAsia="MS Mincho;ＭＳ 明朝"/>
        </w:rPr>
      </w:pPr>
      <w:r>
        <w:rPr>
          <w:rFonts w:eastAsia="MS Mincho;ＭＳ 明朝"/>
        </w:rPr>
        <w:t>•</w:t>
      </w:r>
      <w:r>
        <w:rPr>
          <w:rFonts w:eastAsia="MS Mincho;ＭＳ 明朝"/>
        </w:rPr>
        <w:tab/>
        <w:t>Brink, G. van den, Th. Jansen en D. Pessers, Beroepszeer. Waarom Nederland niet goed werkt. Amsterdam: Boom, 2005</w:t>
      </w:r>
    </w:p>
    <w:p>
      <w:pPr>
        <w:pStyle w:val="Normal"/>
        <w:rPr>
          <w:rFonts w:eastAsia="MS Mincho;ＭＳ 明朝"/>
        </w:rPr>
      </w:pPr>
      <w:r>
        <w:rPr>
          <w:rFonts w:eastAsia="MS Mincho;ＭＳ 明朝"/>
        </w:rPr>
        <w:t>•</w:t>
      </w:r>
      <w:r>
        <w:rPr>
          <w:rFonts w:eastAsia="MS Mincho;ＭＳ 明朝"/>
        </w:rPr>
        <w:tab/>
        <w:t>SCP, Vermaatschappelijking in de zorg. Ervaringen en verwachtingen van</w:t>
      </w:r>
    </w:p>
    <w:p>
      <w:pPr>
        <w:pStyle w:val="Normal"/>
        <w:rPr>
          <w:rFonts w:eastAsia="MS Mincho;ＭＳ 明朝"/>
        </w:rPr>
      </w:pPr>
      <w:r>
        <w:rPr>
          <w:rFonts w:eastAsia="MS Mincho;ＭＳ 明朝"/>
        </w:rPr>
        <w:t>aanbieders en gebruikers in vijf gemeenten. Den Haag: SCP, 2005</w:t>
      </w:r>
    </w:p>
    <w:p>
      <w:pPr>
        <w:pStyle w:val="Normal"/>
        <w:rPr>
          <w:rFonts w:eastAsia="MS Mincho;ＭＳ 明朝"/>
        </w:rPr>
      </w:pPr>
      <w:r>
        <w:rPr>
          <w:rFonts w:eastAsia="MS Mincho;ＭＳ 明朝"/>
        </w:rPr>
        <w:t>•</w:t>
      </w:r>
      <w:r>
        <w:rPr>
          <w:rFonts w:eastAsia="MS Mincho;ＭＳ 明朝"/>
        </w:rPr>
        <w:tab/>
        <w:t>The, A.-M., Een verpleeghuis is geen hotel. de Volkskrant, Het Betoog,</w:t>
      </w:r>
    </w:p>
    <w:p>
      <w:pPr>
        <w:pStyle w:val="Normal"/>
        <w:rPr>
          <w:rFonts w:eastAsia="MS Mincho;ＭＳ 明朝"/>
        </w:rPr>
      </w:pPr>
      <w:r>
        <w:rPr>
          <w:rFonts w:eastAsia="MS Mincho;ＭＳ 明朝"/>
        </w:rPr>
        <w:t>p. 1, 18 juni 2005</w:t>
      </w:r>
    </w:p>
    <w:p>
      <w:pPr>
        <w:pStyle w:val="Normal"/>
        <w:rPr>
          <w:rFonts w:eastAsia="MS Mincho;ＭＳ 明朝"/>
        </w:rPr>
      </w:pPr>
      <w:r>
        <w:rPr>
          <w:rFonts w:eastAsia="MS Mincho;ＭＳ 明朝"/>
        </w:rPr>
        <w:t>•</w:t>
      </w:r>
      <w:r>
        <w:rPr>
          <w:rFonts w:eastAsia="MS Mincho;ＭＳ 明朝"/>
        </w:rPr>
        <w:tab/>
        <w:t>Verbrugge, A., Geschonden beroepseer. Brink, G. van den, Th. Jansen en D. Pessers, Beroepszeer. Waarom Nederland niet goed werkt, p. 108-123. Amsterdam: Boom, 2005</w:t>
      </w:r>
    </w:p>
    <w:p>
      <w:pPr>
        <w:pStyle w:val="Normal"/>
        <w:rPr>
          <w:rFonts w:eastAsia="MS Mincho;ＭＳ 明朝"/>
        </w:rPr>
      </w:pPr>
      <w:r>
        <w:rPr>
          <w:rFonts w:eastAsia="MS Mincho;ＭＳ 明朝"/>
        </w:rPr>
        <w:t>•</w:t>
      </w:r>
      <w:r>
        <w:rPr>
          <w:rFonts w:eastAsia="MS Mincho;ＭＳ 明朝"/>
        </w:rPr>
        <w:tab/>
        <w:t>Verwey-Jonker Instituut, Bijlage 2 bij Community care: de uitdaging voor Nederland, RMO-advies 25. Den Haag: RMO, 2002</w:t>
      </w:r>
    </w:p>
    <w:p>
      <w:pPr>
        <w:pStyle w:val="Normal"/>
        <w:rPr>
          <w:rFonts w:eastAsia="MS Mincho;ＭＳ 明朝"/>
          <w:lang w:val="en-GB"/>
        </w:rPr>
      </w:pPr>
      <w:r>
        <w:rPr>
          <w:rFonts w:eastAsia="MS Mincho;ＭＳ 明朝"/>
          <w:lang w:val="en-GB"/>
        </w:rPr>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eastAsia="MS Mincho;ＭＳ 明朝"/>
        </w:rPr>
        <w:t>Marijke Malsch in Tijdschrift voor Sociale Vraagstukken TSS jan/febr 2006</w:t>
      </w:r>
    </w:p>
    <w:p>
      <w:pPr>
        <w:pStyle w:val="Footnote"/>
        <w:rPr>
          <w:rFonts w:eastAsia="MS Mincho;ＭＳ 明朝"/>
        </w:rPr>
      </w:pPr>
      <w:r>
        <w:rPr>
          <w:rFonts w:eastAsia="MS Mincho;ＭＳ 明朝"/>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 w:val="28"/>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paragraph" w:styleId="Heading3">
    <w:name w:val="Heading 3"/>
    <w:basedOn w:val="Normal"/>
    <w:next w:val="Normal"/>
    <w:qFormat/>
    <w:pPr>
      <w:keepNext w:val="true"/>
      <w:numPr>
        <w:ilvl w:val="2"/>
        <w:numId w:val="1"/>
      </w:numPr>
      <w:outlineLvl w:val="2"/>
    </w:pPr>
    <w:rPr>
      <w:rFonts w:eastAsia="MS Mincho;ＭＳ 明朝"/>
      <w:i/>
      <w:i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13:00Z</dcterms:created>
  <dc:creator>Nora van Riet</dc:creator>
  <dc:description/>
  <cp:keywords/>
  <dc:language>en-US</dc:language>
  <cp:lastModifiedBy>Nora</cp:lastModifiedBy>
  <dcterms:modified xsi:type="dcterms:W3CDTF">2009-09-24T12:13:00Z</dcterms:modified>
  <cp:revision>2</cp:revision>
  <dc:subject/>
  <dc:title>Verstandelijk gehandicapten soms beter af in instelling </dc:title>
</cp:coreProperties>
</file>