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rPr>
        <w:t>DE FUNESTE BIJSTANDSCULTUUR</w:t>
      </w:r>
      <w:r>
        <w:rPr>
          <w:rStyle w:val="FootnoteCharacters"/>
          <w:rStyle w:val="FootnoteAnchor"/>
          <w:b/>
          <w:bCs/>
        </w:rPr>
        <w:footnoteReference w:id="2"/>
      </w:r>
    </w:p>
    <w:p>
      <w:pPr>
        <w:pStyle w:val="TextBodyIndent"/>
        <w:rPr>
          <w:i/>
          <w:i/>
          <w:iCs/>
        </w:rPr>
      </w:pPr>
      <w:r>
        <w:rPr>
          <w:i/>
          <w:iCs/>
        </w:rPr>
        <w:t>Het is juist in het belang van de onderklasse zelf dat de toegang tot uitkeringen wordt beperkt.</w:t>
      </w:r>
    </w:p>
    <w:p>
      <w:pPr>
        <w:pStyle w:val="TextBodyIndent"/>
        <w:rPr>
          <w:i/>
          <w:i/>
          <w:iCs/>
        </w:rPr>
      </w:pPr>
      <w:r>
        <w:rPr>
          <w:i/>
          <w:iCs/>
        </w:rPr>
      </w:r>
    </w:p>
    <w:p>
      <w:pPr>
        <w:pStyle w:val="TextBodyIndent"/>
        <w:rPr/>
      </w:pPr>
      <w:r>
        <w:rPr/>
        <w:t xml:space="preserve">Uit onderzoek van NOVA blijkt dat jaarlijks tienduizend immigranten er met valse papieren </w:t>
      </w:r>
    </w:p>
    <w:p>
      <w:pPr>
        <w:pStyle w:val="TextBodyIndent"/>
        <w:rPr/>
      </w:pPr>
      <w:r>
        <w:rPr/>
        <w:t xml:space="preserve">in slagen Nederlandse uitkeringen in de wacht te slepen. Ze laten zich inschrijven in het </w:t>
      </w:r>
    </w:p>
    <w:p>
      <w:pPr>
        <w:pStyle w:val="TextBodyIndent"/>
        <w:rPr/>
      </w:pPr>
      <w:r>
        <w:rPr/>
        <w:t>bevolkingsregis</w:t>
        <w:softHyphen/>
        <w:t xml:space="preserve">ter met vervalste geboorteaktes. Gemeenten blijken vaak geen zin te hebben </w:t>
      </w:r>
    </w:p>
    <w:p>
      <w:pPr>
        <w:pStyle w:val="TextBodyIndent"/>
        <w:rPr/>
      </w:pPr>
      <w:r>
        <w:rPr/>
        <w:t>in het intensief contro</w:t>
        <w:softHyphen/>
        <w:t xml:space="preserve">leren van documenten uit landen als Ghana, India, Pakistan, Iran, Irak </w:t>
      </w:r>
    </w:p>
    <w:p>
      <w:pPr>
        <w:pStyle w:val="TextBodyIndent"/>
        <w:rPr/>
      </w:pPr>
      <w:r>
        <w:rPr/>
        <w:t>of Afghanistan. Zij ruziën met het ministerie van Buiten</w:t>
        <w:softHyphen/>
        <w:t xml:space="preserve">landse Zaken over de vraag wie voor </w:t>
      </w:r>
    </w:p>
    <w:p>
      <w:pPr>
        <w:pStyle w:val="TextBodyIndent"/>
        <w:rPr/>
      </w:pPr>
      <w:r>
        <w:rPr/>
        <w:t>de kosten van een deugdelij</w:t>
        <w:softHyphen/>
        <w:t xml:space="preserve">ke controle moet opdraaien. Ook de uitwisseling van gegevens </w:t>
      </w:r>
    </w:p>
    <w:p>
      <w:pPr>
        <w:pStyle w:val="TextBodyIndent"/>
        <w:rPr/>
      </w:pPr>
      <w:r>
        <w:rPr/>
        <w:t xml:space="preserve">tussen de immigratiedienst en de gemeenten laat zodanig te wensen over, dat instanties </w:t>
      </w:r>
    </w:p>
    <w:p>
      <w:pPr>
        <w:pStyle w:val="TextBodyIndent"/>
        <w:rPr/>
      </w:pPr>
      <w:r>
        <w:rPr/>
        <w:t>uitke</w:t>
        <w:softHyphen/>
        <w:t>ringen verstrekken op basis van de verkeerde verblijfsstatus.</w:t>
      </w:r>
    </w:p>
    <w:p>
      <w:pPr>
        <w:pStyle w:val="TextBodyIndent"/>
        <w:rPr/>
      </w:pPr>
      <w:r>
        <w:rPr/>
        <w:t>De bijstand, aangevuld met huursubsidie, kinderbijslag en an</w:t>
        <w:softHyphen/>
        <w:t xml:space="preserve">dere voorzieningen, fungeert als </w:t>
      </w:r>
    </w:p>
    <w:p>
      <w:pPr>
        <w:pStyle w:val="TextBodyIndent"/>
        <w:rPr/>
      </w:pPr>
      <w:r>
        <w:rPr/>
        <w:t xml:space="preserve">een magneet op migranten. Zij kunnen immers zonder te werken een inkomen verwerven dat </w:t>
      </w:r>
    </w:p>
    <w:p>
      <w:pPr>
        <w:pStyle w:val="TextBodyIndent"/>
        <w:rPr/>
      </w:pPr>
      <w:r>
        <w:rPr/>
        <w:t>veel hoger ligt dan dat ze `thuis' gewend waren. Het is dan ook niet verrassend dat buitenlanders op allerlei manieren proberen de papieren te bemachtigen die hen toegang tot de Nederlandse socia</w:t>
        <w:softHyphen/>
        <w:t>le zekerheid verschaffen.</w:t>
      </w:r>
    </w:p>
    <w:p>
      <w:pPr>
        <w:pStyle w:val="TextBodyIndent"/>
        <w:rPr/>
      </w:pPr>
      <w:r>
        <w:rPr/>
        <w:t>Velen slagen daarin - bijna de helft van de bijstandsuitkeringen wordt verstrekt aan allochtonen, die nog geen 10 procent van de bevolking uitmaken. Maar wat voor hen aanvankelijk een zegen lijkt, pakt in de praktijk uit als een vloek. Een bestaan dat is afgesne</w:t>
        <w:softHyphen/>
        <w:t>den van de arbeidsmarkt eindigt voor de meesten in marginalisering, asociaal gedrag, criminaliteit en persoonlijk ongeluk.</w:t>
      </w:r>
    </w:p>
    <w:p>
      <w:pPr>
        <w:pStyle w:val="TextBodyIndent"/>
        <w:rPr/>
      </w:pPr>
      <w:r>
        <w:rPr/>
        <w:t xml:space="preserve">In het </w:t>
      </w:r>
      <w:r>
        <w:rPr>
          <w:i/>
          <w:iCs/>
        </w:rPr>
        <w:t>Volkskrant Magazine</w:t>
      </w:r>
      <w:r>
        <w:rPr/>
        <w:t xml:space="preserve"> van 7 mei kwamen enkele hoogopge</w:t>
        <w:softHyphen/>
        <w:t>leide, kunstzinnige types aan het woord die zich prima kunnen redden met een schamel inkomen dat voor het grootste deel uit uitke</w:t>
        <w:softHyphen/>
        <w:t>ringen bestaat. Zij vertegenwoor</w:t>
        <w:softHyphen/>
        <w:t>digen een bijstandselite die de uitkering als basisinkomen gebruikt. Door hun hoge opleiding en een sociale netwerk zijn ze weerbaar en slagen ze erin zich staande te houden. Ze hebben familieleden, vrienden en kennissen die hen helpen, omdat ze ook zelf iets te bieden hebben. Hun creatieve ac</w:t>
        <w:softHyphen/>
        <w:t>tiviteiten zorgen voor eigenwaarde en zelfrespect. Tijdens hun stu</w:t>
        <w:softHyphen/>
        <w:t>dietijd hebben ze geleerd om te gaan met vrijheid en onafhanke</w:t>
        <w:softHyphen/>
        <w:t xml:space="preserve">lijkheid. </w:t>
      </w:r>
    </w:p>
    <w:p>
      <w:pPr>
        <w:pStyle w:val="TextBodyIndent"/>
        <w:rPr/>
      </w:pPr>
      <w:r>
        <w:rPr/>
        <w:t xml:space="preserve">Ze beschikken in ruime mate over sociaal kapitaal. Dus wanneer het hen beter uitkomt om </w:t>
      </w:r>
    </w:p>
    <w:p>
      <w:pPr>
        <w:pStyle w:val="TextBodyIndent"/>
        <w:rPr/>
      </w:pPr>
      <w:r>
        <w:rPr/>
        <w:t>- al dan niet tijdelijk - aan het werk te gaan, hebben zij daartoe in principe de mogelijkheden.</w:t>
      </w:r>
    </w:p>
    <w:p>
      <w:pPr>
        <w:pStyle w:val="TextBodyIndent"/>
        <w:rPr/>
      </w:pPr>
      <w:r>
        <w:rPr/>
        <w:t>Maar zo'n leven als artistieke  prinsen in de Nederlandse verzor</w:t>
        <w:softHyphen/>
        <w:t xml:space="preserve">gingsstaat is voor de meesten </w:t>
      </w:r>
    </w:p>
    <w:p>
      <w:pPr>
        <w:pStyle w:val="TextBodyIndent"/>
        <w:rPr/>
      </w:pPr>
      <w:r>
        <w:rPr/>
        <w:t>niet weggelegd. De bijstand verschaft hen een arbeidsloos inkomen, maar daarmee tegelijkertijd een premie op afhankelijk, asociaal gedrag met een flinke kans op ontsporing. Omdat ze zich aan het maatschappelijk verkeer kun</w:t>
        <w:softHyphen/>
        <w:t>nen onttrekken, neemt hun socia</w:t>
        <w:softHyphen/>
        <w:t>le kapitaal alleen maar verder af. Daardoor ontbreek elke stimulans tot initiatief, weerbaarheid, pro</w:t>
        <w:softHyphen/>
        <w:t>ductiviteit en het opbouwen van een eigen leven.</w:t>
      </w:r>
    </w:p>
    <w:p>
      <w:pPr>
        <w:pStyle w:val="TextBodyIndent"/>
        <w:rPr/>
      </w:pPr>
      <w:r>
        <w:rPr/>
        <w:t>Uiteindelijk wordt het zelfres</w:t>
        <w:softHyphen/>
        <w:t>pect van de uitkeringsafhankelij</w:t>
        <w:softHyphen/>
        <w:t>ke zodanig ondermijnd dat hij zichzelf als een willoos slachtoffer van de boze buitenwereld gaat zien. Hij weigert de verantwoor</w:t>
        <w:softHyphen/>
        <w:t>delijkheid te nemen voor zijn so</w:t>
        <w:softHyphen/>
        <w:t>ciale, soms criminele, gewelddadi</w:t>
        <w:softHyphen/>
        <w:t>ge of verslaafde levenswijze.</w:t>
      </w:r>
    </w:p>
    <w:p>
      <w:pPr>
        <w:pStyle w:val="TextBodyIndent"/>
        <w:rPr/>
      </w:pPr>
      <w:r>
        <w:rPr/>
        <w:t>In de onderklasse is het leven altijd ruw geweest. Maar het leven van de onderklasse in Westerse verzorgingsstaten is - juist door de mogelijkheid in leven te blijven zonder te werken - nog uitzichtlozer, harder en ontwrichtender dan in de veel armere Derde We</w:t>
        <w:softHyphen/>
        <w:t>reld. De Britse psychiater Theo</w:t>
        <w:softHyphen/>
        <w:t xml:space="preserve">dore Dalrymple schreef er een schitterend boek over: </w:t>
      </w:r>
      <w:r>
        <w:rPr>
          <w:i/>
          <w:iCs/>
        </w:rPr>
        <w:t>Leven aan de onderkant</w:t>
      </w:r>
      <w:r>
        <w:rPr/>
        <w:t>.</w:t>
      </w:r>
    </w:p>
    <w:p>
      <w:pPr>
        <w:pStyle w:val="TextBodyIndent"/>
        <w:rPr/>
      </w:pPr>
      <w:r>
        <w:rPr/>
        <w:t>Dalrymple is een Britse arts en psychiater die werkt in een gevan</w:t>
        <w:softHyphen/>
        <w:t>genis en een ziekenhuis in de ach</w:t>
        <w:softHyphen/>
        <w:t>terbuurt van een grote stad. Zijn cliënten zijn gedetineerden die vastzitten wegens roof, zware mishandeling en moord. Zijn pa</w:t>
        <w:softHyphen/>
        <w:t>tiënten in het ziekenhuis zijn daar maar al te vaak terechtgekomen met een overdosis drugs of drank. Ze gebruiken ‘niet omdat ze dood willen, maar om hun partner te chanteren, de rechter te ontlopen, niet naar hun werk te hoeven, of om zichzelf als slachtoffer voor te stellen - terwijl ze vlak voor hun overdosis hun vriendin nog in elkaar geslagen hebben.’</w:t>
      </w:r>
    </w:p>
    <w:p>
      <w:pPr>
        <w:pStyle w:val="TextBodyIndent"/>
        <w:rPr/>
      </w:pPr>
      <w:r>
        <w:rPr/>
        <w:t>Uit de duizenden gesprekken die Dalrymple heeft gevoerd, blijkt een hoofdoorzaak van de ontsporingen: de weigering ver</w:t>
        <w:softHyphen/>
        <w:t>antwoordelijkheid te nemen voor het eigen leven. Ze hebben hun eigen wil en vrijheid van hande</w:t>
        <w:softHyphen/>
        <w:t>len weggeredeneerd. Het huwe</w:t>
        <w:softHyphen/>
        <w:t>lijk, het gezin en de opvoeding van de kinderen zijn afgeschaft; de begrippen vader en moeder zijn tot hun biologisch betekenis gereduceerd.</w:t>
      </w:r>
    </w:p>
    <w:p>
      <w:pPr>
        <w:pStyle w:val="TextBodyIndent"/>
        <w:rPr/>
      </w:pPr>
      <w:r>
        <w:rPr/>
        <w:t>Dalrymple:  ‘Als ze iemand hebben neergestoken, dan hebben ze dat niet zelf gedaan, nee, "het mes ging erin, dokter".’ Hij is het slachtoffer dat zich - als het ware buiten zijn wil - bij een bende heeft aangesloten om roofoverval</w:t>
        <w:softHyphen/>
        <w:t>len te plegen: ‘Ik ben nogal beïn</w:t>
        <w:softHyphen/>
        <w:t>vloedbaar, dokter.’ Waarop Dal</w:t>
        <w:softHyphen/>
        <w:t>rymple zijn typische antwoord geeft: ‘O ja? Laat u zich ook zo gemakkelijk beïnvloeden als mensen tegen u zeggen dat u een cur</w:t>
        <w:softHyphen/>
        <w:t>sus metaalbewerking of Engelse grammatica zou moeten volgen?'</w:t>
      </w:r>
    </w:p>
    <w:p>
      <w:pPr>
        <w:pStyle w:val="TextBodyIndent"/>
        <w:rPr/>
      </w:pPr>
      <w:r>
        <w:rPr/>
        <w:t>Dalrymple toont overtuigend aan dat de moderne onderklasse het treurige slachtoffer is van de nonchalante, libertijnse excuus en gedoogcultuur van de jaren zestig en zeventig, waarin `alles moest kunnen' en `de maatschappij' een vreemd lichaam was dat de schuld van elk menselijk falen kreeg toegeschoven.</w:t>
      </w:r>
    </w:p>
    <w:p>
      <w:pPr>
        <w:pStyle w:val="TextBodyIndent"/>
        <w:rPr/>
      </w:pPr>
      <w:r>
        <w:rPr/>
        <w:t>De funeste bijstandscultuur berooft mensen in de onderklasse van de gedachte dat je zelf verant</w:t>
        <w:softHyphen/>
        <w:t>woordelijk bent voor je lot en dat je je eigen omstandigheden in principe kan verbeteren.</w:t>
      </w:r>
    </w:p>
    <w:p>
      <w:pPr>
        <w:pStyle w:val="TextBodyIndent"/>
        <w:rPr/>
      </w:pPr>
      <w:r>
        <w:rPr/>
      </w:r>
    </w:p>
    <w:p>
      <w:pPr>
        <w:pStyle w:val="TextBodyIndent"/>
        <w:rPr>
          <w:i/>
          <w:i/>
          <w:iCs/>
        </w:rPr>
      </w:pPr>
      <w:r>
        <w:rPr>
          <w:i/>
          <w:iCs/>
        </w:rPr>
        <w:t>h.wansink@volkskrant.nl</w:t>
      </w:r>
    </w:p>
    <w:sectPr>
      <w:footnotePr>
        <w:numFmt w:val="decimal"/>
      </w:footnotePr>
      <w:type w:val="nextPage"/>
      <w:pgSz w:w="11906" w:h="16838"/>
      <w:pgMar w:left="7868" w:right="1297" w:gutter="0" w:header="0" w:top="1410" w:footer="0"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Volkskrant 17 mei 200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lineRule="exact" w:line="180" w:before="0" w:after="7416"/>
      <w:ind w:right="72" w:firstLine="144"/>
      <w:jc w:val="both"/>
    </w:pPr>
    <w:rPr>
      <w:sz w:val="20"/>
    </w:rPr>
  </w:style>
  <w:style w:type="paragraph" w:styleId="Style41">
    <w:name w:val="Style 4"/>
    <w:basedOn w:val="Normal"/>
    <w:qFormat/>
    <w:pPr>
      <w:spacing w:lineRule="exact" w:line="180" w:before="0" w:after="6264"/>
      <w:ind w:left="288" w:firstLine="144"/>
    </w:pPr>
    <w:rPr>
      <w:sz w:val="20"/>
    </w:rPr>
  </w:style>
  <w:style w:type="paragraph" w:styleId="Style31">
    <w:name w:val="Style 3"/>
    <w:basedOn w:val="Normal"/>
    <w:qFormat/>
    <w:pPr>
      <w:spacing w:lineRule="exact" w:line="180"/>
      <w:ind w:left="288" w:hanging="288"/>
    </w:pPr>
    <w:rPr>
      <w:sz w:val="20"/>
    </w:rPr>
  </w:style>
  <w:style w:type="paragraph" w:styleId="Style14">
    <w:name w:val="Style 1"/>
    <w:basedOn w:val="Normal"/>
    <w:qFormat/>
    <w:pPr>
      <w:spacing w:lineRule="exact" w:line="180"/>
      <w:ind w:right="144" w:firstLine="144"/>
    </w:pPr>
    <w:rPr>
      <w:sz w:val="20"/>
    </w:rPr>
  </w:style>
  <w:style w:type="paragraph" w:styleId="Plattetekst2">
    <w:name w:val="Platte tekst 2"/>
    <w:basedOn w:val="Normal"/>
    <w:qFormat/>
    <w:pPr>
      <w:ind w:right="-5709" w:hanging="0"/>
    </w:pPr>
    <w:rPr/>
  </w:style>
  <w:style w:type="paragraph" w:styleId="TextBodyIndent">
    <w:name w:val="Body Text Indent"/>
    <w:basedOn w:val="Normal"/>
    <w:pPr>
      <w:ind w:left="-6237" w:hanging="0"/>
    </w:pPr>
    <w:rPr/>
  </w:style>
  <w:style w:type="paragraph" w:styleId="Plattetekstinspringen2">
    <w:name w:val="Platte tekst inspringen 2"/>
    <w:basedOn w:val="Normal"/>
    <w:qFormat/>
    <w:pPr>
      <w:ind w:left="-5954" w:hanging="0"/>
    </w:pPr>
    <w:rPr/>
  </w:style>
  <w:style w:type="paragraph" w:styleId="Plattetekstinspringen3">
    <w:name w:val="Platte tekst inspringen 3"/>
    <w:basedOn w:val="Normal"/>
    <w:qFormat/>
    <w:pPr>
      <w:ind w:left="-6096"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53:00Z</dcterms:created>
  <dc:creator>Nora van Riet </dc:creator>
  <dc:description> </dc:description>
  <cp:keywords/>
  <dc:language>en-US</dc:language>
  <cp:lastModifiedBy>Nora</cp:lastModifiedBy>
  <cp:lastPrinted>2005-11-01T10:29:00Z</cp:lastPrinted>
  <dcterms:modified xsi:type="dcterms:W3CDTF">2009-09-20T12:53:00Z</dcterms:modified>
  <cp:revision>2</cp:revision>
  <dc:subject> </dc:subject>
  <dc:title> </dc:title>
</cp:coreProperties>
</file>