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i/>
          <w:iCs/>
          <w:sz w:val="27"/>
          <w:szCs w:val="27"/>
        </w:rPr>
        <w:t xml:space="preserve">Mediation rukt op in welzijn en recht </w:t>
      </w:r>
    </w:p>
    <w:p>
      <w:pPr>
        <w:pStyle w:val="Normaalweb"/>
        <w:rPr/>
      </w:pPr>
      <w:r>
        <w:rPr>
          <w:b/>
          <w:bCs/>
          <w:color w:val="0000FF"/>
          <w:sz w:val="48"/>
          <w:szCs w:val="48"/>
        </w:rPr>
        <w:t>Een vorm van empowerment</w:t>
      </w:r>
      <w:r>
        <w:rPr>
          <w:rStyle w:val="FootnoteCharacters"/>
          <w:rStyle w:val="FootnoteAnchor"/>
          <w:b/>
          <w:bCs/>
          <w:color w:val="0000FF"/>
          <w:sz w:val="48"/>
          <w:szCs w:val="48"/>
        </w:rPr>
        <w:footnoteReference w:id="2"/>
      </w:r>
      <w:r>
        <w:rPr>
          <w:b/>
          <w:bCs/>
          <w:color w:val="0000FF"/>
          <w:sz w:val="48"/>
          <w:szCs w:val="48"/>
        </w:rPr>
        <w:t xml:space="preserve"> </w:t>
      </w:r>
    </w:p>
    <w:p>
      <w:pPr>
        <w:pStyle w:val="Normaalweb"/>
        <w:rPr>
          <w:b/>
          <w:b/>
          <w:bCs/>
        </w:rPr>
      </w:pPr>
      <w:r>
        <w:rPr>
          <w:b/>
          <w:bCs/>
        </w:rPr>
        <w:t xml:space="preserve">Mediation, een nieuwe manier van conflicten oplossen, begint zowel in de rechtspraak als het welzijnswerk in snel tempo voet aan de grond te krijgen. Geen haarlemmerolie voor alle smeulende of vastgelopen ruzies. Wel een manier om mensen te helpen hun eigen krachten aan te spreken en er met elkaar uit te komen. Er is een toenemend aantal veelbelovende initiatieven op het grensvlak van recht en welzijn. </w:t>
      </w:r>
    </w:p>
    <w:p>
      <w:pPr>
        <w:pStyle w:val="Normaalweb"/>
        <w:rPr/>
      </w:pPr>
      <w:hyperlink r:id="rId2">
        <w:r>
          <w:rPr>
            <w:rStyle w:val="InternetLink"/>
          </w:rPr>
          <w:t>Jasper Veldhuis</w:t>
        </w:r>
        <w:r>
          <w:rPr>
            <w:rStyle w:val="InternetLink"/>
            <w:color w:val="0000FF"/>
            <w:u w:val="single"/>
          </w:rPr>
          <w:br/>
        </w:r>
      </w:hyperlink>
    </w:p>
    <w:p>
      <w:pPr>
        <w:pStyle w:val="Normaalweb"/>
        <w:spacing w:before="280" w:after="240"/>
        <w:rPr/>
      </w:pPr>
      <w:r>
        <w:rPr/>
        <w:t>Een alleenstaande vrouw heeft haar handen vol aan twee pubers die in het weekend tot laat in de nacht de muziek keihard aan hebben. Haar buren klagen tevergeefs. Of een bewoner die zijn buren ervan verdenkt dat ze zijn tuinhek moedwillig hebben vernield. Het zijn twee uit de ruim vijftig meldingen die Hildegard Budding, coördinator van het Amersfoortse project Buurtbemiddeling, sinds januari dit jaar binnenkreeg. Budding beschikt over twintig getrainde vrijwilligers die als onafhankelijke derde partij in zulke situaties bemiddelen. Budding: 'Die man van het tuinhekje sprak al jaren niet meer met z'n buren, na eerdere incidenten over erfafscheiding, parkeerproblemen en een hondenkennel in de tuin. Ze zijn er deze keer wel uit gekomen. Ze praten nog altijd niet met elkaar. Wel is afgesproken dat ze in de toekomst eerst bij elkaar aankloppen als er weer iets is. Op die basis kunnen ze verder.'</w:t>
      </w:r>
    </w:p>
    <w:p>
      <w:pPr>
        <w:pStyle w:val="Normaalweb"/>
        <w:spacing w:before="280" w:after="240"/>
        <w:rPr/>
      </w:pPr>
      <w:r>
        <w:rPr/>
        <w:t xml:space="preserve">Ruzies kunnen ontaarden in langslepende, geldverslindende juridische procedures, die partijen geen stap dichter bij elkaar brengen. Of in een juridische steekspel van advocaten, die de opponenten nog verder tegen elkaar in het harnas jaagt. In plaats van het uitbenen van geschilpunten, gaan partijen bij mediation op zoek naar gemeenschappelijke belangen. De mediator bewaakt de procedure, stelt vragen, maar heeft een strikt neutrale rol. Mediation is als alternatief een hele persoonlijke en snelle vorm van conflictbemiddeling, overgewaaid uit de VS. Net als in Amerika zijn er in ons land inmiddels speciale opleidingen voor mediators. En is er een apart instituut voor kwaliteitsbewaking, het Nederlands Mediation Instituut. Een advocaat laat zich er tegenwoordig graag op voorstaan tevens erkend mediator te zijn bij zakelijke controverses of arbeidsconflicten. Desgevraagd laten ze weten dat ook zorg- en welzijnsorganisaties de advocatuur inmiddels weten te vinden om hun geschillen via mediation bij te leggen. </w:t>
      </w:r>
    </w:p>
    <w:p>
      <w:pPr>
        <w:pStyle w:val="Normaalweb"/>
        <w:rPr>
          <w:b/>
          <w:b/>
          <w:bCs/>
          <w:color w:val="0000FF"/>
        </w:rPr>
      </w:pPr>
      <w:r>
        <w:rPr>
          <w:b/>
          <w:bCs/>
          <w:color w:val="0000FF"/>
        </w:rPr>
        <w:t>Buurtbemiddeling</w:t>
      </w:r>
    </w:p>
    <w:p>
      <w:pPr>
        <w:pStyle w:val="Normaalweb"/>
        <w:spacing w:before="280" w:after="240"/>
        <w:rPr/>
      </w:pPr>
      <w:r>
        <w:rPr/>
        <w:t xml:space="preserve">Mediation is geen exclusief domein voor één beroepsgroep of een enkel werkterrein. Het is een manier van conflictbemiddeling met specifieke spelregels en procedures, die toe te passen is door professionals van allerlei snit alsmede door vrijwilligers die in deze methode zijn getraind. Het welzijnswerk heeft zes jaar geleden mediation als werkmethode ingebed in projecten voor buurtbemiddeling. De opzet ervan is gemodelleerd naar de community mediation zoals de Community Boards in San Francisco dat heeft ontwikkeld. Bij projecten voor buurtbemiddeling worden vrijwilligers getraind in mediation. Los van het rechtssysteem bemiddelen die bij conflicten en oplopende spanningen tussen buren. In ons land zijn de eerste experimenten met buurtbemiddeling in 1996 van start gegaan. Zes jaar later zijn er inmiddels ruim veertig van dergelijke projecten. </w:t>
      </w:r>
    </w:p>
    <w:p>
      <w:pPr>
        <w:pStyle w:val="Normaalweb"/>
        <w:rPr/>
      </w:pPr>
      <w:r>
        <w:rPr/>
        <w:t>Ook binnen de hulpverlening begint mediation een bekend verschijnsel te worden. In het maatschappelijk werk maakt men al een aantal jaren gebruik van mediation als middel om met echtparen in scheiding tot een omgangsregeling te komen. Recenter zijn de ervaringen met diverse vormen van groepsgewijze bemiddeling. Deze werkvorm is afgeleid van de uit Nieuw-Zeeland afkomstige family group conferences of real justice conferences. In ons land circuleren voor deze groepsbemiddeling de termen echt-recht conferenties en eigen-kracht conferenties. Hierbij worden familieleden, vrienden en instanties bij de mediation betrokken. (Zie ook 'De kracht van de bloedband, Zorg + Welzijn nr. 7, 24 april 2002.)</w:t>
      </w:r>
    </w:p>
    <w:p>
      <w:pPr>
        <w:pStyle w:val="Normaalweb"/>
        <w:spacing w:before="280" w:after="240"/>
        <w:rPr/>
      </w:pPr>
      <w:r>
        <w:rPr/>
        <w:t>In de rechtspraak heeft het ministerie van Justitie de afgelopen vijf jaar veel aandacht besteed aan mediation. Deze startte in 1997 de eerste experimenten met mediation bij scheidings- en omgangsregelingen. Twee jaar later, in september 1999, ging 'Mediation naast Rechtspraak' van start, een omvangrijk landelijk project bij rechtbanken en gerechtshoven verspreid over het hele land. Diverse initiatieven die niet alleen het familierecht bestrijken, maar ook de andere rechtsgebieden. Het experiment loopt tot eind dit jaar en moet uitwijzen of mediation kan uitgroeien tot een structureel onderdeel van de rechtspraak. Mediation lijkt een trend die snel om zich heen grijpt.</w:t>
      </w:r>
    </w:p>
    <w:p>
      <w:pPr>
        <w:pStyle w:val="Normaalweb"/>
        <w:rPr>
          <w:b/>
          <w:b/>
          <w:bCs/>
          <w:color w:val="0000FF"/>
        </w:rPr>
      </w:pPr>
      <w:r>
        <w:rPr>
          <w:b/>
          <w:bCs/>
          <w:color w:val="0000FF"/>
        </w:rPr>
        <w:t>Barrières</w:t>
      </w:r>
    </w:p>
    <w:p>
      <w:pPr>
        <w:pStyle w:val="Normaalweb"/>
        <w:spacing w:before="280" w:after="240"/>
        <w:rPr/>
      </w:pPr>
      <w:r>
        <w:rPr/>
        <w:t xml:space="preserve">'Er wordt inderdaad erg veel over mediation gesproken. Maar in de praktijk is het vooral moeilijk inburgeren,' is het relativerende oordeel van Stijn Hogenhuis over de opkomst van mediation in de rechtspraak en het welzijnswerk. Er moeten volgens haar de nodige barrières worden overwonnen. Instanties als politie, justitie, overheden en woningcorporaties vindt ze nog veel te terughoudend in het verwijzen van kandidaten die in aanmerking komen voor mediation. Hogenhuis is docente strafrecht en strafprocesrecht aan de Erasmus Universiteit. Vanaf het prille begin heeft ze de ontwikkeling van mediation in de rechtspraak en het welzijnswerk op de voet gevolgd. Al sinds 1994 verzorgt ze trainingen in mediation en als onderzoeker nam ze deel aan de sociaal wetenschappelijke evaluatie van de experimentele projecten met buurtbemiddeling. Binnenkort start Hogenhuis in Amsterdam met trainingen aan hulpofficieren van politie. Die leren daar in een vroeg stadium te beoordelen of een zaak in aanmerking komt voor mediation. Zodat ze een voorselectie kunnen maken voor een zaak doorgestuurd wordt naar de Officier van Justitie. </w:t>
      </w:r>
    </w:p>
    <w:p>
      <w:pPr>
        <w:pStyle w:val="Normaalweb"/>
        <w:rPr/>
      </w:pPr>
      <w:r>
        <w:rPr/>
        <w:t xml:space="preserve">Volgens Hogenhuis zijn er twee belangrijke voorwaarden voor mediation in het strafrecht. Zo komen alleen zaken in aanmerking waarbij de bewijsvoering geen struikelblok is. 'Bij hevige ontkenningen krijg je nooit een gesprek.' En er moet bij de dader in zekere mate sprake zijn van spijt. Hogenhuis: 'Het gaat om een redelijk vermoeden. Dat was het geval met twee jongens die vanaf een tunneltje stenen op een metro gooiden. De conducteur van de metro is zich te pletter geschrokken. De confrontatie tussen beide partijen leidde er toe dat de conducteur de woede en angst die hij voelde tegenover de jongens kon uiten. De jongens schrokken er van wat ze hadden aangericht. Het had dus een opvoedend aspect.' </w:t>
      </w:r>
    </w:p>
    <w:p>
      <w:pPr>
        <w:pStyle w:val="Normaalweb"/>
        <w:spacing w:before="280" w:after="240"/>
        <w:rPr/>
      </w:pPr>
      <w:r>
        <w:rPr/>
        <w:t>Deze justitiële casus verschilt nauwelijks van een soortgelijke aanpak bij buurtbemiddeling. Jongens hadden een ruit vernield bij een asielzoekerscentrum. Er werd een bemiddelingsgesprek gearrangeerd. Hogenhuis: 'Uit het gesprek bleek dat er geen racisme of iets van dien aard in het spel was. De jongens hadden zich niet gerealiseerd welke impact hun daad had. Je kijkt bij mediation niet naar de juridische implicaties van zo'n gebeurtenis, maar gaat in op de vraag welke motieven er in het spel zijn, de emoties die het heeft opgeroepen en vooral wat ze belangrijk vinden dat er gebeurt om de zaak op te lossen.'</w:t>
      </w:r>
    </w:p>
    <w:p>
      <w:pPr>
        <w:pStyle w:val="Normaalweb"/>
        <w:rPr/>
      </w:pPr>
      <w:r>
        <w:rPr/>
        <w:t xml:space="preserve">Er zijn overigens wel verschillen tussen strafrechtelijke en niet strafrechtelijke mediation zoals buurtbemiddeling. Zo is er een andere dader-slachtoffer relatie. Bij strafrechtelijke zaken ligt het accent veel meer op de belangen van het slachtoffer en de wens tot herstel van de geleden schade. Hogenhuis: 'Bij burenruzies is het minder duidelijk wie nu precies de dader en wie het slachtoffer is. Op het ene moment hoor je de klagende partij aan die de buren zwart zit te maken. Om vervolgens bij de wederpartij vast te stellen dat de klager het zelf in feite nog veel bonter heeft gemaakt. Je zit dan met twee totaal verschillende versies die moeilijk met elkaar te rijmen zijn. Vaak tref je situaties aan waar al meerdere keren tevergeefs is aangeklopt bij de politie, bij woningcorporaties, bij justitie en bij andere instanties. </w:t>
      </w:r>
    </w:p>
    <w:p>
      <w:pPr>
        <w:pStyle w:val="Normaalweb"/>
        <w:spacing w:before="280" w:after="240"/>
        <w:rPr/>
      </w:pPr>
      <w:r>
        <w:rPr/>
        <w:t>Ondertussen stapelen de incidenten zich op. Dit zijn situaties waarin een project Buurtbemiddeling mensen helpt om er samen uit te komen, in plaats van hun gelijk te halen bij anderen. Je wijst mensen op hun eigen krachten die ze aan kunnen spreken. Het is een vorm van empowerment.'</w:t>
      </w:r>
    </w:p>
    <w:p>
      <w:pPr>
        <w:pStyle w:val="Normaalweb"/>
        <w:rPr>
          <w:b/>
          <w:b/>
          <w:bCs/>
          <w:color w:val="0000FF"/>
        </w:rPr>
      </w:pPr>
      <w:r>
        <w:rPr>
          <w:b/>
          <w:bCs/>
          <w:color w:val="0000FF"/>
        </w:rPr>
        <w:t>Angel</w:t>
      </w:r>
    </w:p>
    <w:p>
      <w:pPr>
        <w:pStyle w:val="Normaalweb"/>
        <w:spacing w:before="280" w:after="240"/>
        <w:rPr/>
      </w:pPr>
      <w:r>
        <w:rPr/>
        <w:t>Wie de conflicten in ogenschouw neemt, zal zich niet verbazen dat Buurtbemiddeling er lang niet altijd in slaagt om de angel uit een conflict te halen. Op grond van haar onderzoek naar de experimenten in Rotterdam, Gouda en Zwolle schat Hogenhuis dat eenderde al bij het eerste contact met de klager afhaakt. Een zelfde aantal valt af bij het benaderen van de wederpartij. Hogenhuis: 'Die reageren soms verontwaardigd dat mensen niet rechtstreeks aankloppen. Of voelen zich in de beklaagdenbank gezet. De resultaten met de resterende groep zijn heel positief. Er worden soms hele creatieve oplossingen gevonden. Een enkeling die eerder de boot afhield, besluit later om alsnog op het aanbod in te gaan. Soms is de tijd er gewoon nog niet rijp voor.'</w:t>
      </w:r>
    </w:p>
    <w:p>
      <w:pPr>
        <w:pStyle w:val="Normaalweb"/>
        <w:rPr/>
      </w:pPr>
      <w:r>
        <w:rPr/>
        <w:t xml:space="preserve">Volgens Hildegard Budding van Buurtbemiddeling Amersfoort komt deze visie redelijk overeen met haar eigen ervaringen. 'Het lukt pas als beide partijen het zelf willen. Die vrijwilligheid is ook onze kracht. Er is geen stok achter de deur, mensen hoeven ook niet bang te zijn voor dossiers waar informatie in wordt vastgelegd en een eigen leven kan gaan leiden. De partijen houden alles in feite in eigen hand.' Het project in Amersfoort is in februari 2000 van start gegaan in twee achterstandswijken, waar ook de vrijwillige mediators zijn geworven. Al snel zijn daar twee wijken bijgekomen en sinds een half jaar werkt het project ook stedelijk, met vrijwilligers die niet aan een wijk zijn gebonden. Binnenkort volgt een evaluatie om de stedelijke en de wijkgebonden aanpak te vergelijken. </w:t>
      </w:r>
    </w:p>
    <w:p>
      <w:pPr>
        <w:pStyle w:val="Normaalweb"/>
        <w:spacing w:before="280" w:after="240"/>
        <w:rPr/>
      </w:pPr>
      <w:r>
        <w:rPr/>
        <w:t xml:space="preserve">Budding prijst zich gelukkig met een hele gevarieerde groep vrijwilligers: Nederlanders, Turken, mannen en vrouwen, van 23 tot 70 jaar en van huisvrouw tot gepensioneerd rechter. Budding: 'Belangrijk is vooral dat ze kunnen luisteren, belangstelling hebben voor beweegredenen van mensen. En die talenten hangen niet samen met leeftijd, sekse of van dan ook.' In tegenstelling tot veel andere projecten hebben ze in Amersfoort niet te klagen over verwijzingen. Budding: 'De gemeente, de woningcorporatie en politie betalen mee aan het project. Ze hebben er zelf belang bij en onderkennen ook de meerwaarde. De groei zit er flink in.' </w:t>
      </w:r>
    </w:p>
    <w:p>
      <w:pPr>
        <w:pStyle w:val="Normaalweb"/>
        <w:rPr>
          <w:b/>
          <w:b/>
          <w:bCs/>
          <w:color w:val="0000FF"/>
        </w:rPr>
      </w:pPr>
      <w:r>
        <w:rPr>
          <w:b/>
          <w:bCs/>
          <w:color w:val="0000FF"/>
        </w:rPr>
        <w:t>Leerling-mediators</w:t>
      </w:r>
    </w:p>
    <w:p>
      <w:pPr>
        <w:pStyle w:val="Normaalweb"/>
        <w:spacing w:before="280" w:after="240"/>
        <w:rPr/>
      </w:pPr>
      <w:r>
        <w:rPr/>
        <w:t xml:space="preserve">Er liggen volgens Hildegard Budding binnen haar welzijnsorganisatie echter nog terreinen braak om deze vorm van bemiddeling verder uit te werken. Ze denkt dan aan vormen van groepsbemiddeling als methode in het jongerenwerk of leerlingbemiddeling op scholen.' Dat laatste gebeurt inmiddels op een vijftal VMBO-scholen in Rotterdam. Per school is een groepje van vijf leerlingen als mediator opgeleid. De leerlingen zijn door medeleerlingen gekozen en worden op posters bekend gemaakt. Hogenhuis: 'Het zijn zwarte scholen, waar zich veel conflicten afspelen. De methode werkt daar uitstekend. Vaak is het conflict binnen tien minuten opgelost nadat de leerling-mediator daarvoor uit de klas is gehaald om te bemiddelen. Ze hebben de principes feilloos in de vingers. Opvallend is dat bemiddeling bijna nooit wordt afgeslagen. Na de bemiddeling kun je altijd nog verder vechten, zeggen ze dan. Ook hier zie je dat leraren, mentoren en andere mogelijke verwijzers zich terughoudend opstellen.' Volgens Hogenhuis zijn er soortgelijke initiatieven met mediation door leerlingen in steden als Groningen, Zwolle en Utrecht. </w:t>
      </w:r>
    </w:p>
    <w:p>
      <w:pPr>
        <w:pStyle w:val="Normaalweb"/>
        <w:rPr/>
      </w:pPr>
      <w:r>
        <w:rPr/>
        <w:t xml:space="preserve">Een variant hierop is een initiatief met jongeren als mediators die bemiddelen bij conflicten in de openbare ruimte. Daar wordt mee geëxperimenteerd in het Rotterdamse Beverwaard. Hogenhuis: 'Drie jongeren in de leeftijd van vijftien tot zeventien jaar hebben vorig jaar een training gehad. Ze zijn kortgeleden begonnen aan hun eerste bemiddeling bij een conflict tussen een Albert Heijn-filiaal en een groepje rondhangende jongeren. De bemiddelaars hebben eerst gesproken met de klagende partij. Daarna hebben ze een week lang twee aan twee gesprekken gevoerd met de jongeren. En aan het eind daarvan de hele groep bij elkaar geroepen en vragen gesteld. De jongeren klagen over een hangplek ergens achteraf, ze voelen zich buitengesloten en onheus behandeld. Binnenkort volgt een groepsbijeenkomst tussen AH, de beveiliging en de jongeren. Dat gebeurt onder leiding van een jongerenbemiddelaar. Ik weet dat er in Almere inmiddels ook plannen zijn voor een dergelijke vorm van mediation door jongeren.' </w:t>
      </w:r>
    </w:p>
    <w:p>
      <w:pPr>
        <w:pStyle w:val="Normaalweb"/>
        <w:spacing w:before="280" w:after="280"/>
        <w:rPr/>
      </w:pPr>
      <w:r>
        <w:rPr/>
        <w:t>Het zijn interessante initiatieven, die duidelijk maken dat de mogelijkheden nog lang niet zijn uitgeput. Zo meldt Hogenhuis dat ze van plan is te onderzoeken hoe mediation als instrument ingezet kan worden in de strijd tegen ziekteverzuim in de zorgsector. 'Je zou kunnen kijken in hoeverre je het hoge percentage verzuim en de uitstroom kunt terugbrengen via het aanbieden van bemiddelingsgesprekken. Door op een andere manier om te gaan met onvrede en conflicten in de onderlinge verhoudingen. Via mediation zou je meer kunnen doen met de signalen die in die gesprekken naar voren komen.'</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org+Welzijn 9 november 200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rgenwelzijn@reedbusiness.nl"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20:04:00Z</dcterms:created>
  <dc:creator>Nora van Riet</dc:creator>
  <dc:description/>
  <cp:keywords/>
  <dc:language>en-US</dc:language>
  <cp:lastModifiedBy>Nora</cp:lastModifiedBy>
  <dcterms:modified xsi:type="dcterms:W3CDTF">2009-10-02T20:04:00Z</dcterms:modified>
  <cp:revision>2</cp:revision>
  <dc:subject/>
  <dc:title>Mediation rukt op in welzijn en recht </dc:title>
</cp:coreProperties>
</file>