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DEMOCRATIE EN IDENTITEIT </w:t>
      </w:r>
      <w:r>
        <w:rPr>
          <w:rStyle w:val="FootnoteCharacters"/>
          <w:rStyle w:val="FootnoteAnchor"/>
          <w:b/>
          <w:bCs/>
        </w:rPr>
        <w:footnoteReference w:id="2"/>
      </w:r>
    </w:p>
    <w:p>
      <w:pPr>
        <w:pStyle w:val="Normal"/>
        <w:rPr/>
      </w:pPr>
      <w:r>
        <w:rPr/>
        <w:t>Nu het multiculturele ta</w:t>
        <w:softHyphen/>
        <w:t>boe is doorbroken, rijst de vraag waarom het taboe zolang heeft geheerst. Wat er zij van de politieke en bestuurlijke blokkades, in de sociaal</w:t>
        <w:noBreakHyphen/>
        <w:t>culturele wetenschappen en in de kunsten wordt de blokkade mede veroor</w:t>
        <w:softHyphen/>
        <w:t>zaakt door de aldaar heersende multiculti</w:t>
        <w:noBreakHyphen/>
        <w:t>euforie. Die euforie komt tot uitdrukking in postmo</w:t>
        <w:softHyphen/>
        <w:t>derne theorieën waarin het multi</w:t>
        <w:softHyphen/>
        <w:t>culturalisme als model fungeert voor een hartstochtelijk pleidooi voor wat een 'nomadische identi</w:t>
        <w:softHyphen/>
        <w:t>teit' wordt genoemd.</w:t>
      </w:r>
    </w:p>
    <w:p>
      <w:pPr>
        <w:pStyle w:val="Normal"/>
        <w:rPr/>
      </w:pPr>
      <w:r>
        <w:rPr/>
        <w:t>Als ik deze theorieën goed heb begrepen, dan schijnen we tegen</w:t>
        <w:softHyphen/>
        <w:t xml:space="preserve">woordig in een </w:t>
      </w:r>
      <w:r>
        <w:rPr>
          <w:i/>
          <w:iCs/>
        </w:rPr>
        <w:t>global village</w:t>
      </w:r>
      <w:r>
        <w:rPr/>
        <w:t xml:space="preserve"> te leven die wordt gekenmerkt door grensvervagingen, door perma</w:t>
        <w:softHyphen/>
        <w:t>nente veranderlijkheid, door maatschappelijke fragmentatie, en door een keur aan levensstijlen en overtuigingen. Daarom be</w:t>
        <w:softHyphen/>
        <w:t>staan in deze postmoderne wereld alleen nog maar minderheden en is iedereen een vreemdeling ge</w:t>
        <w:softHyphen/>
        <w:t>worden. Maar het vreemdeling zijn is geen drama meer. Integen</w:t>
        <w:softHyphen/>
        <w:t>deel. Het schept eindelijk ruimte voor een authentieke identiteit.</w:t>
      </w:r>
    </w:p>
    <w:p>
      <w:pPr>
        <w:pStyle w:val="Normal"/>
        <w:rPr/>
      </w:pPr>
      <w:r>
        <w:rPr/>
        <w:t>Werd de identiteit ten tijde van de Moderniteit dwingend bepaald door onze huidskleur, onze sekse, seksuele geaardheid en sociale herkomst, tegenwoordig bepalen we zelf wie we zijn. Al naar gelang de levensfase waarin we ons be</w:t>
        <w:softHyphen/>
        <w:t xml:space="preserve">vinden, de levensstijlen die we prefereren, de contacten die we onderhouden, het beroep dat we uitoefenen en de seksuele verlangens die we hebben,  wisselen we van identiteit. Deze vrijheid maakt onze identiteit wezenlijk subversief en daarom </w:t>
        <w:noBreakHyphen/>
        <w:t xml:space="preserve"> aldus  de theorie </w:t>
        <w:noBreakHyphen/>
        <w:t xml:space="preserve"> politiek gewenst. Men</w:t>
        <w:softHyphen/>
        <w:t>sen zijn niet meer te stereotype</w:t>
        <w:softHyphen/>
        <w:t>ren, en dus ook niet meer te discri</w:t>
        <w:softHyphen/>
        <w:t>mineren naar vaste identiteiten.</w:t>
      </w:r>
    </w:p>
    <w:p>
      <w:pPr>
        <w:pStyle w:val="Normal"/>
        <w:rPr/>
      </w:pPr>
      <w:r>
        <w:rPr/>
        <w:t>Te vrezen valt dat deze nomadi</w:t>
        <w:softHyphen/>
        <w:t>sche identiteit slechts realiteits</w:t>
        <w:softHyphen/>
        <w:t>waarde heeft voor de artistieke en intellectuele elite die in een kos</w:t>
        <w:softHyphen/>
        <w:t>mopolitische of virtuele omgeving verkeert. En zelfs dan kunnen we ons afvragen of er niet van post</w:t>
        <w:softHyphen/>
        <w:t>modern zelfbedrog sprake is.</w:t>
      </w:r>
    </w:p>
    <w:p>
      <w:pPr>
        <w:pStyle w:val="Normal"/>
        <w:rPr/>
      </w:pPr>
      <w:r>
        <w:rPr/>
        <w:t>In elk geval dient de nomadi</w:t>
        <w:softHyphen/>
        <w:t>sche identiteit niet tot algemene norm te worden verheven. Niet alleen de psychiatrie, ook het ge</w:t>
        <w:softHyphen/>
        <w:t>zond verstand zegt dat een gefrag</w:t>
        <w:softHyphen/>
        <w:t>menteerde identiteit tot ernstige persoonlijkheidsstoornissen leidt. Daar komt bij dat de geschiedenis leert dat mensen met een zwakke of wisselende identiteit vatbaar zijn voor manipulatie. Ze missen</w:t>
      </w:r>
    </w:p>
    <w:p>
      <w:pPr>
        <w:pStyle w:val="Normal"/>
        <w:rPr/>
      </w:pPr>
      <w:r>
        <w:rPr/>
        <w:t>immers innerlijke weerstand. Ook daarom kan een nomadische identiteit nooit als een maatschap</w:t>
        <w:softHyphen/>
        <w:t>pelijk of politiek ideaal worden gezien. Als er al een oplossing is voor het multi</w:t>
        <w:noBreakHyphen/>
        <w:t>etnische drama, dan ligt die niet in een pleidooi voor een nomadische identiteit, maar in een beleid dat gericht is op de ontwikkeling van een sterke identiteit, zowel bij allochtonen als autochtonen.</w:t>
      </w:r>
    </w:p>
    <w:p>
      <w:pPr>
        <w:pStyle w:val="Normal"/>
        <w:rPr/>
      </w:pPr>
      <w:r>
        <w:rPr/>
        <w:t>Anders dan de postmoderne identiteitstheorieën beweren, hangt een sterke individuele iden</w:t>
        <w:softHyphen/>
        <w:t>titeit nauw samen met een sterke collectieve identiteit. Individu en sociale groep kunnen daarom niet los van elkaar worden gezien. Ook onze liberale rechtsorde doet</w:t>
      </w:r>
    </w:p>
    <w:p>
      <w:pPr>
        <w:pStyle w:val="Normal"/>
        <w:rPr/>
      </w:pPr>
      <w:r>
        <w:rPr/>
        <w:t>dat niet. De Grondwet stelt welis</w:t>
        <w:softHyphen/>
        <w:t xml:space="preserve">waar het individu en zijn geloofs- </w:t>
        <w:softHyphen/>
        <w:t>en gewetensvrijheid voorop, maar laat meteen daarop het recht van het individu volgen om zich in groepen te associëren. De gedach</w:t>
        <w:softHyphen/>
        <w:t>te daarachter is dat individuen al</w:t>
        <w:softHyphen/>
        <w:t>leen dan mondige en weerbare burgers worden wanneer zij in hun eigen groep democratische vaardigheden als onderhandelen, delibereren, verantwoordelijk</w:t>
        <w:softHyphen/>
        <w:t>heid, loyaliteit en solidariteit heb</w:t>
        <w:softHyphen/>
        <w:t>ben aangeleerd. Van daaruit wor</w:t>
        <w:softHyphen/>
        <w:t>den burgers in staat geacht om ook met andere groepen te onder</w:t>
        <w:softHyphen/>
        <w:t xml:space="preserve">handelen en tot democratische compromissen te komen. </w:t>
      </w:r>
    </w:p>
    <w:p>
      <w:pPr>
        <w:pStyle w:val="Normal"/>
        <w:rPr/>
      </w:pPr>
      <w:r>
        <w:rPr/>
        <w:t>Nu is onze Grondwet indertijd geschreven met het oog op een tamelijk homogene christelijke cultuur, waarin de verschillende bevolkingsgroepen ondanks hun religieuze of politieke verschillen in ieder geval het primaat van de grondrechten en mensenrechten erkenden. Het multi</w:t>
        <w:noBreakHyphen/>
        <w:t>etnische pro</w:t>
        <w:softHyphen/>
        <w:t>bleem dat zich nu voordoet, is door de Grondwet niet voorzien. Moeten ook die burgers het recht op politieke en sociale vereniging krijgen die het primaat van de mensenrechten niet onderschrij</w:t>
        <w:softHyphen/>
        <w:t>ven en geen principiële scheiding van.kerk en staat accepteren?</w:t>
      </w:r>
    </w:p>
    <w:p>
      <w:pPr>
        <w:pStyle w:val="Normal"/>
        <w:rPr/>
      </w:pPr>
      <w:r>
        <w:rPr/>
        <w:t>Nee, luidt over het algemeen het antwoord. Over de Grondwet valt niet te onderhandelen. Pas na vol</w:t>
        <w:softHyphen/>
        <w:t>ledige instemming met onze de</w:t>
        <w:softHyphen/>
        <w:t>mocratische beginselen waarvan scheiding tussen kerk en staat, en gelijke behandeling van elk indivi</w:t>
        <w:softHyphen/>
        <w:t>du de belangrijkste zijn, ontstaat er ruimte voor de beleving van de eigen culturele identiteit.</w:t>
      </w:r>
    </w:p>
    <w:p>
      <w:pPr>
        <w:pStyle w:val="Normal"/>
        <w:rPr/>
      </w:pPr>
      <w:r>
        <w:rPr/>
        <w:t>Genuanceerder is het antwoord van de Amerikaanse filosoof Mi</w:t>
        <w:softHyphen/>
        <w:t xml:space="preserve">chael Walzer in </w:t>
      </w:r>
      <w:r>
        <w:rPr>
          <w:i/>
          <w:iCs/>
        </w:rPr>
        <w:t>On Toleration</w:t>
      </w:r>
      <w:r>
        <w:rPr/>
        <w:t xml:space="preserve"> (1997). Assimilatie aan het demo</w:t>
        <w:softHyphen/>
        <w:t>cratisch waardenstelsel komt vol</w:t>
        <w:softHyphen/>
        <w:t>gens Walzer alleen via een omweg tot stand. Pas nadat minderheden de vrijheid hebben gekregen (de democratische leerschool van) een eigen en vitale cultuur te orga</w:t>
        <w:softHyphen/>
        <w:t xml:space="preserve">niseren </w:t>
        <w:noBreakHyphen/>
        <w:t xml:space="preserve"> hoe intolerant deze mis</w:t>
        <w:softHyphen/>
        <w:t xml:space="preserve">schien ook is </w:t>
        <w:noBreakHyphen/>
        <w:t xml:space="preserve"> ontstaat de sterke individuele identiteit die onze rechtsorde bij de burgers vooron</w:t>
        <w:softHyphen/>
        <w:t>derstelt. Na verloop van tijd zul</w:t>
        <w:softHyphen/>
        <w:t>len leiders naar voren komen die bereid zijn tot democratische compromissen. De democratie wordt volgens Walzer niet be</w:t>
        <w:softHyphen/>
        <w:t xml:space="preserve">dreigd door minderheden met een sterke culturele identiteit, maar juist door groepen die </w:t>
        <w:noBreakHyphen/>
        <w:t xml:space="preserve"> wegens hun instabiele, nomadische iden</w:t>
        <w:softHyphen/>
        <w:t xml:space="preserve">titeit </w:t>
        <w:noBreakHyphen/>
        <w:t xml:space="preserve"> niet in staat zijn zich intern duurzaam te associëren.</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rien Pessers in de Volkskrant 22 februari 20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28:00Z</dcterms:created>
  <dc:creator>Nora van Riet</dc:creator>
  <dc:description/>
  <cp:keywords/>
  <dc:language>en-US</dc:language>
  <cp:lastModifiedBy>Nora</cp:lastModifiedBy>
  <dcterms:modified xsi:type="dcterms:W3CDTF">2009-09-23T11:28:00Z</dcterms:modified>
  <cp:revision>2</cp:revision>
  <dc:subject/>
  <dc:title>DEMOCRATIE EN IDENTITEIT  </dc:title>
</cp:coreProperties>
</file>