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Wmo in het kort</w:t>
      </w:r>
      <w:r>
        <w:rPr>
          <w:rStyle w:val="FootnoteCharacters"/>
          <w:rStyle w:val="FootnoteAnchor"/>
          <w:b/>
          <w:sz w:val="28"/>
          <w:szCs w:val="28"/>
        </w:rPr>
        <w:footnoteReference w:id="2"/>
      </w:r>
    </w:p>
    <w:p>
      <w:pPr>
        <w:pStyle w:val="Normal"/>
        <w:rPr/>
      </w:pPr>
      <w:r>
        <w:rPr/>
        <w:t xml:space="preserve">Sinds 1 januari 2007 is er een nieuwe wet; de Wet maatschappelijke ondersteuning (Wmo). Het maatschappelijke doel van de Wmo is ‘meedoen’. De wet moet er voor zorgen dat mensen zo lang mogelijk zelfstandig kunnen blijven wonen en mee kunnen doen in de samenleving, al of niet geholpen door vrienden, familie of bekenden. Dat is de onderlinge betrokkenheid tussen mensen. En als dat niet kan, is er ondersteuning vanuit de gemeente. De gemeente ondersteunt bijvoorbeeld vrijwilligers en mantelzorgers. De Wmo regelt ook de hulp bij het huishouden en zorgt voor goede informatie over de hulp en informatie die mensen kunnen krijgen. </w:t>
      </w:r>
    </w:p>
    <w:p>
      <w:pPr>
        <w:pStyle w:val="Normal"/>
        <w:rPr/>
      </w:pPr>
      <w:r>
        <w:rPr/>
        <w:t>De gemeente kent de eigen inwoners beter dan de landelijke overheid. Ook weet de gemeente beter wat de inwoners nodig hebben. Daarom is de Wmo een taak van de gemeente. De gemeente maakt de plannen voor maatschappelijke ondersteuning niet alleen. Dat doet de gemeente samen met de inwoners. Het doel van deze samenwerking is het opstellen van een samenhangend lokaal beleid op het gebied van de maatschappelijke ondersteuning, waarbij de gemeente de verantwoordelijkheid heeft om alle burgers te laten meedoen in de samenleving. Elke gemeente zal bij het opstellen van dit beleid eigen accenten leggen. Voor mensen die langdurige, zware zorg nodig hebben is en blijft er de AWBZ.</w:t>
      </w:r>
    </w:p>
    <w:p>
      <w:pPr>
        <w:pStyle w:val="Normal"/>
        <w:rPr/>
      </w:pPr>
      <w:r>
        <w:rPr/>
      </w:r>
    </w:p>
    <w:p>
      <w:pPr>
        <w:pStyle w:val="Normal"/>
        <w:rPr>
          <w:b/>
          <w:b/>
        </w:rPr>
      </w:pPr>
      <w:r>
        <w:rPr>
          <w:b/>
        </w:rPr>
        <w:t>Wat regelt de Wmo?</w:t>
      </w:r>
    </w:p>
    <w:p>
      <w:pPr>
        <w:pStyle w:val="Normal"/>
        <w:rPr/>
      </w:pPr>
      <w:r>
        <w:rPr/>
        <w:t xml:space="preserve">De Wmo regelt dat mensen die hulp nodig hebben in het dagelijkse leven ondersteuning krijgen van hun gemeente. Het gaat om voorzieningen als hulp bij het huishouden, een rolstoel of woningaanpassing. </w:t>
      </w:r>
    </w:p>
    <w:p>
      <w:pPr>
        <w:pStyle w:val="Normal"/>
        <w:rPr/>
      </w:pPr>
      <w:r>
        <w:rPr/>
        <w:t xml:space="preserve">De Wmo ondersteunt mensen die zich inzetten voor hun medemens of buurt. Het gaat bijvoorbeeld om mantelzorgers en vrijwilligers. </w:t>
      </w:r>
    </w:p>
    <w:p>
      <w:pPr>
        <w:pStyle w:val="Normal"/>
        <w:rPr/>
      </w:pPr>
      <w:r>
        <w:rPr/>
        <w:t xml:space="preserve">De Wmo stimuleert activiteiten die de onderlinge betrokkenheid in buurten en wijken vergroten. </w:t>
      </w:r>
    </w:p>
    <w:p>
      <w:pPr>
        <w:pStyle w:val="Normal"/>
        <w:rPr/>
      </w:pPr>
      <w:r>
        <w:rPr/>
        <w:t xml:space="preserve">De Wmo biedt ondersteuning om te voorkomen dat mensen later zwaardere vormen van hulp nodig hebben. Het gaat bijvoorbeeld om opvoedingsondersteuning en activiteiten tegen eenzaamheid. </w:t>
      </w:r>
    </w:p>
    <w:p>
      <w:pPr>
        <w:pStyle w:val="Normal"/>
        <w:rPr/>
      </w:pPr>
      <w:r>
        <w:rPr/>
        <w:t>Welke regelingen zijn overgegaan naar de Wmo?</w:t>
      </w:r>
    </w:p>
    <w:p>
      <w:pPr>
        <w:pStyle w:val="Normal"/>
        <w:rPr/>
      </w:pPr>
      <w:r>
        <w:rPr/>
      </w:r>
    </w:p>
    <w:p>
      <w:pPr>
        <w:pStyle w:val="Normal"/>
        <w:rPr>
          <w:b/>
          <w:b/>
        </w:rPr>
      </w:pPr>
      <w:r>
        <w:rPr>
          <w:b/>
        </w:rPr>
        <w:t>De Wmo vervangt:</w:t>
      </w:r>
    </w:p>
    <w:p>
      <w:pPr>
        <w:pStyle w:val="Normal"/>
        <w:rPr/>
      </w:pPr>
      <w:r>
        <w:rPr/>
        <w:t xml:space="preserve">Wet voorzieningen gehandicapten (Wvg) </w:t>
      </w:r>
    </w:p>
    <w:p>
      <w:pPr>
        <w:pStyle w:val="Normal"/>
        <w:rPr/>
      </w:pPr>
      <w:r>
        <w:rPr/>
        <w:t xml:space="preserve">Welzijnswet </w:t>
      </w:r>
    </w:p>
    <w:p>
      <w:pPr>
        <w:pStyle w:val="Normal"/>
        <w:rPr/>
      </w:pPr>
      <w:r>
        <w:rPr/>
        <w:t xml:space="preserve">Een deel uit de Algemene Wet Bijzondere Ziektekosten (AWBZ). Het gaat om de huishoudelijke verzorging. Die wordt sinds 1 januari 2007 niet meer uit de AWBZ betaald, maar uit de Wmo. </w:t>
      </w:r>
    </w:p>
    <w:p>
      <w:pPr>
        <w:pStyle w:val="Normal"/>
        <w:rPr/>
      </w:pPr>
      <w:r>
        <w:rPr/>
      </w:r>
    </w:p>
    <w:p>
      <w:pPr>
        <w:pStyle w:val="Normal"/>
        <w:rPr>
          <w:b/>
          <w:b/>
        </w:rPr>
      </w:pPr>
      <w:r>
        <w:rPr>
          <w:b/>
        </w:rPr>
        <w:t>Betekenis voor burgers</w:t>
      </w:r>
    </w:p>
    <w:p>
      <w:pPr>
        <w:pStyle w:val="Normal"/>
        <w:rPr>
          <w:b/>
          <w:b/>
        </w:rPr>
      </w:pPr>
      <w:r>
        <w:rPr>
          <w:b/>
        </w:rPr>
      </w:r>
    </w:p>
    <w:p>
      <w:pPr>
        <w:pStyle w:val="Normal"/>
        <w:rPr/>
      </w:pPr>
      <w:r>
        <w:rPr/>
        <w:t>De Wmo is er voor iedereen. Dus voor gezonde mensen, maar ook voor mensen met beperkingen door ouderdom of handicap, een chronisch psychisch probleem, een psychosociaal probleem en ouders en kinderen met opvoedproblemen. Verder vallen ook de maatschappelijke opvang, het verslavingsbeleid en de bestrijding van huiselijk geweld onder de Wmo.</w:t>
      </w:r>
    </w:p>
    <w:p>
      <w:pPr>
        <w:pStyle w:val="Normal"/>
        <w:rPr/>
      </w:pPr>
      <w:r>
        <w:rPr/>
        <w:t xml:space="preserve">Met ingang van de Wmo is er meer samenhang in de ondersteuning voor de burger gekomen. In de Wmo staat dat de gemeente de leefbaarheid van een straat of wijk moet vergroten. Daarbij voelen bewoners zich meer betrokken bij hun buurt en bij elkaar. Bewoners die contact met elkaar hebben, zullen elkaar eerder helpen of samen iets ondernemen. Iedereen kan bij het Wmo-loket van de gemeente terecht voor advies, hulp en ondersteuning. Als u als burger een aanvraag doet voor ondersteuning, beoordeelt een specialist of u in aanmerking komt voor zorg of ondersteuning. </w:t>
      </w:r>
    </w:p>
    <w:p>
      <w:pPr>
        <w:pStyle w:val="Normal"/>
        <w:rPr/>
      </w:pPr>
      <w:r>
        <w:rPr/>
        <w:t>Bovendien betrekt de gemeente de burgers bij het ontwikkelen van het gemeentelijke Wmo-beleid. De inwoners kunnen controleren wat de gemeente doet. Ze kunnen bijvoorbeeld controleren wat de gemeente heeft gedaan om hulp in de huishouding zo goed mogelijk te organiseren. Of wat de gemeente heeft gedaan om bewoners te stimuleren om meer buurtactiviteiten te organiseren. Inwoners kunnen de gemeente niet alleen controleren. Ze kunnen de gemeenteraad ook duidelijk maken dat ze niet tevreden zijn.</w:t>
      </w:r>
    </w:p>
    <w:p>
      <w:pPr>
        <w:pStyle w:val="Normal"/>
        <w:rPr/>
      </w:pPr>
      <w:r>
        <w:rPr/>
      </w:r>
    </w:p>
    <w:p>
      <w:pPr>
        <w:pStyle w:val="Normal"/>
        <w:rPr>
          <w:b/>
          <w:b/>
        </w:rPr>
      </w:pPr>
      <w:r>
        <w:rPr>
          <w:b/>
        </w:rPr>
        <w:t>Betekenis voor gemeenten</w:t>
      </w:r>
    </w:p>
    <w:p>
      <w:pPr>
        <w:pStyle w:val="Normal"/>
        <w:rPr>
          <w:b/>
          <w:b/>
        </w:rPr>
      </w:pPr>
      <w:r>
        <w:rPr>
          <w:b/>
        </w:rPr>
      </w:r>
    </w:p>
    <w:p>
      <w:pPr>
        <w:pStyle w:val="Normal"/>
        <w:rPr/>
      </w:pPr>
      <w:r>
        <w:rPr/>
        <w:t xml:space="preserve">De Wvg en de Welzijnswet vielen al onder de verantwoordelijkheid van de gemeenten. Door de invoering van de Wmo is daar een deel van de AWBZ en de OGGz bijgekomen. De grootste verandering is de bundeling van de wetten en de verandering in de sturingsfilosofie. Door een bundeling van de wetten is integraal beleid mogelijk. Dit betekent dat gemeenten alle diensten goed op elkaar kunnen afstemmen. De verandering in de sturingsfilosofie houdt in dat gemeenten verantwoording afleggen aan hun eigen inwoners in plaats van aan het rijk. Het is dus belangrijk dat gemeenten alle partijen goed betrekken bij het ontwikkelen van het beleid. </w:t>
        <w:br/>
        <w:t>Hoewel de gemeenten nu verantwoording moeten afleggen aan de eigen inwoners, zijn er wel een aantal kaders opgesteld waar de gemeente beleid op moet formuleren. Deze kaders worden de prestatievelden genoemd. De Wmo bepaalt dat gemeenten hun beleid op deze prestatievelden moet vastleggen in een beleidsplan. Dit plan stelt de gemeente één keer in de vier jaar op. Er zijn negen prestatievelden.</w:t>
      </w:r>
    </w:p>
    <w:p>
      <w:pPr>
        <w:pStyle w:val="Normal"/>
        <w:rPr/>
      </w:pPr>
      <w:r>
        <w:rPr/>
        <w:t>Deze negen prestatievelden zijn:</w:t>
      </w:r>
    </w:p>
    <w:p>
      <w:pPr>
        <w:pStyle w:val="Normal"/>
        <w:rPr/>
      </w:pPr>
      <w:r>
        <w:rPr/>
        <w:t>1. het bevorderen van de sociale samenhang en leefbaarheid van dorpen, wijken en buurten;</w:t>
      </w:r>
    </w:p>
    <w:p>
      <w:pPr>
        <w:pStyle w:val="Normal"/>
        <w:rPr/>
      </w:pPr>
      <w:r>
        <w:rPr/>
        <w:t>2. op preventie gerichte ondersteuning van jeugdigen met problemen met opgroeien en van ouders met problemen met opvoeden;</w:t>
      </w:r>
    </w:p>
    <w:p>
      <w:pPr>
        <w:pStyle w:val="Normal"/>
        <w:rPr/>
      </w:pPr>
      <w:r>
        <w:rPr/>
        <w:t>3. het geven van informatie, advies en cliëntondersteuning;</w:t>
      </w:r>
    </w:p>
    <w:p>
      <w:pPr>
        <w:pStyle w:val="Normal"/>
        <w:rPr/>
      </w:pPr>
      <w:r>
        <w:rPr/>
        <w:t>4. het ondersteunen van mantelzorgers en vrijwilligers;</w:t>
      </w:r>
    </w:p>
    <w:p>
      <w:pPr>
        <w:pStyle w:val="Normal"/>
        <w:rPr/>
      </w:pPr>
      <w:r>
        <w:rPr/>
        <w:t>5. het bevorderen van de deelname aan het maatschappelijke verkeer en het zelfstandig functioneren van mensen met een beperking of een chronisch psychisch probleem en van mensen met een psychosociaal probleem;</w:t>
      </w:r>
    </w:p>
    <w:p>
      <w:pPr>
        <w:pStyle w:val="Normal"/>
        <w:rPr/>
      </w:pPr>
      <w:r>
        <w:rPr/>
        <w:t>6. het verlenen van voorzieningen aan mensen met een beperking of een chronisch psychisch probleem en van mensen met een psychosociaal probleem ten behoeve van het behoud van hun zelfstandig functioneren of hun deelname aan het maatschappelijke verkeer;</w:t>
      </w:r>
    </w:p>
    <w:p>
      <w:pPr>
        <w:pStyle w:val="Normal"/>
        <w:rPr/>
      </w:pPr>
      <w:r>
        <w:rPr/>
        <w:t>7. het bieden van maatschappelijke opvang, waaronder vrouwenopvang;</w:t>
      </w:r>
    </w:p>
    <w:p>
      <w:pPr>
        <w:pStyle w:val="Normal"/>
        <w:rPr/>
      </w:pPr>
      <w:r>
        <w:rPr/>
        <w:t>8. het bieden van openbare geestelijke gezondheidszorg, met uitzondering van het bieden van psychosociale hulp bij rampen;</w:t>
      </w:r>
    </w:p>
    <w:p>
      <w:pPr>
        <w:pStyle w:val="Normal"/>
        <w:rPr/>
      </w:pPr>
      <w:r>
        <w:rPr/>
        <w:t>9. het bieden van ambulante verslavingszorg.</w:t>
      </w:r>
    </w:p>
    <w:p>
      <w:pPr>
        <w:pStyle w:val="Normal"/>
        <w:rPr/>
      </w:pPr>
      <w:r>
        <w:rPr/>
      </w:r>
    </w:p>
    <w:p>
      <w:pPr>
        <w:pStyle w:val="Normal"/>
        <w:rPr>
          <w:b/>
          <w:b/>
        </w:rPr>
      </w:pPr>
      <w:r>
        <w:rPr>
          <w:b/>
        </w:rPr>
        <w:t>Wetswijziging</w:t>
      </w:r>
    </w:p>
    <w:p>
      <w:pPr>
        <w:pStyle w:val="Normal"/>
        <w:rPr>
          <w:b/>
          <w:b/>
        </w:rPr>
      </w:pPr>
      <w:r>
        <w:rPr>
          <w:b/>
        </w:rPr>
      </w:r>
    </w:p>
    <w:p>
      <w:pPr>
        <w:pStyle w:val="Normal"/>
        <w:rPr/>
      </w:pPr>
      <w:r>
        <w:rPr/>
        <w:t xml:space="preserve">Op dinsdag 25 augustus 2009 is een wetswijziging Wmo in het Staatsblad gepubliceerd. </w:t>
      </w:r>
    </w:p>
    <w:p>
      <w:pPr>
        <w:pStyle w:val="Normal"/>
        <w:rPr/>
      </w:pPr>
      <w:r>
        <w:rPr/>
        <w:t xml:space="preserve">De wetswijziging Wmo bevat drie elementen: </w:t>
      </w:r>
    </w:p>
    <w:p>
      <w:pPr>
        <w:pStyle w:val="Normal"/>
        <w:rPr/>
      </w:pPr>
      <w:r>
        <w:rPr/>
        <w:t xml:space="preserve">* De huidige keuzemogelijkheid tussen de voorziening in natura en het persoonsgebonden budget wordt aangepast in een keuze tussen het ontvangen van een voorziening in natura, of een vergelijkbaar en toereikend persoonsgebonden budget, waaronder de vergoeding voor een alfahulp. </w:t>
      </w:r>
    </w:p>
    <w:p>
      <w:pPr>
        <w:pStyle w:val="Normal"/>
        <w:rPr/>
      </w:pPr>
      <w:r>
        <w:rPr/>
        <w:t xml:space="preserve">* Het opnemen van een bepaling over de geïnformeerde toestemming voor de burger. </w:t>
      </w:r>
    </w:p>
    <w:p>
      <w:pPr>
        <w:pStyle w:val="Normal"/>
        <w:rPr/>
      </w:pPr>
      <w:r>
        <w:rPr/>
        <w:t>* Het opnemen van een overlegbepaling gericht op overname van personeel van oud-gegunde aanbieders door nieuw-gegunde aanbieders.</w:t>
      </w:r>
    </w:p>
    <w:p>
      <w:pPr>
        <w:pStyle w:val="Normal"/>
        <w:rPr/>
      </w:pPr>
      <w:r>
        <w:rPr/>
        <w:t xml:space="preserve">Als de burger ondersteuning in natura wenst, regelt de gemeente de voorziening voor de burger. De burger is hiermee uitsluitend de ontvanger van de voorziening en mag op geen enkele wijze worden geconfronteerd met enige verantwoordelijkheid als werkgever of opdrachtgever. Met ingang van de wetswijziging, 1 januari 2010, is het uitgesloten dat een thuiszorgaanbieder de voorziening in natura via een alfahulp of een zelfstandige levert waardoor de burger ongewild werkgever of opdrachtgever wordt. Als de burger de voorziening zelf wil regelen kan hij een persoonsgebonden budget, waaronder de vergoeding voor de alfahulp, aanvragen bij de gemeente. De burger regelt dan zelf zijn voorziening. De burger ontvangt van de gemeente een toereikend en met natura vergelijkbaar bedrag waarmee hij de voorziening zelf kan inkopen. </w:t>
      </w:r>
    </w:p>
    <w:p>
      <w:pPr>
        <w:pStyle w:val="Normal"/>
        <w:rPr/>
      </w:pPr>
      <w:r>
        <w:rPr/>
        <w:t>Naast een helder onderscheid tussen het wel of niet zelf regelen van een voorziening, is het ook belangrijk dat de burger daadwerkelijk weet waarvoor hij kiest. Daarom regelt het wetsvoorstel expliciet de geinformeerde toestemming. Gemeenten worden hierdoor verplicht om hun burgers goed en begrijpelijk te informeren over de consequenties van zijn keuze.</w:t>
      </w:r>
    </w:p>
    <w:p>
      <w:pPr>
        <w:pStyle w:val="Normal"/>
        <w:rPr/>
      </w:pPr>
      <w:r>
        <w:rPr/>
      </w:r>
    </w:p>
    <w:p>
      <w:pPr>
        <w:pStyle w:val="Normal"/>
        <w:rPr>
          <w:b/>
          <w:b/>
        </w:rPr>
      </w:pPr>
      <w:r>
        <w:rPr>
          <w:b/>
        </w:rPr>
        <w:t xml:space="preserve">Ingangsdatum </w:t>
      </w:r>
    </w:p>
    <w:p>
      <w:pPr>
        <w:pStyle w:val="Normal"/>
        <w:rPr/>
      </w:pPr>
      <w:r>
        <w:rPr/>
        <w:t xml:space="preserve">De wetswijziging treedt op 1 januari 2010 in werking. Op het moment dat de wet in werking treedt, dienen de contracten die gemeenten en aanbieders voor de hulp bij het huishouden hebben gesloten aan de wet te voldoen. Voor de overlegbepaling geldt een andere ingangsdatum; die is op 26 augustus 2009 in werking getreden </w:t>
      </w:r>
    </w:p>
    <w:p>
      <w:pPr>
        <w:pStyle w:val="Normal"/>
        <w:rPr/>
      </w:pPr>
      <w:r>
        <w:rPr/>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ron: Ministerie van VWS</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9:40:00Z</dcterms:created>
  <dc:creator>Nora</dc:creator>
  <dc:description/>
  <cp:keywords/>
  <dc:language>en-US</dc:language>
  <cp:lastModifiedBy>Nora</cp:lastModifiedBy>
  <dcterms:modified xsi:type="dcterms:W3CDTF">2009-11-13T09:53:00Z</dcterms:modified>
  <cp:revision>1</cp:revision>
  <dc:subject/>
  <dc:title>Wmo in het kort </dc:title>
</cp:coreProperties>
</file>