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LGEMENE MENINGEN</w:t>
      </w:r>
      <w:r>
        <w:rPr>
          <w:rStyle w:val="FootnoteCharacters"/>
          <w:rStyle w:val="FootnoteAnchor"/>
          <w:b/>
          <w:bCs/>
        </w:rPr>
        <w:footnoteReference w:id="2"/>
      </w:r>
    </w:p>
    <w:p>
      <w:pPr>
        <w:pStyle w:val="Normal"/>
        <w:rPr/>
      </w:pPr>
      <w:r>
        <w:rPr/>
        <w:t xml:space="preserve">Zou het lukken? Zouden we eindelijk tot een </w:t>
      </w:r>
      <w:r>
        <w:rPr>
          <w:i/>
          <w:iCs/>
        </w:rPr>
        <w:t>com</w:t>
        <w:softHyphen/>
        <w:t>munis opinio</w:t>
      </w:r>
      <w:r>
        <w:rPr/>
        <w:t xml:space="preserve"> kunnen ko</w:t>
        <w:softHyphen/>
        <w:t>men over de plaats van elders ge</w:t>
        <w:softHyphen/>
        <w:t>borenen in onze samenleving? Een mening wordt niet zomaar algemeen en vanzelfsprekend. Hij gaat eerst langs wegen van vergui</w:t>
        <w:softHyphen/>
        <w:t>zing en verheerlijking, moedwil en misverstand.</w:t>
      </w:r>
    </w:p>
    <w:p>
      <w:pPr>
        <w:pStyle w:val="Normal"/>
        <w:rPr/>
      </w:pPr>
      <w:r>
        <w:rPr/>
        <w:t>Neem nu de opinie van Paul Scheffer (NRC Handelsblad, 29 januari) over het gevaar dat ons bedreigt in de vorm van een kans</w:t>
        <w:softHyphen/>
        <w:t>loze, allochtone onderklasse. Als altijd goed gedocumenteerd, se</w:t>
        <w:softHyphen/>
        <w:t>rieus van toon, geëngageerd, een nadere toespitsing van ideeën die hij al enige tijd uitdraagt. Anderen hebben die kwestie al eerder aan</w:t>
        <w:softHyphen/>
        <w:t>hangig gemaakt, zoals Johannes de Doper de weg voor Jezus baan</w:t>
        <w:softHyphen/>
        <w:t>de, maar niet voldoende stof doen opwaaien.</w:t>
      </w:r>
    </w:p>
    <w:p>
      <w:pPr>
        <w:pStyle w:val="Normal"/>
        <w:rPr/>
      </w:pPr>
      <w:r>
        <w:rPr/>
        <w:t>Het artikel van Scheffer kwam kennelijk precies op tijd om op nette wijze het liberale ongenoe</w:t>
        <w:softHyphen/>
        <w:t>gen te mobiliseren. Het vuur ver</w:t>
        <w:softHyphen/>
        <w:t>spreidde zich snel over belenden</w:t>
        <w:softHyphen/>
        <w:t>de percelen. Je kon geen krant opslaan of er stonden reacties in.</w:t>
      </w:r>
    </w:p>
    <w:p>
      <w:pPr>
        <w:pStyle w:val="Normal"/>
        <w:rPr/>
      </w:pPr>
      <w:r>
        <w:rPr/>
        <w:t>De volière sloeg aan het kwette</w:t>
        <w:softHyphen/>
        <w:t>ren. Jaja, het is waar, we zijn niet trots genoeg op onze Nederlandse taal en traditie en daarom zitten we nu met een vreemdsprekende, andersdenkende onderklasse die ons nooit meer inhaalt en ook nooit meer weggaat. Het is toch wat en we moeten er iets aan doen. De kern van de bijval berust in de opluchting dat er een verkla</w:t>
        <w:softHyphen/>
        <w:t>ring bestaat voor het probleem: het ligt aan ons. En als iets aan ons ligt is de oplossing nabij. We kun</w:t>
        <w:softHyphen/>
        <w:t>nen makkelijker onszelf verande</w:t>
        <w:softHyphen/>
        <w:t>ren dan de ander.</w:t>
      </w:r>
    </w:p>
    <w:p>
      <w:pPr>
        <w:pStyle w:val="Normal"/>
        <w:rPr/>
      </w:pPr>
      <w:r>
        <w:rPr/>
        <w:t>Laat mij even meekwetteren. Daar zijn columns voor. Het is inmiddels een staande uitdruk</w:t>
        <w:softHyphen/>
        <w:t>king dat Nederlanders hun eigen taal en tradities niet schaamteloos aanprijzen. Bescheidenheid is in dit geval een goede eigenschap. Bescheidenheid sluit overigens een gezonde waardering voor het eigene geenszins uit.</w:t>
      </w:r>
    </w:p>
    <w:p>
      <w:pPr>
        <w:pStyle w:val="Normal"/>
        <w:rPr/>
      </w:pPr>
      <w:r>
        <w:rPr/>
        <w:t>Het is een oude gewoonte, een traditie zo men wil, dat de Neder</w:t>
        <w:softHyphen/>
        <w:t>landse koopman waar hij komt zich verplaatst in de zeden en ge</w:t>
        <w:softHyphen/>
        <w:t>woonten en eventueel de taal van zijn zakenpartner. Dat komt de handel en het wederzijdse begrip ten goede, heeft men bemerkt. De Oost, waar de handelsmissies van de VOC een netwerk van factorij</w:t>
        <w:softHyphen/>
        <w:t xml:space="preserve">en vestigden </w:t>
        <w:noBreakHyphen/>
        <w:t xml:space="preserve"> en waar al doende veel leed werd veroorzaakt, excu</w:t>
        <w:softHyphen/>
        <w:t xml:space="preserve">ses daarvoor </w:t>
        <w:noBreakHyphen/>
        <w:t xml:space="preserve"> werd niet bruutweg gekoloniseerd zoals andere impe</w:t>
        <w:softHyphen/>
        <w:t>ria deden door middel van volks</w:t>
        <w:softHyphen/>
        <w:t>plantingen. De invloed van de Ne</w:t>
        <w:softHyphen/>
        <w:t>derlanders op de Indische cultuur is uiterst oppervlakkig geweest.</w:t>
      </w:r>
    </w:p>
    <w:p>
      <w:pPr>
        <w:pStyle w:val="Normal"/>
        <w:rPr/>
      </w:pPr>
      <w:r>
        <w:rPr/>
        <w:t>Het is te prijzen dat de Neder</w:t>
        <w:softHyphen/>
        <w:t>landers in den vreemde hun cul</w:t>
        <w:softHyphen/>
        <w:t>tuur en taal niet opdrongen. Het is niet verwonderlijk dat die hou</w:t>
        <w:softHyphen/>
        <w:t>ding werd voortgezet ten opzichte van vreemdelingen hier. Of dat verstandig was is een tweede. Het was in elk geval consequent en geen teken van een minderwaar</w:t>
        <w:softHyphen/>
        <w:t>digheidscomplex, dat nu gecom</w:t>
        <w:softHyphen/>
        <w:t>penseerd moet worden.</w:t>
      </w:r>
    </w:p>
    <w:p>
      <w:pPr>
        <w:pStyle w:val="Normal"/>
        <w:rPr/>
      </w:pPr>
      <w:r>
        <w:rPr/>
        <w:t>Een andere kwestie is of we het probleem van een kansloze, allochtone onderklasse kunnen op</w:t>
        <w:softHyphen/>
        <w:t>lossen door strengere eisen te stel</w:t>
        <w:softHyphen/>
        <w:t>len aan hun culturele en linguisti</w:t>
        <w:softHyphen/>
        <w:t>sche integratie. Is dat in chauvi</w:t>
        <w:softHyphen/>
        <w:t>nistischer buitenlanden dan beter gelukt?</w:t>
      </w:r>
    </w:p>
    <w:p>
      <w:pPr>
        <w:pStyle w:val="Normal"/>
        <w:rPr/>
      </w:pPr>
      <w:r>
        <w:rPr/>
        <w:t>In de Verenigde Staten, waar de trots op het land spreekwoordelijk is, moeten immigranten om het staatsburgerschap te verwerven de taal behoorlijk spreken en de grondwet uit hun hoofd leren. Dat neemt niet weg dat elke grote Amerikaanse stad een uitsluitend Spaans sprekende onderklasse heeft.</w:t>
      </w:r>
    </w:p>
    <w:p>
      <w:pPr>
        <w:pStyle w:val="Normal"/>
        <w:rPr/>
      </w:pPr>
      <w:r>
        <w:rPr/>
        <w:t xml:space="preserve">Frankrijk, dat met de francofone (voormalige) koloniën nog steeds een innige band onderhoudt </w:t>
        <w:noBreakHyphen/>
      </w:r>
      <w:r>
        <w:rPr>
          <w:i/>
          <w:iCs/>
        </w:rPr>
        <w:t>'la francophonie'</w:t>
      </w:r>
      <w:r>
        <w:rPr/>
        <w:t xml:space="preserve"> is een begrip waar de fierheid vanaf spat -, heeft een reddeloze onderklasse uit de Mahgreb en West</w:t>
        <w:noBreakHyphen/>
        <w:t>Afrika in huis. Ze spreken Frans, maar hebben geen kans. En in Engeland, dat in zijn immense imperium de zon van het Engels nergens liet onder</w:t>
        <w:softHyphen/>
        <w:t>gaan, is de situatie niet veel beter. Duitsland is een geval apart.</w:t>
      </w:r>
    </w:p>
    <w:p>
      <w:pPr>
        <w:pStyle w:val="Normal"/>
        <w:rPr/>
      </w:pPr>
      <w:r>
        <w:rPr/>
        <w:t>Het probleem van een onder</w:t>
        <w:softHyphen/>
        <w:t xml:space="preserve">klasse wordt niet of niet afleen veroorzaakt door taalachterstand, maar door achterstand </w:t>
      </w:r>
      <w:r>
        <w:rPr>
          <w:i/>
          <w:iCs/>
        </w:rPr>
        <w:t>tout court</w:t>
      </w:r>
      <w:r>
        <w:rPr/>
        <w:t>, en die wordt weer veroorzaakt door sociaal</w:t>
        <w:noBreakHyphen/>
        <w:t>economische problemen en culturele deprivatie die hen al in het land van herkomst veroordeelden tot een bestaan in de marge.</w:t>
      </w:r>
    </w:p>
    <w:p>
      <w:pPr>
        <w:pStyle w:val="Normal"/>
        <w:rPr/>
      </w:pPr>
      <w:r>
        <w:rPr/>
        <w:t>Natuurlijk moeten we zorgen voor onderwijs in de Nederlandse taal en in Nederlandse gebruiken, zowel aan peuters als aan ouders. Daar mag zeker enige pressie ach</w:t>
        <w:softHyphen/>
        <w:t>ter staan. Gezinshereniging alleen als bruid, moeder, neef, nicht al in het land van herkomst een cursus Nederlandse taal en cultuur volgt.</w:t>
      </w:r>
    </w:p>
    <w:p>
      <w:pPr>
        <w:pStyle w:val="Normal"/>
        <w:rPr/>
      </w:pPr>
      <w:r>
        <w:rPr/>
        <w:t xml:space="preserve">Het probleem is behalve een probleem van achterstand een veel gecompliceerder kwestie van de </w:t>
      </w:r>
      <w:r>
        <w:rPr>
          <w:i/>
          <w:iCs/>
        </w:rPr>
        <w:t>clash of cultures</w:t>
      </w:r>
      <w:r>
        <w:rPr/>
        <w:t>. Die botsing is niet tussen hen en ons, maar die komt binnen die betrekkelijk weerloze, kwetsbare en beïn</w:t>
        <w:softHyphen/>
        <w:t>vloedbare groep allochtonen tot uiting, binnen elke willekeurige Tamil, Irakees, Turk of Marok</w:t>
        <w:softHyphen/>
        <w:t>kaan. Ze zitten gevangen tussen de westerse eis tot emancipatie en autonomie enerzijds en de islami</w:t>
        <w:softHyphen/>
        <w:t>tische gewoonte van bevoogding en verwerping van de westerse cultuur anderzijds. Het zou een vals gevoel van zekerheid geven wanneer we aannemen dat het probleem van de verloren onder</w:t>
        <w:softHyphen/>
        <w:t>klasse wordt opgelost met een paar lessen Aap Noot Mies en het zingen van de Zilvervloot.</w:t>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lleke Noordervliet in de Volkskrant 21 februari 200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1:27:00Z</dcterms:created>
  <dc:creator>Nora van Riet</dc:creator>
  <dc:description/>
  <cp:keywords/>
  <dc:language>en-US</dc:language>
  <cp:lastModifiedBy>Nora</cp:lastModifiedBy>
  <dcterms:modified xsi:type="dcterms:W3CDTF">2009-09-23T11:27:00Z</dcterms:modified>
  <cp:revision>2</cp:revision>
  <dc:subject/>
  <dc:title>ALGEMENE MENINGEN </dc:title>
</cp:coreProperties>
</file>