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0"/>
        </w:rPr>
      </w:pPr>
      <w:r>
        <w:rPr>
          <w:b/>
          <w:bCs/>
          <w:sz w:val="28"/>
          <w:szCs w:val="20"/>
        </w:rPr>
        <w:t>Professionals moeten nieuwe problemen opsporen</w:t>
      </w:r>
      <w:r>
        <w:rPr>
          <w:rStyle w:val="FootnoteCharacters"/>
          <w:rStyle w:val="FootnoteAnchor"/>
          <w:b/>
          <w:bCs/>
          <w:sz w:val="28"/>
          <w:szCs w:val="20"/>
        </w:rPr>
        <w:footnoteReference w:id="2"/>
      </w:r>
    </w:p>
    <w:p>
      <w:pPr>
        <w:pStyle w:val="Normal"/>
        <w:rPr>
          <w:b/>
          <w:b/>
          <w:bCs/>
          <w:szCs w:val="20"/>
        </w:rPr>
      </w:pPr>
      <w:r>
        <w:rPr>
          <w:b/>
          <w:bCs/>
          <w:szCs w:val="20"/>
        </w:rPr>
        <w:t>De Amerikaanse socioloog Eliot Freidson zette de logica van professionals op de kaart. Agenten, artsen en verzorgers hebben volgens hem een eigen manier van werken. Daarbij staan niet marktprincipes en ook niet bureaucratische principes centraal, maar de vrijheid om naar eigen inzicht te werken. 'Je moet recht doen aan de cliënt.’</w:t>
      </w:r>
    </w:p>
    <w:p>
      <w:pPr>
        <w:pStyle w:val="Style21"/>
        <w:ind w:right="72" w:hanging="0"/>
        <w:rPr>
          <w:b/>
          <w:b/>
          <w:bCs/>
          <w:sz w:val="24"/>
          <w:szCs w:val="20"/>
        </w:rPr>
      </w:pPr>
      <w:r>
        <w:rPr>
          <w:b/>
          <w:bCs/>
          <w:sz w:val="24"/>
          <w:szCs w:val="20"/>
        </w:rPr>
      </w:r>
    </w:p>
    <w:p>
      <w:pPr>
        <w:pStyle w:val="Style21"/>
        <w:ind w:right="72" w:hanging="0"/>
        <w:rPr/>
      </w:pPr>
      <w:r>
        <w:rPr>
          <w:sz w:val="24"/>
        </w:rPr>
        <w:t xml:space="preserve">Hij is te bescheiden om zich te vergelijken met Adam </w:t>
      </w:r>
      <w:r>
        <w:rPr>
          <w:sz w:val="24"/>
          <w:szCs w:val="16"/>
        </w:rPr>
        <w:t>Smith of Max Weber. Toch is zijn onderneming niet minder ambitieus. Smith heeft geprobeerd om het wezen van de markt te beschrijven. Weber heeft zich gewijd aan het bestuderen van de bureau</w:t>
        <w:softHyphen/>
        <w:t>cratie. De Amerikaanse socioloog Eliot Freidson probeert een derde alternatief in kaart te brengen. Dat is de logica van het professionalis</w:t>
        <w:softHyphen/>
        <w:t xml:space="preserve">me. In zijn boek </w:t>
      </w:r>
      <w:r>
        <w:rPr>
          <w:i/>
          <w:iCs/>
          <w:spacing w:val="4"/>
          <w:sz w:val="24"/>
          <w:szCs w:val="16"/>
        </w:rPr>
        <w:t xml:space="preserve">Professionalism. The </w:t>
      </w:r>
      <w:r>
        <w:rPr>
          <w:i/>
          <w:iCs/>
          <w:spacing w:val="8"/>
          <w:sz w:val="24"/>
          <w:szCs w:val="18"/>
        </w:rPr>
        <w:t xml:space="preserve">Third </w:t>
      </w:r>
      <w:r>
        <w:rPr>
          <w:i/>
          <w:iCs/>
          <w:spacing w:val="2"/>
          <w:sz w:val="24"/>
          <w:szCs w:val="16"/>
        </w:rPr>
        <w:t xml:space="preserve">Logic </w:t>
      </w:r>
      <w:r>
        <w:rPr>
          <w:spacing w:val="-2"/>
          <w:sz w:val="24"/>
          <w:szCs w:val="16"/>
        </w:rPr>
        <w:t>stelt hij dat het werk van</w:t>
      </w:r>
      <w:r>
        <w:rPr>
          <w:sz w:val="24"/>
          <w:szCs w:val="16"/>
        </w:rPr>
        <w:t xml:space="preserve"> professionals zich onttrekt aan de wetten van de markt, het is geen spel van vraag en aanbod, en zich evenmin laat vangen in de hiërar</w:t>
        <w:softHyphen/>
        <w:t>chie van de bureaucratie. Volgens Freidson is de essentie van de pro</w:t>
        <w:softHyphen/>
        <w:t xml:space="preserve">fessional de controle die hij heeft over zijn eigen werk. Deze heeft op </w:t>
      </w:r>
      <w:r>
        <w:rPr>
          <w:spacing w:val="-2"/>
          <w:sz w:val="24"/>
          <w:szCs w:val="16"/>
        </w:rPr>
        <w:t>basis van zijn theoretische kennis gezag verworven en heeft daardoor een zekere mate van vrijheid om zijn kennis naar eigen inzicht in te zetten. Deze ‘discretionaire be</w:t>
        <w:softHyphen/>
        <w:t xml:space="preserve">voegdheid' moet echter permanent worden bevochten. Freidson was onlangs in het land vanwege de door het NIZW georganiseerde conferentie </w:t>
      </w:r>
      <w:r>
        <w:rPr>
          <w:i/>
          <w:iCs/>
          <w:spacing w:val="4"/>
          <w:sz w:val="24"/>
          <w:szCs w:val="16"/>
        </w:rPr>
        <w:t>Professionals between People and Policy.</w:t>
      </w:r>
    </w:p>
    <w:p>
      <w:pPr>
        <w:pStyle w:val="Normal"/>
        <w:spacing w:lineRule="atLeast" w:line="252"/>
        <w:ind w:right="216" w:hanging="0"/>
        <w:rPr/>
      </w:pPr>
      <w:r>
        <w:rPr>
          <w:spacing w:val="-2"/>
          <w:szCs w:val="16"/>
        </w:rPr>
        <w:t xml:space="preserve">In Nederland is Freidson vooral bekend geworden door </w:t>
      </w:r>
      <w:r>
        <w:rPr>
          <w:i/>
          <w:iCs/>
          <w:spacing w:val="4"/>
          <w:szCs w:val="16"/>
        </w:rPr>
        <w:t>Mondige Burgers, getemde professionals. Marktwerking, vraagsturing en professionali</w:t>
        <w:softHyphen/>
        <w:t xml:space="preserve">teit in de publieke sector </w:t>
      </w:r>
      <w:r>
        <w:rPr>
          <w:spacing w:val="-2"/>
          <w:szCs w:val="16"/>
        </w:rPr>
        <w:t>van Evelien Tonkens. De politica beschrijft hierin hoe professionals gemangeld worden tussen enerzijds de strengere eisen van de politiek en ander</w:t>
        <w:softHyphen/>
        <w:t>zijds de toenemende macht van burgers als consumenten van zorg en hulpverlening. De politiek probeert het werk van professionals te controleren om de kosten van de publieke sector te beheersen. Het gevolg is dat professionals steeds meer verantwoording moeten afleggen. In veel sectoren zuchten ze in</w:t>
      </w:r>
      <w:r>
        <w:rPr>
          <w:spacing w:val="-4"/>
          <w:szCs w:val="16"/>
        </w:rPr>
        <w:t>middels onder een karrenvracht aan</w:t>
      </w:r>
      <w:r>
        <w:rPr>
          <w:spacing w:val="-2"/>
          <w:szCs w:val="16"/>
        </w:rPr>
        <w:t xml:space="preserve"> administratieve verplichtingen. Pro</w:t>
        <w:softHyphen/>
        <w:t>fessionals besteden daarom steeds minder tijd aan hun eigenlijke werk en meer tijd aan het registreren van hun activiteiten. Een ander voorbeeld van deze tendens om de vrij</w:t>
        <w:softHyphen/>
        <w:t xml:space="preserve">heid van professionals in te perken, is het invoeren van zogenoemde </w:t>
      </w:r>
      <w:r>
        <w:rPr>
          <w:spacing w:val="-2"/>
          <w:szCs w:val="16"/>
          <w:vertAlign w:val="superscript"/>
        </w:rPr>
        <w:t>`</w:t>
      </w:r>
      <w:r>
        <w:rPr>
          <w:spacing w:val="-2"/>
          <w:szCs w:val="16"/>
        </w:rPr>
        <w:t>diagnose-behandelcombinaties' in de medische sector. De professional kan niet meer naar eigen inzicht de behandeling kiezen, maar moet de behandeling uitvoeren die bij deze diagnose is voorgeschreven. Ook dit systeem is bedacht om de kosten beter te beheersen.</w:t>
      </w:r>
    </w:p>
    <w:p>
      <w:pPr>
        <w:pStyle w:val="Normal"/>
        <w:spacing w:lineRule="atLeast" w:line="252"/>
        <w:rPr>
          <w:spacing w:val="-2"/>
          <w:szCs w:val="16"/>
        </w:rPr>
      </w:pPr>
      <w:r>
        <w:rPr>
          <w:spacing w:val="-2"/>
          <w:szCs w:val="16"/>
        </w:rPr>
      </w:r>
    </w:p>
    <w:p>
      <w:pPr>
        <w:pStyle w:val="Heading1"/>
        <w:rPr/>
      </w:pPr>
      <w:r>
        <w:rPr/>
        <w:t>Wat goed is</w:t>
      </w:r>
    </w:p>
    <w:p>
      <w:pPr>
        <w:pStyle w:val="Normal"/>
        <w:spacing w:lineRule="atLeast" w:line="252"/>
        <w:rPr/>
      </w:pPr>
      <w:r>
        <w:rPr>
          <w:spacing w:val="-2"/>
          <w:szCs w:val="16"/>
        </w:rPr>
        <w:t>Tegelijkertijd is het marktdenken in opmars. Door middel van persoons</w:t>
        <w:softHyphen/>
        <w:t>gebonden budgetten wordt de rol van de burger als consument versterkt. Hij mag zelf bepalen welke professional hij inhuurt. Impliciet wordt zo de kennisvoorsprong van de professional betwist. Freidson noemt dat de ideologie van het po</w:t>
        <w:softHyphen/>
        <w:t>pulistisch generalisme. Het idee is dat mensen eigenlijk zelf het beste kunnen bepalen wat goed voor ze is. Specialistische kennis is voor dat oordeel niet nodig. Of preciezer ge</w:t>
        <w:softHyphen/>
        <w:t xml:space="preserve">formuleerd: alle specialistische kennis die niet op een manier kan worden uitgelegd zodat een kind van tien het kan begrijpen, wordt </w:t>
      </w:r>
      <w:r>
        <w:rPr>
          <w:szCs w:val="16"/>
        </w:rPr>
        <w:t>gewantrouwd als een elitaire manier om mensen monddood te maken. Zo wordt radicaal afgerekend met het idee dat professionals beter weten wat goed is voor hun cliënten. Deels is dat een gezond tegenwicht tegen het paternalisme dat inherent is aan het professionalisme. Maar vaak blijkt dat wat aan de voordeur buiten wordt gezet via de achterdeur weer binnenkomt. Freidson: `Tandartsen in de Verenigde Staten werven in hun reclame vooral pa</w:t>
        <w:softHyphen/>
        <w:t>tiënten met geavanceerde apparaten en met de glimlach van hun assis</w:t>
        <w:softHyphen/>
        <w:t>tentes. Echt inzicht in hun profes</w:t>
        <w:softHyphen/>
        <w:t>sionele bekwaamheid krijgen de potentiële patiënten niet.'</w:t>
      </w:r>
    </w:p>
    <w:p>
      <w:pPr>
        <w:pStyle w:val="Normal"/>
        <w:spacing w:lineRule="atLeast" w:line="252"/>
        <w:ind w:right="72" w:hanging="0"/>
        <w:rPr/>
      </w:pPr>
      <w:r>
        <w:rPr>
          <w:szCs w:val="16"/>
        </w:rPr>
        <w:t>Toch blijft de opkomst van het marktdenken en van de toegeno</w:t>
        <w:softHyphen/>
        <w:t>men autonomie van de cliënt niet zonder gevolgen. Professionals ma</w:t>
      </w:r>
      <w:r>
        <w:rPr>
          <w:spacing w:val="-2"/>
          <w:szCs w:val="16"/>
        </w:rPr>
        <w:t>ken hun keuzes op basis van het cri</w:t>
      </w:r>
      <w:r>
        <w:rPr>
          <w:szCs w:val="16"/>
        </w:rPr>
        <w:softHyphen/>
        <w:t xml:space="preserve">terium dat de meeste zorg wordt </w:t>
      </w:r>
      <w:r>
        <w:rPr>
          <w:spacing w:val="-2"/>
          <w:szCs w:val="16"/>
        </w:rPr>
        <w:t>gegeven aan mensen die de zorg het</w:t>
      </w:r>
      <w:r>
        <w:rPr>
          <w:szCs w:val="16"/>
        </w:rPr>
        <w:t xml:space="preserve"> meeste nodig heeft. Op de markt gelden andere criteria. Als reïnte</w:t>
        <w:softHyphen/>
        <w:t xml:space="preserve">gratiebedrijven worden afgerekend </w:t>
      </w:r>
      <w:r>
        <w:rPr>
          <w:spacing w:val="-2"/>
          <w:szCs w:val="16"/>
        </w:rPr>
        <w:t>op het aantal mensen dat ze succes</w:t>
      </w:r>
      <w:r>
        <w:rPr>
          <w:szCs w:val="16"/>
        </w:rPr>
        <w:t xml:space="preserve">vol aan het werk hebben geholpen, is dat een prikkel om je vooral te richten op de makkelijke gevallen. Op de markt gaat het immers om efficiëntie. Hoe kan je met zo min </w:t>
      </w:r>
      <w:r>
        <w:rPr>
          <w:spacing w:val="-2"/>
          <w:szCs w:val="16"/>
        </w:rPr>
        <w:t>mogelijk inspanningen de maximale</w:t>
      </w:r>
      <w:r>
        <w:rPr>
          <w:szCs w:val="16"/>
        </w:rPr>
        <w:t xml:space="preserve"> resultaten behalen? Door deze afro</w:t>
        <w:softHyphen/>
        <w:t>ming dreigen de moeilijke gevallen buiten de boot te vallen. Het boek van Tonkens laat zich lezen als een hartstochtelijk pleidooi voor herstel van de autonomie van professionals. Freidson is minder</w:t>
      </w:r>
    </w:p>
    <w:p>
      <w:pPr>
        <w:pStyle w:val="Style21"/>
        <w:rPr/>
      </w:pPr>
      <w:r>
        <w:rPr>
          <w:sz w:val="24"/>
          <w:szCs w:val="16"/>
        </w:rPr>
        <w:t>uitgesproken. Professionals wordt verweten dat ze paternalistisch zijn en dat ze niet efficiënt werken. Die verwijten vindt hij niet helemaal on</w:t>
        <w:softHyphen/>
        <w:t>terecht. `Als je alleen maar pleit voor een optimale discretionaire be</w:t>
        <w:softHyphen/>
        <w:t xml:space="preserve">voegdheid, stel je eigenlijk dat een goede professional niet in deze valkuilen zal stappen. Daarmee leg je het lot van cliënten in handen van </w:t>
      </w:r>
      <w:r>
        <w:rPr>
          <w:spacing w:val="-2"/>
          <w:sz w:val="24"/>
          <w:szCs w:val="16"/>
        </w:rPr>
        <w:t>de goedheid van de professionals. Ik</w:t>
      </w:r>
      <w:r>
        <w:rPr>
          <w:sz w:val="24"/>
          <w:szCs w:val="16"/>
        </w:rPr>
        <w:t xml:space="preserve"> vind zo'n benadering vreselijk opti</w:t>
        <w:softHyphen/>
        <w:t>mistisch. Het is naïef om te geloven</w:t>
      </w:r>
    </w:p>
    <w:p>
      <w:pPr>
        <w:pStyle w:val="Normal"/>
        <w:spacing w:lineRule="atLeast" w:line="252"/>
        <w:ind w:right="72" w:hanging="0"/>
        <w:rPr/>
      </w:pPr>
      <w:r>
        <w:rPr>
          <w:spacing w:val="-2"/>
          <w:szCs w:val="16"/>
        </w:rPr>
        <w:t>in de goedheid van mensen, zelfs als</w:t>
      </w:r>
      <w:r>
        <w:rPr>
          <w:szCs w:val="16"/>
        </w:rPr>
        <w:t xml:space="preserve"> ze professional zijn.'</w:t>
      </w:r>
    </w:p>
    <w:p>
      <w:pPr>
        <w:pStyle w:val="Normal"/>
        <w:spacing w:lineRule="atLeast" w:line="252"/>
        <w:rPr>
          <w:szCs w:val="16"/>
        </w:rPr>
      </w:pPr>
      <w:r>
        <w:rPr>
          <w:szCs w:val="16"/>
        </w:rPr>
      </w:r>
    </w:p>
    <w:p>
      <w:pPr>
        <w:pStyle w:val="Style21"/>
        <w:rPr>
          <w:b/>
          <w:b/>
          <w:bCs/>
          <w:sz w:val="24"/>
          <w:szCs w:val="18"/>
        </w:rPr>
      </w:pPr>
      <w:r>
        <w:rPr>
          <w:b/>
          <w:bCs/>
          <w:sz w:val="24"/>
          <w:szCs w:val="18"/>
        </w:rPr>
        <w:t>Prestaties</w:t>
      </w:r>
    </w:p>
    <w:p>
      <w:pPr>
        <w:pStyle w:val="Style21"/>
        <w:rPr/>
      </w:pPr>
      <w:r>
        <w:rPr>
          <w:sz w:val="24"/>
          <w:szCs w:val="16"/>
        </w:rPr>
        <w:t>Freidson deelt wel de zorg van Ton</w:t>
        <w:softHyphen/>
        <w:t>kens over de inperking van de dis</w:t>
        <w:softHyphen/>
        <w:t>cretionaire bevoegdheid van professionals. Managers en bureau</w:t>
        <w:softHyphen/>
        <w:t>craten willen het werk van profes</w:t>
        <w:softHyphen/>
        <w:t>sionals voorspelbaar maken. Ze willen precies weten wat professio</w:t>
        <w:softHyphen/>
        <w:t>nals doen. Pas dan kunnen ze hun gedrag ook controleren. `De model</w:t>
        <w:softHyphen/>
        <w:t xml:space="preserve">len die ze gebruiken om het werk </w:t>
      </w:r>
      <w:r>
        <w:rPr>
          <w:spacing w:val="-2"/>
          <w:sz w:val="24"/>
          <w:szCs w:val="16"/>
        </w:rPr>
        <w:t>van professionals te beschrijven, zijn</w:t>
      </w:r>
      <w:r>
        <w:rPr>
          <w:sz w:val="24"/>
          <w:szCs w:val="16"/>
        </w:rPr>
        <w:t xml:space="preserve"> altijd simplificaties van het com</w:t>
        <w:softHyphen/>
        <w:t>plexe takenpakket. Dat wordt een probleem als het model vervolgens gaat voorschrijven wat professionals moeten gaan doen.' Neem de opkomst van de prestatieafspraken in de publieke sector. Zolang de pro</w:t>
        <w:softHyphen/>
        <w:t>fessionele organisaties het contract opstellen, heeft Freidson daar geen bezwaar tegen. Een instelling brengt onder woorden wat ze als tegenprestatie levert voor de financiële bijdrage die ze krijgt van de over</w:t>
        <w:softHyphen/>
        <w:t>heid. Als de overheid het prestatiecontract daarentegen wil gebruiken om de efficiëntie fors op te voeren, ontstaat er een probleem. De activi</w:t>
        <w:softHyphen/>
        <w:t>teiten die niet meetbaar zijn, komen dan in het gedrang. Kijk naar de politie. Het tellen van bekeuringen is eenvoudig. Maar wie durft vol te houden dat het werk van de politie kan worden teruggebracht tot het uitschrijven van bonnen? Verdwij</w:t>
        <w:softHyphen/>
        <w:t>nen de zachtere, preventieve activi</w:t>
        <w:softHyphen/>
        <w:t>teiten zo niet onopgemerkt uit het takenpakket?</w:t>
      </w:r>
    </w:p>
    <w:p>
      <w:pPr>
        <w:pStyle w:val="Normal"/>
        <w:rPr>
          <w:szCs w:val="16"/>
        </w:rPr>
      </w:pPr>
      <w:r>
        <w:rPr>
          <w:szCs w:val="16"/>
        </w:rPr>
        <w:t>De Utrechtse bestuurskundige Mark Bovens heeft betoogd dat de discretionaire bevoegdheid van pro</w:t>
        <w:softHyphen/>
        <w:t>fessionals ook in het gedrang kan komen door de nieuwe informatie-en communicatietechnologieën. . Hij noemt het voorbeeld van de snel</w:t>
        <w:softHyphen/>
        <w:t>heidscontroles. Die zijn nu bijna volledig gemechaniseerd. Burgers krijgen volledig automatisch een bon thuisgestuurd. Ze kunnen vervolgens wel bezwaar aantekenen, maar dat is een formele handeling.</w:t>
      </w:r>
    </w:p>
    <w:p>
      <w:pPr>
        <w:pStyle w:val="Style21"/>
        <w:rPr>
          <w:spacing w:val="-2"/>
          <w:sz w:val="24"/>
          <w:szCs w:val="16"/>
        </w:rPr>
      </w:pPr>
      <w:r>
        <w:rPr>
          <w:spacing w:val="-2"/>
          <w:sz w:val="24"/>
          <w:szCs w:val="16"/>
        </w:rPr>
        <w:t>Dat is iets anders dan je verhaal doen tegen de agent die je aanhoudt omdat je te snel reed. Een ander voorbeeld is het werken met gedetailleerde computergestuurde vragenlijsten. Bij het Centrum voor Werk en Inkomen is de intake volle</w:t>
        <w:softHyphen/>
        <w:t>dig gestandaardiseerd. De medewerker heeft amper ruimte om zijn eigen intuïtie te volgen.</w:t>
      </w:r>
    </w:p>
    <w:p>
      <w:pPr>
        <w:pStyle w:val="Style21"/>
        <w:rPr>
          <w:spacing w:val="-2"/>
          <w:sz w:val="24"/>
          <w:szCs w:val="16"/>
        </w:rPr>
      </w:pPr>
      <w:r>
        <w:rPr>
          <w:spacing w:val="-2"/>
          <w:sz w:val="24"/>
          <w:szCs w:val="16"/>
        </w:rPr>
        <w:t>Freidson denkt wederom genuan</w:t>
        <w:softHyphen/>
        <w:t>ceerd over deze voorbeelden. Hij is niet per se tegen het inperken van de discretionaire bevoegdheid van professionals. `Vaak ging het om een vrijheid die er eigenlijk in eerste in</w:t>
        <w:softHyphen/>
        <w:t>stantie al niet had moeten zijn.' Vroeger streek een agent eerder over zijn hart als de snelheidsover</w:t>
        <w:softHyphen/>
        <w:t>treder een goed verhaal had. De vraag is echter of dat wel de bedoe</w:t>
        <w:softHyphen/>
        <w:t>ling was. Het wordt pas vervelend als de computergestuurde vragenlijst de professional in een digitaal keurslijf dwingt. `Een professional moet recht kunnen doen aan zijn cliënt. Als iemand het idee krijgt dat hij zijn verhaal niet kwijt kan omdat het niet past in de bedachte catego</w:t>
        <w:softHyphen/>
        <w:t>rieën, komt de hulpverlening in gevaar.' De computersystemen moeten hulpmiddelen zijn. De hulpverlener moet de vrijheid houden om van het voorgeschreven procédé af te wijken.</w:t>
      </w:r>
    </w:p>
    <w:p>
      <w:pPr>
        <w:pStyle w:val="Style21"/>
        <w:rPr>
          <w:sz w:val="24"/>
        </w:rPr>
      </w:pPr>
      <w:r>
        <w:rPr>
          <w:sz w:val="24"/>
        </w:rPr>
        <w:t>Als die vrijheid er niet is om af te wijken van de voorgeschreven richtlijn, ontstaat er al snel een soort dubbele boekhouding. De profes</w:t>
        <w:softHyphen/>
        <w:t>sional gaat dan zijn eigen gang, maar registreert netjes dat hij het standaardpatroon volgt. Door de opkomst van `diagnose-behandel</w:t>
        <w:softHyphen/>
        <w:t>combinaties' dreigt dat fenomeen in de medische sector. Artsen die wil</w:t>
        <w:softHyphen/>
        <w:t>len afwijken van de voorgeschreven behandeling, doen het één en decla</w:t>
        <w:softHyphen/>
        <w:t>reren het andere. Omdat de afwij</w:t>
        <w:softHyphen/>
        <w:t>kende behandeling vaak meer tijd kost en duurder is, moeten ze dit weer compenseren door in andere gevallen een duurdere diagnose te stellen. Het gevolg is dat de boeken een schijnwerkelijkheid weerspiege</w:t>
        <w:softHyphen/>
        <w:t>len. De hang naar controle leidt zo tot een volstrekt schimmige oncon</w:t>
        <w:softHyphen/>
        <w:t>troleerbare praktijk.</w:t>
      </w:r>
    </w:p>
    <w:p>
      <w:pPr>
        <w:pStyle w:val="Normal"/>
        <w:spacing w:lineRule="atLeast" w:line="252"/>
        <w:rPr>
          <w:spacing w:val="-2"/>
          <w:sz w:val="24"/>
          <w:szCs w:val="16"/>
        </w:rPr>
      </w:pPr>
      <w:r>
        <w:rPr>
          <w:spacing w:val="-2"/>
          <w:sz w:val="24"/>
          <w:szCs w:val="16"/>
        </w:rPr>
      </w:r>
    </w:p>
    <w:p>
      <w:pPr>
        <w:pStyle w:val="Style21"/>
        <w:rPr>
          <w:b/>
          <w:b/>
          <w:bCs/>
          <w:spacing w:val="4"/>
          <w:sz w:val="24"/>
          <w:szCs w:val="18"/>
        </w:rPr>
      </w:pPr>
      <w:r>
        <w:rPr>
          <w:b/>
          <w:bCs/>
          <w:spacing w:val="4"/>
          <w:sz w:val="24"/>
          <w:szCs w:val="18"/>
        </w:rPr>
        <w:t>Evidentie</w:t>
      </w:r>
    </w:p>
    <w:p>
      <w:pPr>
        <w:pStyle w:val="Normal"/>
        <w:spacing w:lineRule="atLeast" w:line="252"/>
        <w:ind w:right="72" w:hanging="0"/>
        <w:jc w:val="both"/>
        <w:rPr/>
      </w:pPr>
      <w:r>
        <w:rPr>
          <w:spacing w:val="-2"/>
          <w:szCs w:val="16"/>
        </w:rPr>
        <w:t>De opkomst van deze `diagnose-be</w:t>
        <w:softHyphen/>
        <w:t>handelcombinaties' past in de trend waarbij steeds meer wordt gekeken naar de effectiviteit van behandelin</w:t>
        <w:softHyphen/>
        <w:t xml:space="preserve">gen. Dat wordt wel </w:t>
      </w:r>
      <w:r>
        <w:rPr>
          <w:i/>
          <w:iCs/>
          <w:spacing w:val="-2"/>
          <w:szCs w:val="16"/>
        </w:rPr>
        <w:t>evidence-based</w:t>
      </w:r>
    </w:p>
    <w:p>
      <w:pPr>
        <w:pStyle w:val="Style21"/>
        <w:rPr/>
      </w:pPr>
      <w:r>
        <w:rPr>
          <w:i/>
          <w:iCs/>
          <w:spacing w:val="-2"/>
          <w:sz w:val="24"/>
          <w:szCs w:val="16"/>
        </w:rPr>
        <w:t xml:space="preserve">medicine </w:t>
      </w:r>
      <w:r>
        <w:rPr>
          <w:spacing w:val="-2"/>
          <w:sz w:val="24"/>
          <w:szCs w:val="16"/>
        </w:rPr>
        <w:t>genoemd. Artsen moeten niet de vrijheid hebben om behan</w:t>
        <w:softHyphen/>
        <w:t xml:space="preserve">delingen voor te schrijven waarvan wetenschappelijk onderzoek heeft aangetoond dat ze niet effectief zijn. Freidson: `De logica van </w:t>
      </w:r>
      <w:r>
        <w:rPr>
          <w:i/>
          <w:iCs/>
          <w:spacing w:val="-2"/>
          <w:sz w:val="24"/>
          <w:szCs w:val="16"/>
        </w:rPr>
        <w:t xml:space="preserve">evidence </w:t>
        <w:softHyphen/>
        <w:t xml:space="preserve">based medicine </w:t>
      </w:r>
      <w:r>
        <w:rPr>
          <w:spacing w:val="-2"/>
          <w:sz w:val="24"/>
          <w:szCs w:val="16"/>
        </w:rPr>
        <w:t>is onweerlegbaar. De vraag is alleen of de wetenschap haar eigen zekerheid niet overschat. Zijn ze wel in staat om precies vast te stellen wat werkt en wat niet?' De Amerikaanse socioloog meent ech</w:t>
        <w:softHyphen/>
        <w:t>ter dat professionals er niet goed aan doen om zich tegen deze ont</w:t>
        <w:softHyphen/>
        <w:t>wikkeling te keren. In zijn ogen bestaat het werk van professionals altijd deels uit standaardactiviteiten en deels uit ingewikkelde zaken. `Met het voortschrijden der kennis is het logisch dat sommige behan</w:t>
        <w:softHyphen/>
        <w:t>delingen die eerst veel vakmanschap en intuïtie vereisten, nu standaardbehandelingen zijn geworden. Het professionele oordeel wordt niet op de proef gesteld. In de loop der ge</w:t>
        <w:softHyphen/>
        <w:t>schiedenis zie je dat er dan ook steeds meer standaardactiviteiten zijn afgesplitst van het takenpakket van de professional. Verpleegsters en semi-geschoold medisch personeel nemen die taken over. Met die ont</w:t>
        <w:softHyphen/>
        <w:t>wikkeling is niets mis.' Volgens Freidson heeft dat niet geleid tot een mechanisering van het profes</w:t>
        <w:softHyphen/>
        <w:t>sionele werk. Integendeel. Medici hebben telkens hun werkterrein ver</w:t>
        <w:softHyphen/>
        <w:t>legd en uitgebreid zodat de facto hun discretionaire ruimte en hun status dezelfde bleven. In plaats van een defensieve opstelling kunnen professionals zich daarom beter richten op een vlucht voorwaarts. Ze moeten steeds op zoek naar de moeilijkste gevallen.</w:t>
      </w:r>
    </w:p>
    <w:p>
      <w:pPr>
        <w:pStyle w:val="Normal"/>
        <w:spacing w:lineRule="atLeast" w:line="252"/>
        <w:ind w:right="72" w:hanging="0"/>
        <w:rPr>
          <w:spacing w:val="-2"/>
          <w:szCs w:val="16"/>
        </w:rPr>
      </w:pPr>
      <w:r>
        <w:rPr>
          <w:spacing w:val="-2"/>
          <w:szCs w:val="16"/>
        </w:rPr>
        <w:t>Die ontwikkeling is ook denkbaar bij andere beroepen. Het Openbaar Ministerie kondigde onlangs aan dat officieren van justitie bij eenvou</w:t>
        <w:softHyphen/>
        <w:t>dige zaken niet meer een specifiek requisitoir mogen schrijven. Het is een poging om van de strafeis een invuloefening te maken. In de ge</w:t>
        <w:softHyphen/>
        <w:t>dachtegang van Freidson hoeven of</w:t>
        <w:softHyphen/>
        <w:t>ficieren van justitie zich daar geen zorgen over te maken. Als ze de tijd die hiermee vrijkomt maar mogen gebruiken voor zaken die het uiter</w:t>
        <w:softHyphen/>
        <w:t>ste van hun professionele bekwaam</w:t>
        <w:softHyphen/>
        <w:t>heid vragen.</w:t>
      </w:r>
    </w:p>
    <w:p>
      <w:pPr>
        <w:pStyle w:val="Style21"/>
        <w:rPr>
          <w:spacing w:val="-2"/>
          <w:sz w:val="24"/>
          <w:szCs w:val="16"/>
        </w:rPr>
      </w:pPr>
      <w:r>
        <w:rPr>
          <w:spacing w:val="-2"/>
          <w:sz w:val="24"/>
          <w:szCs w:val="16"/>
        </w:rPr>
        <w:t>De analyse van Freidson is geba</w:t>
        <w:softHyphen/>
        <w:t>seerd op het idee dat de kracht van professionals juist niet schuilt in standaardbehandelingen. Zoals hiervoor al is opgemerkt is een gevaar van een marktwerking in de hulpverlening dat het cliëntenbestand wordt afgeroomd. De makkelijke klanten krijgen voorrang. De logica van professionals staat daar haaks op. Als de meeste zorg moet worden gegeven aan de mensen die de zorg het meeste nodig hebben, dan krij</w:t>
        <w:softHyphen/>
        <w:t>gen de moeilijkste gevallen juist voorrang en de meeste aandacht. Moeilijke gevallen zijn ook de grootste uitdaging voor de profes</w:t>
        <w:softHyphen/>
        <w:t>sional. Het kan wel leiden tot een relatieve verwaarlozing van de mak</w:t>
        <w:softHyphen/>
        <w:t>kelijke gevallen. Freidsons betoog komt erop neer dat hij het niet erg vindt als er meer standaardisatie komt in de aanpak van deze een</w:t>
        <w:softHyphen/>
        <w:t>voudige zaken. Hij ziet dat niet als een aantasting van de positie van professionals. Het is aan hen om vervolgens nieuwe werkterreinen of methoden te ontwikkelen waarbij hun kennis onmisbaar is en ze dus ook een forse vrijheid van handelen kunnen behouden.</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pacing w:lineRule="auto" w:line="240" w:before="36" w:after="0"/>
        <w:rPr/>
      </w:pPr>
      <w:r>
        <w:rPr>
          <w:rStyle w:val="FootnoteCharacters"/>
        </w:rPr>
        <w:footnoteRef/>
      </w:r>
      <w:r>
        <w:rPr/>
        <w:t xml:space="preserve"> </w:t>
      </w:r>
      <w:r>
        <w:rPr/>
        <w:t xml:space="preserve">Pieter Hilhorst in Tijdschrift voor de Sociale Sector november 2004. </w:t>
      </w:r>
      <w:r>
        <w:rPr>
          <w:i/>
          <w:iCs/>
          <w:lang w:val="en-GB"/>
        </w:rPr>
        <w:t>Pieter Hilhorst is publicist.</w:t>
      </w:r>
    </w:p>
    <w:p>
      <w:pPr>
        <w:pStyle w:val="Footnote"/>
        <w:rPr>
          <w:i/>
          <w:i/>
          <w:iCs/>
          <w:lang w:val="en-GB"/>
        </w:rPr>
      </w:pPr>
      <w:r>
        <w:rPr>
          <w:i/>
          <w:iCs/>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tLeast" w:line="252"/>
      <w:outlineLvl w:val="0"/>
    </w:pPr>
    <w:rPr>
      <w:b/>
      <w:bCs/>
      <w:spacing w:val="-2"/>
      <w:szCs w:val="16"/>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widowControl w:val="false"/>
      <w:autoSpaceDE w:val="false"/>
      <w:spacing w:lineRule="atLeast" w:line="252"/>
    </w:pPr>
    <w:rPr>
      <w:sz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2:52:00Z</dcterms:created>
  <dc:creator>Nora van Riet</dc:creator>
  <dc:description/>
  <cp:keywords/>
  <dc:language>en-US</dc:language>
  <cp:lastModifiedBy>Nora</cp:lastModifiedBy>
  <cp:lastPrinted>2005-11-01T10:26:00Z</cp:lastPrinted>
  <dcterms:modified xsi:type="dcterms:W3CDTF">2009-09-20T12:52:00Z</dcterms:modified>
  <cp:revision>2</cp:revision>
  <dc:subject/>
  <dc:title>Professionals moeten nieuwe problemen opsporen </dc:title>
</cp:coreProperties>
</file>