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Dokters bij dokters</w:t>
      </w:r>
      <w:r>
        <w:rPr>
          <w:rStyle w:val="FootnoteCharacters"/>
          <w:rStyle w:val="FootnoteAnchor"/>
          <w:b/>
          <w:bCs/>
          <w:sz w:val="28"/>
          <w:lang w:val="en-US"/>
        </w:rPr>
        <w:footnoteReference w:id="2"/>
      </w:r>
    </w:p>
    <w:p>
      <w:pPr>
        <w:pStyle w:val="TextBody"/>
        <w:rPr/>
      </w:pPr>
      <w:r>
        <w:rPr/>
        <w:t>De jongste CBS-cijfers laten niet alleen zien dat Nederland bijna krimpt, maar vooral dat Nederland in hoogtempo versplintert. Valt daar nog wat aan te doen?</w:t>
      </w:r>
    </w:p>
    <w:p>
      <w:pPr>
        <w:pStyle w:val="Normal"/>
        <w:rPr/>
      </w:pPr>
      <w:r>
        <w:rPr/>
      </w:r>
    </w:p>
    <w:p>
      <w:pPr>
        <w:pStyle w:val="Normal"/>
        <w:rPr/>
      </w:pPr>
      <w:r>
        <w:rPr/>
        <w:t>Eén keer ben ik in Heerlen geweest. Dat was twee jaar geleden, toen ik per streekbus kriskras van Maastricht naar Friesland reisde. Heerlen was een tochtgat, de mijnsluiting nooit te boven gekomen, en een eldorado van spuiters en snuivers. Dat laatste schijnt niet meer het geval te zijn sinds daar op elke straathoek een camera hangt.</w:t>
      </w:r>
    </w:p>
    <w:p>
      <w:pPr>
        <w:pStyle w:val="Normal"/>
        <w:rPr/>
      </w:pPr>
      <w:r>
        <w:rPr/>
        <w:t xml:space="preserve">Toch verbaasde het me niet dat Jan Latten van het CBS – door een noodlottige speling óók in Heerlen gevestigd – zondag in </w:t>
      </w:r>
      <w:r>
        <w:rPr>
          <w:i/>
          <w:iCs/>
        </w:rPr>
        <w:t>Buitenhof</w:t>
      </w:r>
      <w:r>
        <w:rPr/>
        <w:t xml:space="preserve"> vertelde dat Heerlen zo snel in inwoneraantal daalt dat er theoretisch aan het eind van deze eeuw helemaal geen Heerlen meer over is.</w:t>
      </w:r>
    </w:p>
    <w:p>
      <w:pPr>
        <w:pStyle w:val="Normal"/>
        <w:rPr/>
      </w:pPr>
      <w:r>
        <w:rPr/>
        <w:t>Sinds het CBS-bericht van vorige week dat het aantal Nederlanders nog net niet achteruitgaat is beleidsminnend Nederland weer druk met de betaalbaarheid van de AOW. Mij troffen meer de details – of wat je maar details noemt: Rotterdam achtduizend mensen kleiner dan het afgelopen jaar. Waarom? Jan Latten wist het me telefonisch niet te melden. Misschien dat de Rotterdamse nieuwbouw zich vooral in Barendrecht bevindt, buiten de gemeentegrenzen.</w:t>
      </w:r>
    </w:p>
    <w:p>
      <w:pPr>
        <w:pStyle w:val="Normal"/>
        <w:rPr/>
      </w:pPr>
      <w:r>
        <w:rPr/>
        <w:t xml:space="preserve">Ik had net zijn omineuze oratie </w:t>
      </w:r>
      <w:r>
        <w:rPr>
          <w:i/>
          <w:iCs/>
        </w:rPr>
        <w:t>Zwanger van segregatie</w:t>
      </w:r>
      <w:r>
        <w:rPr/>
        <w:t xml:space="preserve"> gelezen, waarin Latten opwierp dat de beslissing van ‘een dominante bevolkingsgroep’ om massaal te verhuizen wel eens aanmerkelijk sneller zou kunnen vallen dan wij geneigd zijn te denken. Zijn de Rotterdammers op drift? Latten kon het me niet zeggen.</w:t>
      </w:r>
    </w:p>
    <w:p>
      <w:pPr>
        <w:pStyle w:val="Normal"/>
        <w:rPr/>
      </w:pPr>
      <w:r>
        <w:rPr/>
        <w:t xml:space="preserve">Zijn intreerede is inmiddels een kleine ‘hit’ geworden en bevestigde wat mij twee jaar geleden in die bussen tussen Maastricht en Leeuwarden was opgevallen. Nederlanders komen in toenemende mate alleen nog hun soortgenoten tegen. De bus is een vervoermiddel voor </w:t>
      </w:r>
      <w:r>
        <w:rPr>
          <w:i/>
          <w:iCs/>
        </w:rPr>
        <w:t>losers</w:t>
      </w:r>
      <w:r>
        <w:rPr/>
        <w:t xml:space="preserve"> geworden, uitsluitend gebruikt door oudjes, asielzoekers en vmbo-scholieren. Zoals Heerlen en Rotterdam geen steden van winnaars zijn. Het is hard, niemand heeft het bedacht of gewild, we praten er liever niet over.</w:t>
      </w:r>
    </w:p>
    <w:p>
      <w:pPr>
        <w:pStyle w:val="Normal"/>
        <w:rPr/>
      </w:pPr>
      <w:r>
        <w:rPr/>
        <w:t>Maar het is wel zo.</w:t>
      </w:r>
    </w:p>
    <w:p>
      <w:pPr>
        <w:pStyle w:val="Normal"/>
        <w:rPr/>
      </w:pPr>
      <w:r>
        <w:rPr/>
        <w:t>Nederland is bezig zijn samenhang te verliezen. Je kunt het zo gek niet bedenken, of het drijft uit elkaar. Vervoer, wonen, partnerkeuze, inkomens, onderwijs, etniciteit, in alle sectoren zoekt soort naar soort en nemen de dwarsverbindingen af. Vroeger trouwde de verpleegster met de dokter, nu trouwt dokter met dokter, schrijft Latten. Allochtone kinderen in de  grote steden zitten tegenwoordig met 75 procent soortgenoten in de klas. Tegelijk neemt het neemt het aantal inter-etnische contacten buiten de Randstad niet toe maar af. Uw zoon wil niet meer op voetbal maar op hockey, en statistisch gezien heet dat witte vlucht uit de volkssport. Een somber slot van de oratie: de komende generatie draagt de segregatie al in zich.</w:t>
      </w:r>
    </w:p>
    <w:p>
      <w:pPr>
        <w:pStyle w:val="Normal"/>
        <w:rPr/>
      </w:pPr>
      <w:r>
        <w:rPr/>
        <w:t>Intussen is de politiek het spoor bijster. Het rituele gemier over koopkrachtplaatjes of 35 euro meer of minder heeft nog maar weinig relatie met de werkelijkheid. Jan Modaal bestaat niet meer. Wie wel? Ik sprak Martijn Lampert, researchdirecteur van het bureau Motivaction. Daar doen ze onderzoek naar de belevingswereld, aan de hand van dieptegesprekken. ‘ Wij weten waar de BMW-rijders zitten en de Novib-donateurs,’ zegt Lampert. Geen ouderwetse sociale lagen bij Lampert, maar een ‘mentality -model’ dat nog het meest lijkt op een stel hersens op een bordje. De afzonderlijke kwabben staan voor bevolkingsgroepen met hun levensstijl, zoals ‘nieuwe conservatieven’, ‘kosmopolieten’, traditionele burgerij’, ‘moderne burgerij’ of ‘gemaksgeoriënteerden’.</w:t>
      </w:r>
    </w:p>
    <w:p>
      <w:pPr>
        <w:pStyle w:val="Normal"/>
        <w:rPr/>
      </w:pPr>
      <w:r>
        <w:rPr/>
        <w:t xml:space="preserve">Er zijn heel veel ‘dividers’ momenteel, bevestigt Lampert. Hij betreurt dat de dienstplicht is afgeschaft – daar kwam het dokterszoontje nig jan met de pet tegen, en onder de douche waren ze gelijk. De belangrijkste breuklijn loopt tussen de ‘postmaterialisten’ en ’kosmopolieten’ aan de ene kant en daar tegenover de ‘moderne burgerij’ en de ‘gemaksgeoriënteerden’. Bij de postmaterialisten moet je bijna de hele politiek rekenen. Daar kijkt men neer op de </w:t>
      </w:r>
      <w:r>
        <w:rPr>
          <w:i/>
          <w:iCs/>
        </w:rPr>
        <w:t>Telegraaf</w:t>
      </w:r>
      <w:r>
        <w:rPr/>
        <w:t xml:space="preserve">-lezers en wordt de afkeer van populisme eigenlijk alleen maar sterker. De elite is structureel chagrijnig. ‘Hun idealen zijn niet gerealiseerd, ze zijn hun macht kwijt, ook ideologisch – de meeste opinieleiders kun je ertoe rekenen, de journalistiek, het onderwijs.’ In het andere kamp bevinden zich de moderne burgers – bewoners van Vinex- en andere uitbreidingswijken, ‘Truus, 60 jaar, getrouwd, luistert naar </w:t>
      </w:r>
      <w:r>
        <w:rPr>
          <w:i/>
          <w:iCs/>
        </w:rPr>
        <w:t>Sky Radio</w:t>
      </w:r>
      <w:r>
        <w:rPr/>
        <w:t>’, aldus de Motivaction-folder. Deze groep is de traditionele burger- en gezinswaarden ontgroeid, naastenlefde en vrijwilligerswerk spreken er niet vanzelf. Maar ze hebben wel de klappen van de economische achteruitgang gekregen.</w:t>
      </w:r>
    </w:p>
    <w:p>
      <w:pPr>
        <w:pStyle w:val="Normal"/>
        <w:rPr/>
      </w:pPr>
      <w:r>
        <w:rPr/>
        <w:t>Lampert: ‘Dit is ook de groep met het korte lontje en je ziet er ook obesitasproblemen.’</w:t>
      </w:r>
    </w:p>
    <w:p>
      <w:pPr>
        <w:pStyle w:val="Normal"/>
        <w:rPr/>
      </w:pPr>
      <w:r>
        <w:rPr/>
        <w:t>Het zijn de Fortuynstemmers en de afwijzers van de Europese Grondwet, en eigenlijk moet je er rekening mee houden dat de anti-politieke stemming nog zal toenemen. Want de postmaterialistische elite krijgt nauwelijks kinderen, en de ‘moderne gemaksgeoriënteerde burgerij’ wél. Net als trouwens de allochtonen, die vaak in dezelfde wijken wonen als de ‘moderne burgerij’. Je kunt mathematisch uittellen dat het tussen die twee groepen de komende tijd alleen maar meer zal botsen. Wat is wijze politiek, met dit vooruitzicht?</w:t>
      </w:r>
    </w:p>
    <w:p>
      <w:pPr>
        <w:pStyle w:val="Normal"/>
        <w:rPr/>
      </w:pPr>
      <w:r>
        <w:rPr/>
        <w:t>Niet die van deze regering, zei Lampert. Draagvlak zou prioriteit nummer 1 moeten zijn. Je ziet er weinig van. Op stoere stelselwijzigingen en de volgende grootscheepse privatisering zit geen mens meer te wachten. Wat Nederlanders nog bindt, is hun angst, angst voor het uiteen vallen van de samenleving, voor het ontstaan van getto’s. Men hunkert naar binding en harmonie. Kan het wel? Ja, het kan, zei Martijn Lampert. Kijk maar naar Angela Merkel, die de steun heeft van tachtig procent van de Duitsers. Angela Merkel, komm nach Holland!</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artin Sommer in de Volkskrant 16 februari 2006</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13:23:00Z</dcterms:created>
  <dc:creator>Nora van Riet</dc:creator>
  <dc:description/>
  <cp:keywords/>
  <dc:language>en-US</dc:language>
  <cp:lastModifiedBy>Nora</cp:lastModifiedBy>
  <dcterms:modified xsi:type="dcterms:W3CDTF">2009-09-20T13:23:00Z</dcterms:modified>
  <cp:revision>2</cp:revision>
  <dc:subject/>
  <dc:title>Dokters bij dokters </dc:title>
</cp:coreProperties>
</file>