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280" w:after="280"/>
        <w:rPr/>
      </w:pPr>
      <w:r>
        <w:rPr/>
        <w:t>Alcoholverslaving de baas via internet</w:t>
      </w:r>
      <w:r>
        <w:rPr>
          <w:rStyle w:val="FootnoteCharacters"/>
          <w:rStyle w:val="FootnoteAnchor"/>
        </w:rPr>
        <w:footnoteReference w:id="2"/>
      </w:r>
    </w:p>
    <w:p>
      <w:pPr>
        <w:pStyle w:val="Author"/>
        <w:rPr/>
      </w:pPr>
      <w:r>
        <w:rPr/>
        <w:t>Door Nicole Gommers</w:t>
      </w:r>
    </w:p>
    <w:p>
      <w:pPr>
        <w:pStyle w:val="Subheadline"/>
        <w:rPr/>
      </w:pPr>
      <w:r>
        <w:rPr/>
        <w:t>De lokroep van alcohol is voor velen moeilijk te weerstaan. Wie stoppen of minderen met drank als problematisch ervaart, maar...</w:t>
      </w:r>
    </w:p>
    <w:p>
      <w:pPr>
        <w:pStyle w:val="Normal"/>
        <w:rPr>
          <w:rFonts w:ascii="Arial" w:hAnsi="Arial" w:cs="Arial"/>
          <w:color w:val="000000"/>
          <w:sz w:val="15"/>
          <w:szCs w:val="15"/>
        </w:rPr>
      </w:pPr>
      <w:r>
        <w:rPr>
          <w:rFonts w:cs="Arial" w:ascii="Arial" w:hAnsi="Arial"/>
          <w:color w:val="000000"/>
          <w:sz w:val="15"/>
          <w:szCs w:val="15"/>
        </w:rPr>
        <w:drawing>
          <wp:inline distT="0" distB="0" distL="0" distR="0">
            <wp:extent cx="30099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09900" cy="1981200"/>
                    </a:xfrm>
                    <a:prstGeom prst="rect">
                      <a:avLst/>
                    </a:prstGeom>
                  </pic:spPr>
                </pic:pic>
              </a:graphicData>
            </a:graphic>
          </wp:inline>
        </w:drawing>
      </w:r>
    </w:p>
    <w:p>
      <w:pPr>
        <w:pStyle w:val="Par"/>
        <w:spacing w:before="280" w:after="240"/>
        <w:rPr/>
      </w:pPr>
      <w:r>
        <w:rPr/>
        <w:t>...door gêne of een druk schema niet naar een hulpverlener gaat, heeft sinds kort genoeg aan de computer. De instelling voor verslavingszorg Tactus biedt hulp: online en volledig anoniem.</w:t>
        <w:br/>
        <w:br/>
        <w:t>De hulpverleners van Tactus hebben het druk. Sinds 21 maart is het internethulpprogramma www.alcoholdebaas.nl in de lucht en er zijn al 103 aanmeldingen binnen. De deelnemers prefereren hulp via internet boven het traditionele contact met een hulpverlener, waarbij je wekelijks in de spreekkamer je hart uitstort.</w:t>
        <w:br/>
        <w:br/>
        <w:t>Van de internetcliënten is 61,7 procent man. 41 procent is hoog opgeleid (WO of HBO). Het zijn stevige drinkers: gemiddeld 50 glazen per week. De meesten willen minderen, 25 mensen wensen te stoppen met drinken. De 'aanmeldingsgekte' bewijst het: internethulpverlening vult een gat voor mensen die meestal het hulpverlenerscircuit mijden. Heleen Westendorp, initiatiefnemer en programmaleider internetbehandeling van Tactus: ,,Veel drinkers schamen zich. Via internet is hulp vragen minder eng. Vanuit je eigen omgeving en in je eigen tijd kun je anoniem inloggen en opdrachten maken.''</w:t>
        <w:br/>
        <w:br/>
        <w:t>Volgens Tactus telt Nederland ongeveer 1,1 miljoen probleemdrinkers - mensen die meer dan acht glazen alcohol per dag drinken. Slechts 1 op de 10 zoekt hulp. Westendorp: ,,Wie hulp zoekt, heeft vaak jarenlang grote problemen met alcohol. Met alcoholdebaas.nl willen wij hulp bieden vóórdat alcoholgebruik echt uit de hand loopt, om maatschappelijke- en gezondheidsproblemen voor te blijven.''</w:t>
        <w:br/>
        <w:br/>
        <w:t>Internet biedt al jaren de mogelijkheid je alcoholgebruik te testen. Het programma van Tactus is anders. Westendorp: ,,Bij zelfhulptesten op andere sites houdt de computer de score van testvragen bij en geeft dan een automatisch advies. Onze behandeling is gewoon een traditioneel contact met een hulpverlener. Het enige verschil is dat je elkaar niet ziet.'' Het internetteam van Tactus bestaat uit ervaren maatschappelijk werkers, die zelf ondersteund worden door artsen en psychologen.</w:t>
        <w:br/>
        <w:br/>
        <w:t>Deelnemers vullen vragen in over gezondheid en alcoholgebruik. Daarna krijgt de cliënt binnen 3 dagen een vaste hulpverlener voor het hele traject toegewezen. ,,Tijdens de eerste contacten analyseren deelnemer en hulpverlener de drinkgewoonten. Wanneer drink ik en waarom? Daarna wordt een doel gesteld. Wat wil je, minderen of stoppen? Er worden handvatten aangereikt en tips gegeven.'' Uiteindelijk is er nazorg.</w:t>
        <w:br/>
        <w:br/>
        <w:t>De hamvraag is of hulp via internet effectief is. Wordt hulp niet gedegradeerd tot vraag en antwoord via 'koude' e-mail, in plaats van een 'echt' contact? Volgens Westendorp voelen de contacten heel persoonlijk, zowel voor cliënt als hulpverlener. ,,Mensen kunnen aan ons kwijt hoe ze die week zijn omgegaan met hun probleem.'' De hulpverlener reageert en geeft complimentjes of goede raad. Reacties van deelnemers liegen er volgens Westendorp niet om. ,,Een vrouw schreef dat de site een 'geschenk uit de hemel' was. Anderen schrijven dat ze zo blij zijn dat ze eindelijk aan de slag kunnen.'' Tactus zal vier jaar wetenschappelijk onderzoek verbinden aan het initiatief, dat deels gefinancieerd wordt door GGZ Nederland.</w:t>
        <w:br/>
        <w:br/>
        <w:t>Ook de instelling voor verslavingszorg en -preventie de Jellinek gaat nog voor de zomer beginnen met behandeling via internet. Woordvoerder Roel Kerssemakers:,,Wij hebben ons tot nu toe gericht op online zelfhulp. Internethulp is een mooie ontwikkeling en heeft de toekomst. Wel vermoed ik dat face-to-face contacten intensiever zijn en beter beklijven, maar vanwege gebrek aan onderzoek is dat speculeren.''</w:t>
        <w:br/>
        <w:br/>
        <w:t>Het programma van Tactus is gratis en te vinden op www.alcoholdebaas.nl. Het traject duurt 6 tot 12 weken. Mogelijk volgt er vanwege de drukte binnenkort een tijdelijke aanmeldstop.</w:t>
      </w:r>
    </w:p>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hyperlink r:id="rId3" w:tgtFrame="_blank">
        <w:r>
          <w:rPr>
            <w:rStyle w:val="InternetLink"/>
            <w:b/>
            <w:bCs/>
            <w:i/>
            <w:iCs/>
            <w:sz w:val="20"/>
            <w:szCs w:val="20"/>
          </w:rPr>
          <w:t>www.alcoholdebaas.nl</w:t>
        </w:r>
      </w:hyperlink>
    </w:p>
    <w:p>
      <w:pPr>
        <w:pStyle w:val="Subartpar"/>
        <w:rPr>
          <w:sz w:val="15"/>
          <w:szCs w:val="15"/>
        </w:rPr>
      </w:pPr>
      <w:r>
        <w:rPr>
          <w:sz w:val="15"/>
          <w:szCs w:val="15"/>
        </w:rPr>
        <w:drawing>
          <wp:inline distT="0" distB="0" distL="0" distR="0">
            <wp:extent cx="285750" cy="85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6" t="-420" r="-126" b="-420"/>
                    <a:stretch>
                      <a:fillRect/>
                    </a:stretch>
                  </pic:blipFill>
                  <pic:spPr bwMode="auto">
                    <a:xfrm>
                      <a:off x="0" y="0"/>
                      <a:ext cx="285750" cy="85725"/>
                    </a:xfrm>
                    <a:prstGeom prst="rect">
                      <a:avLst/>
                    </a:prstGeom>
                  </pic:spPr>
                </pic:pic>
              </a:graphicData>
            </a:graphic>
          </wp:inline>
        </w:drawing>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gemeen Dagblad 5 april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ascii="Arial" w:hAnsi="Arial" w:cs="Arial"/>
      <w:strike w:val="false"/>
      <w:dstrike w:val="false"/>
      <w:color w:val="000000"/>
      <w:sz w:val="15"/>
      <w:szCs w:val="15"/>
      <w:u w:val="non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1"/>
    <w:basedOn w:val="Normal"/>
    <w:qFormat/>
    <w:pPr>
      <w:spacing w:before="280" w:after="280"/>
    </w:pPr>
    <w:rPr>
      <w:rFonts w:ascii="Arial" w:hAnsi="Arial" w:cs="Arial"/>
      <w:b/>
      <w:bCs/>
      <w:color w:val="000000"/>
    </w:rPr>
  </w:style>
  <w:style w:type="paragraph" w:styleId="Subheadline">
    <w:name w:val="subheadline"/>
    <w:basedOn w:val="Normal"/>
    <w:qFormat/>
    <w:pPr>
      <w:spacing w:before="280" w:after="280"/>
    </w:pPr>
    <w:rPr>
      <w:rFonts w:ascii="Arial" w:hAnsi="Arial" w:cs="Arial"/>
      <w:b/>
      <w:bCs/>
      <w:color w:val="000000"/>
      <w:sz w:val="20"/>
      <w:szCs w:val="20"/>
    </w:rPr>
  </w:style>
  <w:style w:type="paragraph" w:styleId="Author">
    <w:name w:val="author"/>
    <w:basedOn w:val="Normal"/>
    <w:qFormat/>
    <w:pPr>
      <w:spacing w:before="280" w:after="280"/>
    </w:pPr>
    <w:rPr>
      <w:rFonts w:ascii="Arial" w:hAnsi="Arial" w:cs="Arial"/>
      <w:b/>
      <w:bCs/>
      <w:color w:val="000000"/>
      <w:sz w:val="20"/>
      <w:szCs w:val="20"/>
    </w:rPr>
  </w:style>
  <w:style w:type="paragraph" w:styleId="Par">
    <w:name w:val="par"/>
    <w:basedOn w:val="Normal"/>
    <w:qFormat/>
    <w:pPr>
      <w:spacing w:before="280" w:after="280"/>
    </w:pPr>
    <w:rPr>
      <w:rFonts w:ascii="Arial" w:hAnsi="Arial" w:cs="Arial"/>
      <w:color w:val="000000"/>
      <w:sz w:val="20"/>
      <w:szCs w:val="20"/>
    </w:rPr>
  </w:style>
  <w:style w:type="paragraph" w:styleId="Subartpar">
    <w:name w:val="subartpar"/>
    <w:basedOn w:val="Normal"/>
    <w:qFormat/>
    <w:pPr>
      <w:spacing w:before="0" w:after="150"/>
    </w:pPr>
    <w:rPr>
      <w:rFonts w:ascii="Arial" w:hAnsi="Arial" w:cs="Arial"/>
      <w:color w:val="000000"/>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coholdebaas.nl/" TargetMode="External"/><Relationship Id="rId4" Type="http://schemas.openxmlformats.org/officeDocument/2006/relationships/image" Target="media/image2.png"/><Relationship Id="rId5" Type="http://schemas.openxmlformats.org/officeDocument/2006/relationships/hyperlink" Target="http://www.alcoholdebaas.nl/"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4:00Z</dcterms:created>
  <dc:creator>Nora van Riet</dc:creator>
  <dc:description/>
  <cp:keywords/>
  <dc:language>en-US</dc:language>
  <cp:lastModifiedBy>Nora</cp:lastModifiedBy>
  <dcterms:modified xsi:type="dcterms:W3CDTF">2009-09-24T12:04:00Z</dcterms:modified>
  <cp:revision>2</cp:revision>
  <dc:subject/>
  <dc:title>Alcoholverslaving de baas via internet </dc:title>
</cp:coreProperties>
</file>