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iCs/>
          <w:sz w:val="27"/>
          <w:szCs w:val="27"/>
        </w:rPr>
        <w:t>Samenvoeging van opleidingen als antwoord op verbreding welzijnsberoep</w:t>
      </w:r>
      <w:r>
        <w:rPr/>
        <w:t xml:space="preserve"> </w:t>
      </w:r>
    </w:p>
    <w:p>
      <w:pPr>
        <w:pStyle w:val="Normaalweb"/>
        <w:rPr>
          <w:b/>
          <w:b/>
          <w:bCs/>
          <w:color w:val="0000FF"/>
          <w:sz w:val="48"/>
          <w:szCs w:val="48"/>
        </w:rPr>
      </w:pPr>
      <w:r>
        <w:rPr>
          <w:b/>
          <w:bCs/>
          <w:color w:val="0000FF"/>
          <w:sz w:val="48"/>
          <w:szCs w:val="48"/>
        </w:rPr>
        <w:t xml:space="preserve">Van grijze muis tot alleskunner </w:t>
      </w:r>
    </w:p>
    <w:p>
      <w:pPr>
        <w:pStyle w:val="Normaalweb"/>
        <w:rPr>
          <w:b/>
          <w:b/>
          <w:bCs/>
        </w:rPr>
      </w:pPr>
      <w:r>
        <w:rPr>
          <w:b/>
          <w:bCs/>
        </w:rPr>
        <w:t xml:space="preserve">Vanwege de vele overlap in het moderne welzijnswerk wil Hogeschool Windesheim in Zwolle starten met de opleiding 'Social Work'. Hierin integreren drie bestaande agogische opleidingen. De school wil hiermee een welzijnswerker opleiden die breed inzetbaar is. Het is de vraag of er überhaupt behoefte aan is. Wordt de welzijnswerker een alleskunner of dreigt het gevaar dat deskundigheid verloren gaat? </w:t>
      </w:r>
    </w:p>
    <w:p>
      <w:pPr>
        <w:pStyle w:val="Normaalweb"/>
        <w:rPr/>
      </w:pPr>
      <w:hyperlink r:id="rId2">
        <w:r>
          <w:rPr>
            <w:rStyle w:val="InternetLink"/>
          </w:rPr>
          <w:t>Ester Mijnheer</w:t>
        </w:r>
        <w:r>
          <w:rPr>
            <w:rStyle w:val="InternetLink"/>
            <w:color w:val="0000FF"/>
            <w:u w:val="single"/>
          </w:rPr>
          <w:br/>
        </w:r>
      </w:hyperlink>
    </w:p>
    <w:p>
      <w:pPr>
        <w:pStyle w:val="Normaalweb"/>
        <w:rPr/>
      </w:pPr>
      <w:r>
        <w:rPr/>
        <w:t xml:space="preserve">'Enige jaren geleden is het gelukt om met de 32 soorten verpleegkundigen tot één basisberoep te komen. In de gezondheidszorg werken zo'n zestigduizend agogisch geschoolden onder verschillende benamingen. Ook is het voor het imago van dit werk van belang die in één beroep te verenigen. Het is beter energie te steken in het verder ontwikkelen van een breed basisberoep dan in het verdedigen van de eigen terreinen en de eigen competenties van de nu onderscheiden beroepen.' Dat stelde Giel Hutschemaekers, hoogleraar professionalisering van de ggz aan de Katholieke Universiteit Nijmegen, een half jaar geleden op het 25-jarig jubileumcongres van de opleidingen Sociaal Pedagogische Hulpverlening (SPH), Cultureel Maatschappelijke Vorming (CMV) en Maatschappelijk Werk en Dienstverlening (MWD). Tijdens dit congres, 'Eén kloppend hart?', werd de vraag gesteld of het werkveld nog wel zit te wachten op drie nauw verwante opleidingen. Hutschemaekers hield - geïllustreerd door zijn voorbeeld over verpleegkunde - een pleidooi voor één sterke en allesomvattende studierichting sociaal werk. </w:t>
      </w:r>
    </w:p>
    <w:p>
      <w:pPr>
        <w:pStyle w:val="Normaalweb"/>
        <w:spacing w:before="280" w:after="240"/>
        <w:rPr/>
      </w:pPr>
      <w:r>
        <w:rPr/>
        <w:t>Jaska de Bree, sociotherapeut en adviseur bij het NIZW, benadrukte daarentegen de typisch eigen rol van SPH'ers. 'Degenen die beweren dat sociaal pedagogische hulpverlening een differentiatie kan zijn van 'social work' geven weinig blijk van de historische en maatschappelijke context van het beroep, van de enorme noden van cliënten die zich moeilijk kunnen aanpassen aan onze samenleving en van de specifieke kennis die studenten hiervoor nodig hebben.'</w:t>
      </w:r>
    </w:p>
    <w:p>
      <w:pPr>
        <w:pStyle w:val="Normaalweb"/>
        <w:rPr>
          <w:b/>
          <w:b/>
          <w:bCs/>
          <w:color w:val="0000FF"/>
        </w:rPr>
      </w:pPr>
      <w:r>
        <w:rPr>
          <w:b/>
          <w:bCs/>
          <w:color w:val="0000FF"/>
        </w:rPr>
        <w:t>Barrières</w:t>
      </w:r>
    </w:p>
    <w:p>
      <w:pPr>
        <w:pStyle w:val="Normaalweb"/>
        <w:spacing w:before="280" w:after="240"/>
        <w:rPr/>
      </w:pPr>
      <w:r>
        <w:rPr/>
        <w:t>De discussie over breed inzetbaarheid of juist specialistische deskundigheid wordt al jaren hevig gevoerd. Deze deskundigheid is voor Jaap Buitink, van oorsprong maatschappelijk werker en nu beleidsadviseur in zorg en welzijn, de reden om duidelijk 'nee' te zeggen tegen één kloppend hart van sociaal werk. Er zijn naast overeenkomsten ook grote verschillen tussen MWD, SPH en CMV en die mag je niet wegpoetsen. 'Het welzijnswerk heeft de afgelopen jaren in een identiteitscrisis gezeten. Het werk is jarenlang onderschat en heeft zich te weinig geprofileerd. Dat er wat moet veranderen is duidelijk, maar in één brede opleiding integreren? Hoe zit het dan met specifieke kennis? We moeten vooral kijken naar samenwerking, dat wordt veel te weinig gedaan tussen de drie disciplines.'</w:t>
      </w:r>
    </w:p>
    <w:p>
      <w:pPr>
        <w:pStyle w:val="Normaalweb"/>
        <w:rPr/>
      </w:pPr>
      <w:r>
        <w:rPr/>
        <w:t>Slechte samenwerking komt volgens Buitink vaak door concurrentiegevoelens tussen de disciplines en de barrières die er zijn. Het onder één dak vallen is hier volgens hem absoluut geen oplossing voor. 'Ik ben nu betrokken bij het verbeteren van de samenwerking tussen huisartsen, AMW en eerstelijnspsychologen. Daar blijkt dat er een onafhankelijk persoon nodig is, die tussen de disciplines in werkt om barrières en concurrentiegevoelens weg te halen. Je kunt dat ook niet bereiken door iets op te leggen en één brede opleiding te starten.'</w:t>
      </w:r>
    </w:p>
    <w:p>
      <w:pPr>
        <w:pStyle w:val="Normaalweb"/>
        <w:spacing w:before="280" w:after="240"/>
        <w:rPr/>
      </w:pPr>
      <w:r>
        <w:rPr/>
        <w:t xml:space="preserve">De beleidsadviseur vindt het belangrijk dat de meerwaarde van de onderscheiden disciplines wordt verduidelijkt. Belangrijker dan integreren. 'Je moet elkaars werk onderscheiden, daar duidelijk afspraken over maken, zodat er geen angst is voor concurrentie.' Opleidingen moeten de uitdaging oppakken om naar de nieuwe vragen te kijken, is de mening van Buitink. 'Wat is er nodig? Ik daag opleidingen, werkveldorganisaties en beroepsverenigingen uit om de verschillen en overeenkomsten in kaart te brengen. Opleidingen moeten voldoen aan de vraag van het werkveld, maar daar wordt veel te weinig naar gekeken.' </w:t>
      </w:r>
    </w:p>
    <w:p>
      <w:pPr>
        <w:pStyle w:val="Normaalweb"/>
        <w:rPr>
          <w:b/>
          <w:b/>
          <w:bCs/>
          <w:color w:val="0000FF"/>
        </w:rPr>
      </w:pPr>
      <w:r>
        <w:rPr>
          <w:b/>
          <w:bCs/>
          <w:color w:val="0000FF"/>
        </w:rPr>
        <w:t>Grijze muis</w:t>
      </w:r>
    </w:p>
    <w:p>
      <w:pPr>
        <w:pStyle w:val="Normaalweb"/>
        <w:spacing w:before="280" w:after="240"/>
        <w:rPr/>
      </w:pPr>
      <w:r>
        <w:rPr/>
        <w:t xml:space="preserve">Buitink maakt zich ook zorgen over de specifieke kennis die verloren kan gaan als de drie opleidingen op gaan in één studie. Bovendien is de cliënt gebaat bij afbakening. 'Het maatschappelijk werk heeft vooral een schakelfunctie tussen zorg en welzijn en cliënt en hulpverlening, waarbij het individu het uitgangspunt is. Bij het cultureel maatschappelijk werk staat de samenleving voorop, en is de wijk vaak zelf de klant. Als je gaat integreren dan wordt de welzijnswerker een brede grijze muis, die niet herkenbaar is. Wat vragen de cliënten? Waarin onderscheiden de waarden zich? Welke meerwaarde heeft het samengaan of het naast elkaar bestaan? De verschillen en overeenkomsten tussen SPH, CMV en MWD zijn nooit goed ontrafeld. De disciplines weten zelfs veel te weinig van elkaar. Hoe kun je dan stellen dat ze zomaar kunnen samengaan? Hierin ligt een belangrijke functie van de opleidingen zelf. Ze moeten zich niet laten leiden door financiën en wat trendy is, maar goed kijken naar het belang ervan.' </w:t>
      </w:r>
    </w:p>
    <w:p>
      <w:pPr>
        <w:pStyle w:val="Normaalweb"/>
        <w:spacing w:before="280" w:after="240"/>
        <w:rPr/>
      </w:pPr>
      <w:r>
        <w:rPr/>
        <w:t xml:space="preserve">Directeur Jan Loovers van de afdeling Sociale Studies van Chr. Hogeschool Windesheim vindt dat bij de toekomstige brede opleiding 'Social Work' de nadruk niet moet liggen op het krijgen van één diploma, maar op de keuzevrijheid van het leerprogramma. 'In de toekomst wil ik inderdaad graag één getuigschrift hebben voor de studenten, maar doordat het een vraaggerichte opleiding wordt, studeren de studenten af met verschillende competenties. Als je alle competenties van SPH, CMV en MWD naast elkaar zou leggen, dan komt wellicht vijftig procent overeen. Deze vaardigheden kun je in het eerste jaar aanbieden, zodat de basis van de studenten gelijk is.' De hoofdfase van de opleiding is geheel vraaggestuurd. De studenten worden gecoacht bij het maken van hun eigen persoonlijke opleidingsplannen (p.o.p's). Ze bepalen zelf welke richting ze op willen en leggen dat vast in het p.o.p. Of de competenties voldoen aan de kwaliteitseisen, zal de examencommissie bepalen. Tijdens de hoofdfase moet veel samengewerkt worden met het werkveld. Docenten zullen de algemene onderdelen van de opleiding doceren, maar de persoonlijke programma's zullen vooral in de praktijk worden geleerd. Loovers: 'Ik vind leren en werken tegelijk erg belangrijk. Op die manier kun je in de gaten houden wat het werkveld verlangt, maar de student leert ook constant in de praktijk. Het kost twee jaar om een opleiding te vernieuwen en dat betekent dat we voortdurend achterlopen op het werkveld. Met de vraaggestuurde programma's houd je de stof up to date. Studenten moeten dichter bij het werkveld worden gebracht en daarom willen we de opleiding het liefst duaal maken. De opleidingen en het werkveld moeten, waar mogelijk, integreren.' </w:t>
      </w:r>
    </w:p>
    <w:p>
      <w:pPr>
        <w:pStyle w:val="Normaalweb"/>
        <w:rPr>
          <w:b/>
          <w:b/>
          <w:bCs/>
          <w:color w:val="0000FF"/>
        </w:rPr>
      </w:pPr>
      <w:r>
        <w:rPr>
          <w:b/>
          <w:bCs/>
          <w:color w:val="0000FF"/>
        </w:rPr>
        <w:t>Vraaggestuurd leren</w:t>
      </w:r>
    </w:p>
    <w:p>
      <w:pPr>
        <w:pStyle w:val="Normaalweb"/>
        <w:rPr/>
      </w:pPr>
      <w:r>
        <w:rPr/>
        <w:t>De studenten krijgen een algemeen getuigschrift met een portfolio waarin de specifieke kwaliteiten van die persoon staan. Deze ervaringen bouwen ze op door de lessen en de stages die ze lopen. Loovers is niet bang voor Buitinks grijze muis. 'We leggen de accenten juist op de verschillen. Iedereen kan een heel eigen programma afleggen, en dat betekent dat er juist niet sprake is van één grijze muis. Je moet een weg vinden tussen aan de ene kant brede inzetbaarheid en aan de andere kant hele specifieke kwaliteiten. Ik denk dat we met deze methode een behoorlijke vrijheid voor studenten hebben, maar wel met de nodige competenties die gevraagd worden vanuit het werkveld. Er is een discussie gaande of bepaalde kwaliteiten en specifieke deskundigheid verloren zal gaan en of het beroep maatschappelijk werker bijvoorbeeld moet blijven of op moet gaan als algemeen social worker. Na deze opleiding ben je mogelijk qua naam geen maatschappelijk werker meer, maar je kunt toch laten zien dat je je erop gericht hebt. Dat is de keuze van de student.'</w:t>
      </w:r>
    </w:p>
    <w:p>
      <w:pPr>
        <w:pStyle w:val="Normaalweb"/>
        <w:rPr/>
      </w:pPr>
      <w:r>
        <w:rPr/>
        <w:t>De student kan de werkgever laten zien op welke werksoort en eventueel welke doelgroep hij zijn heeft gericht. Loovers: 'Ik denk dat het niet zinvol is om de disciplines te labelen. Doordat je aan de ene kant breed inzetbare studenten krijgt en aan de andere kant studenten die kiezen voor een heel specialistisch programma is er een enorme variatie. Ik denk dat dit een concept een antwoord kan zijn op de vraag waar de nieuwe welzijnswerker aan moet voldoen. Wij zorgen voor goed opgeleide, flexibele mensen die niet in één specifiek onderdeel zijn afgestudeerd en daardoor juist breed inzetbaar zijn. Dáár is behoefte aan.'</w:t>
      </w:r>
    </w:p>
    <w:p>
      <w:pPr>
        <w:pStyle w:val="Normal"/>
        <w:rPr/>
      </w:pPr>
      <w:r>
        <w:rPr/>
        <mc:AlternateContent>
          <mc:Choice Requires="wps">
            <w:drawing>
              <wp:inline distT="0" distB="0" distL="0" distR="0">
                <wp:extent cx="5760720" cy="19050"/>
                <wp:effectExtent l="0" t="0" r="0" b="0"/>
                <wp:docPr id="1"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alweb"/>
        <w:rPr>
          <w:sz w:val="20"/>
          <w:szCs w:val="20"/>
        </w:rPr>
      </w:pPr>
      <w:r>
        <w:rPr>
          <w:sz w:val="20"/>
          <w:szCs w:val="20"/>
        </w:rPr>
        <w:t>Zorg + Welzijn 10, 12 juni 2002</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ster.mijnheer@reedbusiness.n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0T12:50:00Z</dcterms:created>
  <dc:creator>Nora van Riet</dc:creator>
  <dc:description/>
  <cp:keywords/>
  <dc:language>en-US</dc:language>
  <cp:lastModifiedBy>Nora</cp:lastModifiedBy>
  <dcterms:modified xsi:type="dcterms:W3CDTF">2009-09-20T12:50:00Z</dcterms:modified>
  <cp:revision>2</cp:revision>
  <dc:subject/>
  <dc:title>Samenvoeging van opleidingen als antwoord op verbreding welzijnsberoep </dc:title>
</cp:coreProperties>
</file>