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8"/>
        </w:rPr>
      </w:pPr>
      <w:r>
        <w:rPr>
          <w:rFonts w:eastAsia="MS Mincho;ＭＳ 明朝"/>
          <w:b/>
          <w:bCs/>
          <w:sz w:val="28"/>
        </w:rPr>
        <w:t>Economie gaat over moraal</w:t>
      </w:r>
      <w:r>
        <w:rPr>
          <w:rStyle w:val="FootnoteCharacters"/>
          <w:rStyle w:val="FootnoteAnchor"/>
          <w:rFonts w:eastAsia="MS Mincho;ＭＳ 明朝"/>
          <w:b/>
          <w:bCs/>
          <w:sz w:val="28"/>
        </w:rPr>
        <w:footnoteReference w:id="2"/>
      </w:r>
    </w:p>
    <w:p>
      <w:pPr>
        <w:pStyle w:val="Normal"/>
        <w:rPr>
          <w:rFonts w:eastAsia="MS Mincho;ＭＳ 明朝"/>
          <w:b/>
          <w:b/>
          <w:bCs/>
          <w:sz w:val="28"/>
        </w:rPr>
      </w:pPr>
      <w:r>
        <w:rPr>
          <w:rFonts w:eastAsia="MS Mincho;ＭＳ 明朝"/>
          <w:b/>
          <w:bCs/>
          <w:sz w:val="28"/>
        </w:rPr>
      </w:r>
    </w:p>
    <w:p>
      <w:pPr>
        <w:pStyle w:val="Heading1"/>
        <w:rPr>
          <w:b w:val="false"/>
          <w:b w:val="false"/>
          <w:bCs w:val="false"/>
          <w:i w:val="false"/>
          <w:i w:val="false"/>
          <w:iCs w:val="false"/>
        </w:rPr>
      </w:pPr>
      <w:r>
        <w:rPr/>
        <w:t>Arjo Klamer: "Ik de nieuwe Goudzwaard? Het zou me erg goed doen als ik zo gezien werd"</w:t>
      </w:r>
    </w:p>
    <w:p>
      <w:pPr>
        <w:pStyle w:val="Normal"/>
        <w:rPr>
          <w:rFonts w:eastAsia="MS Mincho;ＭＳ 明朝"/>
          <w:b/>
          <w:b/>
          <w:bCs/>
          <w:i/>
          <w:i/>
          <w:iCs/>
        </w:rPr>
      </w:pPr>
      <w:r>
        <w:rPr>
          <w:rFonts w:eastAsia="MS Mincho;ＭＳ 明朝"/>
          <w:b/>
          <w:bCs/>
          <w:i/>
          <w:iCs/>
        </w:rPr>
      </w:r>
    </w:p>
    <w:p>
      <w:pPr>
        <w:pStyle w:val="Normal"/>
        <w:rPr>
          <w:rFonts w:eastAsia="MS Mincho;ＭＳ 明朝"/>
        </w:rPr>
      </w:pPr>
      <w:r>
        <w:rPr>
          <w:rFonts w:eastAsia="MS Mincho;ＭＳ 明朝"/>
        </w:rPr>
        <w:t>"Mijn punt als econoom is dat we gek gemaakt worden met de gedachte dat alles draait om de economie." Arjo Klamer is geen gewone econoom. Voor zijn collega's spreekt hij abacadabra omdat hij zich verzet zich tegen het marktdenken dat zij nog als vanzelfsprekend beschouwen. Hij introduceert een nieuwe stroming: het neotraditionalisme als opvolger van het postmodernisme. "De parabel van de verloren zoon, die raakt me."</w:t>
      </w:r>
    </w:p>
    <w:p>
      <w:pPr>
        <w:pStyle w:val="Normal"/>
        <w:rPr>
          <w:rFonts w:eastAsia="MS Mincho;ＭＳ 明朝"/>
        </w:rPr>
      </w:pPr>
      <w:r>
        <w:rPr>
          <w:rFonts w:eastAsia="MS Mincho;ＭＳ 明朝"/>
        </w:rPr>
      </w:r>
    </w:p>
    <w:p>
      <w:pPr>
        <w:pStyle w:val="Normal"/>
        <w:rPr/>
      </w:pPr>
      <w:r>
        <w:rPr>
          <w:rFonts w:eastAsia="MS Mincho;ＭＳ 明朝"/>
        </w:rPr>
        <w:t xml:space="preserve">Zijn uitgever had er moeite mee, maar hij heeft toch doorgezet en zijn nieuwe boek over de economie </w:t>
      </w:r>
      <w:r>
        <w:rPr>
          <w:rFonts w:eastAsia="MS Mincho;ＭＳ 明朝"/>
          <w:i/>
          <w:iCs/>
        </w:rPr>
        <w:t>In hemelsnaam</w:t>
      </w:r>
      <w:r>
        <w:rPr>
          <w:rFonts w:eastAsia="MS Mincho;ＭＳ 明朝"/>
        </w:rPr>
        <w:t>! beëindigd met een preek. Arjo Klamer: ‘Ik ben nu eenmaal een domineeszoon, dat prekerige zit in me. Als jongen wilde ik dominee worden, net als mijn vader, al was ik heel kritisch ten opzichte van de kerken, net als hij. Maar al snel kreeg ik steeds meer bezwaren tegen het geloof. Op m'n veertiende wilde ik niet meer naar de kerk. Ik werd bijvoorbeeld een keer niet meegenomen door kerkgangers toen ik stond te liften. Die kerk is ook nergens goed voor, dacht ik.</w:t>
      </w:r>
    </w:p>
    <w:p>
      <w:pPr>
        <w:pStyle w:val="Normal"/>
        <w:rPr>
          <w:rFonts w:eastAsia="MS Mincho;ＭＳ 明朝"/>
        </w:rPr>
      </w:pPr>
      <w:r>
        <w:rPr>
          <w:rFonts w:eastAsia="MS Mincho;ＭＳ 明朝"/>
        </w:rPr>
        <w:t>Om al dit soort redenen, ook om in te gaan tegen mijn dominante vader, besloot ik om geen theologie maar econometrie te gaan studeren. Ik was goed in wiskunde en vond economie interessant om een model te vinden voor de bestrijding van armoede en milieuvervuiling. Dat paste in ideeën over de maakbare samenleving, die toch iets arrogants hebben. Ik ben in de Verenigde Staten gaan studeren en later doceren om me bloot te stellen aan het hart van de klassieke economie. Zeventien jaar ben ik er gebleven. Eerst ben ik getrouwd met een kosmopolitaanse vrouw en later met een Nederlandse vrouw die ik nog van school kende. Mede dankzij haar ben ik teruggekomen. Maar dat was pas echt mogelijk, denk ik nu, nadat mijn vader overleden was. Eenmaal terug ontdekte ik hoe Nederlands ik ben. Ik ging me over van alles druk maken: over de economisering van de universiteit en over Europa.’</w:t>
      </w:r>
    </w:p>
    <w:p>
      <w:pPr>
        <w:pStyle w:val="Normal"/>
        <w:rPr>
          <w:rFonts w:eastAsia="MS Mincho;ＭＳ 明朝"/>
        </w:rPr>
      </w:pPr>
      <w:r>
        <w:rPr>
          <w:rFonts w:eastAsia="MS Mincho;ＭＳ 明朝"/>
        </w:rPr>
      </w:r>
    </w:p>
    <w:p>
      <w:pPr>
        <w:pStyle w:val="Heading2"/>
        <w:rPr/>
      </w:pPr>
      <w:r>
        <w:rPr/>
        <w:t>Dronken man</w:t>
      </w:r>
    </w:p>
    <w:p>
      <w:pPr>
        <w:pStyle w:val="Normal"/>
        <w:rPr/>
      </w:pPr>
      <w:r>
        <w:rPr>
          <w:rFonts w:eastAsia="MS Mincho;ＭＳ 明朝"/>
        </w:rPr>
        <w:t xml:space="preserve">Klamer ontdekte dat het economisch denken is doorgeslagen. ‘Tot in de kerken toe wordt gesproken over producten en rendement. We hebben nog geen taal om anders te denken dan economisch. We zitten in de positie van de dronken man die zijn sleutels kwijt is en onder een lantaarnpaal gaat zoeken omdat het daar tenminste licht is. We kijken waar we kunnen meten, maar niet alles in het leven is meetbaar. De meeste waarde wordt buiten het geld om gecreëerd in de oikos, zoals ik dat noem, om van de associatie met het gezin af te komen. Dat Griekse begrip verwijst naar je thuis en de wij-groep. Dat kan een gezin zijn, maar ook een huishouden van alleenstaanden waarin lotsverbondenheid wordt gevoeld met anderen. De oikos opereert op een andere manier, zonder kopen, verkopen en ruilen. Deze plaats onttrekt zich aan het cynisme dat het in de globaliserende wereld in de eerste plaats gaat om lijfsbehoud. Het gezin is de basis van de samenleving. Het is opvallend hoe vaak we de begrippen vader en moeder gebruiken, ook als het om de overheid gaat. Den Uyl was de grootste moeder die we ooit gehad hebben. Hij zorgde voor alles. Balkenende moet als een vader zijn, maar het lukt hem niet goed om die rol te spelen. De behoefte aan mensen die ergens voor staan, groeit. Ik schrik er ook minder voor terug om voor mijn geloofsovertuiging uit te komen. Het is nodig dat meer mensen dat doen, want het gaat in Nederland nu de kant op van de </w:t>
      </w:r>
      <w:r>
        <w:rPr>
          <w:rFonts w:eastAsia="MS Mincho;ＭＳ 明朝"/>
          <w:i/>
          <w:iCs/>
        </w:rPr>
        <w:t>survival of the fittest</w:t>
      </w:r>
      <w:r>
        <w:rPr>
          <w:rFonts w:eastAsia="MS Mincho;ＭＳ 明朝"/>
        </w:rPr>
        <w:t>: puur om carrière maken en geld verdienen. Dat gaat ten koste van zorg voor anderen. Ik weet natuurlijk niet precies wat het goede is en wat deugdelijk handelen is en ik weet het zeker niet voor anderen. Waarden en normen kun je niet afdwingen. Maar ik heb wel een geloof. Ik denk wel te weten dat er iets meer is dan het economische. Dat heb ik toch weer van mijn vader meegekregen. Ik ben bezig de bijbel te her-ontdekken als bron van inspiratie en inzicht. Het atheïsme van een filosoof als Herman Philipse vind ik dodelijk. Voor mij betekenen geloof en leven juist dat er ruimte is voor verwondering en dat je dingen openlaat. Ik heb daar zelfs over gepreekt voor de NCRV en in een remonstrantse kerk, ook over de parabel van de verloren zoon. Die raakt me. Dat is een persoonlijk verhaal. Ik ben immers zelf lang dolende geweest in Amerika.’</w:t>
      </w:r>
    </w:p>
    <w:p>
      <w:pPr>
        <w:pStyle w:val="Normal"/>
        <w:rPr>
          <w:rFonts w:eastAsia="MS Mincho;ＭＳ 明朝"/>
        </w:rPr>
      </w:pPr>
      <w:r>
        <w:rPr>
          <w:rFonts w:eastAsia="MS Mincho;ＭＳ 明朝"/>
        </w:rPr>
      </w:r>
    </w:p>
    <w:p>
      <w:pPr>
        <w:pStyle w:val="Heading2"/>
        <w:rPr/>
      </w:pPr>
      <w:r>
        <w:rPr/>
        <w:t>Ander Amerika</w:t>
      </w:r>
    </w:p>
    <w:p>
      <w:pPr>
        <w:pStyle w:val="Normal"/>
        <w:rPr>
          <w:rFonts w:eastAsia="MS Mincho;ＭＳ 明朝"/>
        </w:rPr>
      </w:pPr>
      <w:r>
        <w:rPr>
          <w:rFonts w:eastAsia="MS Mincho;ＭＳ 明朝"/>
        </w:rPr>
        <w:t>‘</w:t>
      </w:r>
      <w:r>
        <w:rPr>
          <w:rFonts w:eastAsia="MS Mincho;ＭＳ 明朝"/>
        </w:rPr>
        <w:t>Amerika is een stimulerende samenleving. Mensen zetten zich in voor buurt en kerk en de vrijgevigheid is groot. De episcopaalse kerk en de quakers bijvoorbeeld zijn zeer sociaal en vooruitstrevend, open en warm. Dit soort kerken vertegenwoordigt bij elkaar toch zeker de helft van de Amerikaanse samenleving. Ze worstelen er ontzettend mee dat het christen-fundamentalisme sterk is geworden in Amerika. Maar misschien, als Hillary Clinton de nieuwe president wordt, slaat het religieuze klimaat om. Dan krijgen we een heel ander Amerika. Nee, dat land is geen voorbeeld als het gaat om sociale voorzieningen of de gezondheidszorg. Maar het is jammer dat we alleen de hardheid zien en niet de kracht van die samenleving.’ Die kracht mist Klamer nu: ‘De Nederlandse kerken zijn als instelling niet aanwezig in het publieke debat. Ze spreken nauwelijks, geïntimideerd door de snelle ontkerkelijking. Natuurlijk moeten ze bescheiden zijn, maar ze kunnen de mensen ook aanspreken op belangrijke waarden en wijzen op tegenstrijdigheden in de samenleving. Zo is het toch gek dat Nederlanders nog nooit zo rijk zijn geweest - zelfs als je maar moeilijk de eindjes aan elkaar kunt knopen - maar een groot onbehagen en een gebrek aan warmte voelen. Niet in het persoonlijke leven, maar in de samenleving. De sociale verworvenheden kalven af en de grootste armoede is spiritueel. We doen onze boekhouding verkeerd. Wat heb je eraan als je veel geld hebt, maar geen liefde, geen vrienden, geen leuke kinderen of als je niet in een leuke buurt woont? We zien materiële verrijking en spirituele verarming optreden. Oké, er is wel veel aandacht voor spiritualiteit in boeken en media, maar</w:t>
      </w:r>
    </w:p>
    <w:p>
      <w:pPr>
        <w:pStyle w:val="Normal"/>
        <w:rPr>
          <w:rFonts w:eastAsia="MS Mincho;ＭＳ 明朝"/>
        </w:rPr>
      </w:pPr>
      <w:r>
        <w:rPr>
          <w:rFonts w:eastAsia="MS Mincho;ＭＳ 明朝"/>
        </w:rPr>
        <w:t>daarmee wordt toch vooral een elite bereikt en het is ook een kwestie van handel. Die behoefte zie je ook in het bedrijfsleven: de ene zielscursus na de andere. Die nieuwe behoefte en de problemen die mensen hebben om aan zingeving invulling te geven, zijn op zichzelf al een bewijs van die verarming.</w:t>
      </w:r>
    </w:p>
    <w:p>
      <w:pPr>
        <w:pStyle w:val="Normal"/>
        <w:rPr>
          <w:rFonts w:eastAsia="MS Mincho;ＭＳ 明朝"/>
        </w:rPr>
      </w:pPr>
      <w:r>
        <w:rPr>
          <w:rFonts w:eastAsia="MS Mincho;ＭＳ 明朝"/>
        </w:rPr>
        <w:t>Ik voel me verwant met auteurs als Willem Jan Otten, Marjoleine de Vos en Ger Groot. De wereld verandert, niets is in steen gebeiteld, niets is absoluut. Maar je kunt wel leven vanuit het besef waar je vandaan komt. Je kunt leren van je ouders, ook van wat ze niet goed hebben gedaan.’</w:t>
      </w:r>
    </w:p>
    <w:p>
      <w:pPr>
        <w:pStyle w:val="Normal"/>
        <w:rPr>
          <w:rFonts w:eastAsia="MS Mincho;ＭＳ 明朝"/>
        </w:rPr>
      </w:pPr>
      <w:r>
        <w:rPr>
          <w:rFonts w:eastAsia="MS Mincho;ＭＳ 明朝"/>
        </w:rPr>
      </w:r>
    </w:p>
    <w:p>
      <w:pPr>
        <w:pStyle w:val="Heading2"/>
        <w:rPr/>
      </w:pPr>
      <w:r>
        <w:rPr/>
        <w:t>Neotraditionalisme</w:t>
      </w:r>
    </w:p>
    <w:p>
      <w:pPr>
        <w:pStyle w:val="Normal"/>
        <w:rPr>
          <w:rFonts w:eastAsia="MS Mincho;ＭＳ 明朝"/>
        </w:rPr>
      </w:pPr>
      <w:r>
        <w:rPr>
          <w:rFonts w:eastAsia="MS Mincho;ＭＳ 明朝"/>
        </w:rPr>
        <w:t>Kan het neotraditionalisme dat hij wil introduceren, de opvolger worden van het huidige postmodernisme? Klamer: ‘Misschien. De veelzijdigheid van het denken in het postmodernisme is belangrijk, maar we raken steeds verder verwijderd van onze tradities, waardoor we richting in ons leven verliezen, evenals het zicht op de toekomst van het leven. Ik ben niet tegen de markteconomie of tegen de overheid of tegen luxe. Ik merk alleen op dat we uit balans zijn en dat we een nieuw evenwicht moeten vinden tussen traditie en vernieuwing, al zullen we dit waarschijnlijk nooit helemaal vinden. Ik vraag aandacht voor tradities in het goede menselijke samenleven. Die tradities veranderen ook, vandaar het voorvoegsel neo. Volgens Aristoteles is de mens altijd enigszins uit evenwicht. Steeds zoeken we naar het goede, maar we bereiken dat nooit. Dat is de dynamiek van het leven, waardoor je nooit zelfgenoegzaam wordt. Mensen kunnen ook te sociaal of te religieus zijn en te weinig economisch. Misschien zal ik nog eens een boek moeten schrijven dat de economie er ook toe doet, maar dat ligt op dit moment niet voor de hand.’ Als inspirerende denkers noemt hij Thomas van Aquino, de Zwitserse econoom Bruno Frey en de Amerikaanse econome Deirdre McCloskey. Ook Bob Goudzwaard die furore maakte met zijn economie van het genoeg, is voor hem belangrijk. Is hij de nieuwe Goudzwaard? Klamer: ‘Het zou me erg goed doen als ik zo gezien werd. Goudzwaard denkt vanuit zijn christelijke overtuiging na over de economie en de samenleving.’</w:t>
      </w:r>
    </w:p>
    <w:p>
      <w:pPr>
        <w:pStyle w:val="Normal"/>
        <w:rPr>
          <w:rFonts w:eastAsia="MS Mincho;ＭＳ 明朝"/>
        </w:rPr>
      </w:pPr>
      <w:r>
        <w:rPr>
          <w:rFonts w:eastAsia="MS Mincho;ＭＳ 明朝"/>
        </w:rPr>
        <w:t>In zijn vakgebied vindt Klamer nog weinig medestanders: ‘De meeste economen begrijpen mijn redenering niet. Ze denken dat mensen alleen iets doen als ze er voordeel bij hebben. Dat kan ook inhouden: iemand helpen, want daar kun je je goed bij voelen. Maar economen begrijpen dit soort altruïstisch gedrag niet. Vrijwilligerswerk bijvoorbeeld of een fooi in een wegrestaurant waar je nooit meer komt.</w:t>
      </w:r>
    </w:p>
    <w:p>
      <w:pPr>
        <w:pStyle w:val="Normal"/>
        <w:rPr>
          <w:rFonts w:eastAsia="MS Mincho;ＭＳ 明朝"/>
        </w:rPr>
      </w:pPr>
      <w:r>
        <w:rPr>
          <w:rFonts w:eastAsia="MS Mincho;ＭＳ 明朝"/>
        </w:rPr>
        <w:t>Ik heb daar wel een verklaring voor. Het gaat om meerwaarde in het leven: om zorg en aandacht die je ook nog de kosten van een therapeut kunnen besparen, vriendschap, geloof ook, daar kom ik steeds meer achter. Je deelt dan iets met anderen dat zin geeft aan je leven. Mensen zijn immers door en door sociale wezens. Dat zie je zelfs aan het zogenaamde materialisme van het koopgedrag. Ook graaien doen mensen eigenlijk niet voor zichzelf, maar voor anderen. Met mooie schoenen of een dure auto vragen ze eigenlijk om erkenning van anderen. Mensen handelen niet puur rationeel, ze maken voortdurend afwegingen en kiezen voor een leven waar zij zich het prettigst bij voelen. Ik raak er steeds meer van overtuigd hoe belangrijk dat is voor het functioneren van de economie. Ik probeer niet zozeer economische problemen zoals de werkloosheid te verklaren, maar te ontdekken hoe te handelen vanuit mijn overtuiging. Hoe ga je met mensen om? Hoe moet de overheid zich opstellen? Dat zijn morele vragen. Economie is een morele wetenschap, zoals het altijd is geweest tot in de jaren dertig. Die traditie wil ik terugzien.’</w:t>
      </w:r>
    </w:p>
    <w:p>
      <w:pPr>
        <w:pStyle w:val="Normal"/>
        <w:rPr>
          <w:rFonts w:eastAsia="MS Mincho;ＭＳ 明朝"/>
        </w:rPr>
      </w:pPr>
      <w:r>
        <w:rPr>
          <w:rFonts w:eastAsia="MS Mincho;ＭＳ 明朝"/>
        </w:rPr>
      </w:r>
    </w:p>
    <w:p>
      <w:pPr>
        <w:pStyle w:val="Heading2"/>
        <w:rPr/>
      </w:pPr>
      <w:r>
        <w:rPr/>
        <w:t>Vakantie</w:t>
      </w:r>
    </w:p>
    <w:p>
      <w:pPr>
        <w:pStyle w:val="Normal"/>
        <w:rPr>
          <w:rFonts w:eastAsia="MS Mincho;ＭＳ 明朝"/>
        </w:rPr>
      </w:pPr>
      <w:r>
        <w:rPr>
          <w:rFonts w:eastAsia="MS Mincho;ＭＳ 明朝"/>
        </w:rPr>
        <w:t>Vakantie vindt Klamer een twijfelachtig luxeverschijnsel. ‘Nederlanders besteden daar minstens 14 procent van het nationaal inkomen aan. Het is een nationale obsessie, een soort vlucht en ook een statussymbool om met grote verhalen te kunnen thuiskomen. In feite is het een enorme kostenpost, ook omdat je na afloop vaak last hebt van vakantieblues: je komt niet snel in je normale werkritme. Het lijkt wel alsof we alleen maar werken voor onze vakanties. We willen steeds meer geld uitgeven aan dure vakanties en steeds minder voor dingen die in de samenleving belangrijk zijn. Dat is pijnlijk als je weet dat er nog wachtlijsten zijn in de zorg en dat de scholen te groot zijn. Dat soort financiële problemen kun je oplossen door met z'n allen een of twee dagen minder vakantie te nemen.</w:t>
      </w:r>
    </w:p>
    <w:p>
      <w:pPr>
        <w:pStyle w:val="Normal"/>
        <w:rPr>
          <w:rFonts w:eastAsia="MS Mincho;ＭＳ 明朝"/>
        </w:rPr>
      </w:pPr>
      <w:r>
        <w:rPr>
          <w:rFonts w:eastAsia="MS Mincho;ＭＳ 明朝"/>
        </w:rPr>
        <w:t xml:space="preserve">Goed, in zekere zin verspreiden we onze welvaart over de wereld, ja, maar is het niet ook een beetje arrogant en gênant om als toerist in arme landen rond te lopen en alles te kunnen kopen wat je wilt? Ik zou me een beetje opgelaten voelen. Berucht is die dikbuikige toerist op het strand van Indonesië die vlak na de tsunami geen poot uitstak om mensen te helpen en zei: `Ik heb toch voor deze vakantie betaald?' Maak je mensen daar niet te veel afhankelijk van het grillige toerisme? Nemen we hun mooiste plekjes niet in bezit? We kunnen beter hun producten kopen. Wat levert zo'n vakantie eigenlijk op? Je kunt ook een goed boek kopen of lenen. Aan de andere kant kun je bijvoorbeeld als gezin wel samen iets aan vakantie beleven. Te weinig vakantie is ook niet goed. Daarom ga ik met mijn gezin toch wel met vakantie.’ </w:t>
      </w:r>
    </w:p>
    <w:p>
      <w:pPr>
        <w:pStyle w:val="Normal"/>
        <w:rPr>
          <w:rFonts w:eastAsia="MS Mincho;ＭＳ 明朝"/>
        </w:rPr>
      </w:pPr>
      <w:r>
        <w:rPr>
          <w:rFonts w:eastAsia="MS Mincho;ＭＳ 明朝"/>
        </w:rPr>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es Veltman in VolZin 12 augustus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i/>
      <w:iCs/>
    </w:rPr>
  </w:style>
  <w:style w:type="paragraph" w:styleId="Heading2">
    <w:name w:val="Heading 2"/>
    <w:basedOn w:val="Normal"/>
    <w:next w:val="Normal"/>
    <w:qFormat/>
    <w:pPr>
      <w:keepNext w:val="true"/>
      <w:numPr>
        <w:ilvl w:val="1"/>
        <w:numId w:val="1"/>
      </w:numPr>
      <w:outlineLvl w:val="1"/>
    </w:pPr>
    <w:rPr>
      <w:rFonts w:eastAsia="MS Mincho;ＭＳ 明朝"/>
      <w:i/>
      <w:iC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06:00Z</dcterms:created>
  <dc:creator>Nora van Riet</dc:creator>
  <dc:description/>
  <cp:keywords/>
  <dc:language>en-US</dc:language>
  <cp:lastModifiedBy>Nora</cp:lastModifiedBy>
  <dcterms:modified xsi:type="dcterms:W3CDTF">2009-09-20T13:06:00Z</dcterms:modified>
  <cp:revision>2</cp:revision>
  <dc:subject/>
  <dc:title>Economie gaat over moraal </dc:title>
</cp:coreProperties>
</file>