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lk kind lijkt wel een potentieel risico geval</w:t>
      </w:r>
      <w:r>
        <w:rPr>
          <w:rStyle w:val="FootnoteCharacters"/>
          <w:rStyle w:val="FootnoteAnchor"/>
          <w:b/>
        </w:rPr>
        <w:footnoteReference w:id="2"/>
      </w:r>
    </w:p>
    <w:p>
      <w:pPr>
        <w:pStyle w:val="Normal"/>
        <w:rPr/>
      </w:pPr>
      <w:r>
        <w:rPr>
          <w:i/>
        </w:rPr>
        <w:t xml:space="preserve">Ouders, buren, tantes, grootouders moeten zich samen weer gaan bekommeren om de opvoeding van kinderen en jongeren, betogen </w:t>
      </w:r>
      <w:r>
        <w:rPr>
          <w:bCs/>
          <w:i/>
        </w:rPr>
        <w:t xml:space="preserve">Micha de Winter </w:t>
      </w:r>
      <w:r>
        <w:rPr>
          <w:i/>
        </w:rPr>
        <w:t xml:space="preserve">en </w:t>
      </w:r>
      <w:r>
        <w:rPr>
          <w:bCs/>
          <w:i/>
        </w:rPr>
        <w:t>Krijn van Beek.</w:t>
      </w:r>
    </w:p>
    <w:p>
      <w:pPr>
        <w:pStyle w:val="Normal"/>
        <w:rPr/>
      </w:pPr>
      <w:r>
        <w:rPr/>
        <w:t>De behoefte aan jeugdzorg stijgt en wordt de komende jaren alleen maar groter.</w:t>
      </w:r>
    </w:p>
    <w:p>
      <w:pPr>
        <w:pStyle w:val="Normal"/>
        <w:rPr/>
      </w:pPr>
      <w:r>
        <w:rPr/>
        <w:t>Het aan</w:t>
      </w:r>
      <w:r>
        <w:rPr>
          <w:spacing w:val="2"/>
        </w:rPr>
        <w:t>pakken van de wacht</w:t>
        <w:softHyphen/>
        <w:t xml:space="preserve">lijsten alleen zal niet helpen, we </w:t>
      </w:r>
      <w:r>
        <w:rPr/>
        <w:t>moeten gaan investeren in de soci</w:t>
        <w:softHyphen/>
        <w:t>ale omgeving van kinderen.</w:t>
      </w:r>
    </w:p>
    <w:p>
      <w:pPr>
        <w:pStyle w:val="Normal"/>
        <w:rPr/>
      </w:pPr>
      <w:r>
        <w:rPr/>
        <w:t>Een collega die op vakantie was in Hongarije, constateerde een enorm verschil tussen Hongaarse en Nederlandse zwembaden. De Hongaarse zwembaden werden bevolkt door hele families, vaak drie generaties sterk. De sfeer was opvallend rustig, er was weinig</w:t>
      </w:r>
      <w:r>
        <w:rPr>
          <w:sz w:val="18"/>
          <w:szCs w:val="18"/>
        </w:rPr>
        <w:t xml:space="preserve"> </w:t>
      </w:r>
      <w:r>
        <w:rPr/>
        <w:t>on</w:t>
        <w:softHyphen/>
      </w:r>
      <w:r>
        <w:rPr>
          <w:spacing w:val="2"/>
        </w:rPr>
        <w:t>geremd gedrag van kinderen, en openlijke correctie zag ze nauwe</w:t>
        <w:softHyphen/>
        <w:t>lijks.</w:t>
      </w:r>
    </w:p>
    <w:p>
      <w:pPr>
        <w:pStyle w:val="Normal"/>
        <w:rPr/>
      </w:pPr>
      <w:r>
        <w:rPr>
          <w:spacing w:val="2"/>
        </w:rPr>
        <w:t>In Nederlandse zwembaden zie je weinig menging. Hier heb je trimzwemmen voor kleuters, dis</w:t>
        <w:softHyphen/>
        <w:t>cozwemmen voor pubers, moe</w:t>
        <w:softHyphen/>
        <w:t>derzwemmen en waterpret voor senioren. Wij houden de genera</w:t>
        <w:softHyphen/>
        <w:t>ties graag gecheiden om het zo ie</w:t>
        <w:softHyphen/>
        <w:t xml:space="preserve">dere zwemconsument naar de zin te maken. Daarmee hebben we </w:t>
      </w:r>
      <w:r>
        <w:rPr/>
        <w:t xml:space="preserve">echter een vanzelfsprekende vorm </w:t>
      </w:r>
      <w:r>
        <w:rPr>
          <w:spacing w:val="2"/>
        </w:rPr>
        <w:t>van sociale controle weggeorgani</w:t>
        <w:softHyphen/>
        <w:t>seerd, waardoor kinderen de nei</w:t>
        <w:softHyphen/>
        <w:t>ging krijgen zich als ongeleide projectielen te gedragen.</w:t>
      </w:r>
    </w:p>
    <w:p>
      <w:pPr>
        <w:pStyle w:val="Normal"/>
        <w:rPr/>
      </w:pPr>
      <w:r>
        <w:rPr>
          <w:spacing w:val="2"/>
        </w:rPr>
        <w:t>De Nederlandse samenleving is voor kinderen en ouders sterk ver</w:t>
        <w:softHyphen/>
        <w:t>anderd. Alle kinderen zijn poten</w:t>
        <w:softHyphen/>
        <w:t xml:space="preserve">tiële risicogevallen geworden, die we continu in de gaten moeten houden, zodat de overheid op tijd </w:t>
      </w:r>
      <w:r>
        <w:rPr/>
        <w:t xml:space="preserve">kan ingrijpen. Deze situatie is onze </w:t>
      </w:r>
      <w:r>
        <w:rPr>
          <w:spacing w:val="2"/>
        </w:rPr>
        <w:t>minister van Jeugd en Gezin en de Jeugdzorg boven het hoofd aan het groeien.</w:t>
      </w:r>
    </w:p>
    <w:p>
      <w:pPr>
        <w:pStyle w:val="Normal"/>
        <w:rPr/>
      </w:pPr>
      <w:r>
        <w:rPr>
          <w:spacing w:val="2"/>
        </w:rPr>
        <w:t>Waarom is het grootbrengen van kinderen voor veel mensen zo moeilijk geworden, waarom zijn er zoveel risicokinderen en waar</w:t>
        <w:softHyphen/>
      </w:r>
      <w:r>
        <w:rPr/>
        <w:t xml:space="preserve">om is er zoveel bemoeizorg van de </w:t>
      </w:r>
      <w:r>
        <w:rPr>
          <w:spacing w:val="2"/>
        </w:rPr>
        <w:t xml:space="preserve">overheid? Problemen in gezinnen worden tegenwoordig vaak door </w:t>
      </w:r>
      <w:r>
        <w:rPr/>
        <w:t>een klinische bril bekeken: veel ou</w:t>
        <w:softHyphen/>
      </w:r>
      <w:r>
        <w:rPr>
          <w:spacing w:val="2"/>
        </w:rPr>
        <w:t>ders schieten tekort in opvoe</w:t>
        <w:softHyphen/>
        <w:t xml:space="preserve">dingsvaardigheden of hebben zelf </w:t>
      </w:r>
      <w:r>
        <w:rPr/>
        <w:t>zodanige problemen dat ze een ri</w:t>
        <w:softHyphen/>
        <w:t>sico vormen voor de ontwikkeling van hun kinderen. Wat je ook door die bril ziet, zijn steeds meer kin</w:t>
        <w:softHyphen/>
        <w:t>deren met een gedrags- of ontwik</w:t>
        <w:softHyphen/>
      </w:r>
      <w:r>
        <w:rPr>
          <w:spacing w:val="1"/>
        </w:rPr>
        <w:t xml:space="preserve">kelingsstoornis, zoals PDD, ADHD </w:t>
      </w:r>
      <w:r>
        <w:rPr>
          <w:spacing w:val="-1"/>
        </w:rPr>
        <w:t>of misschien wel ADSL. We zien al</w:t>
        <w:softHyphen/>
      </w:r>
      <w:r>
        <w:rPr/>
        <w:t>gemene verschijnselen als indivi</w:t>
        <w:softHyphen/>
        <w:t>duele problemen en risico’s, en dat leidt bijna onherroepelijk tot steeds meer professionele inter</w:t>
        <w:softHyphen/>
        <w:t>venties.</w:t>
      </w:r>
    </w:p>
    <w:p>
      <w:pPr>
        <w:pStyle w:val="Normal"/>
        <w:rPr/>
      </w:pPr>
      <w:r>
        <w:rPr/>
        <w:t>In de geneeskunde wordt een dergelijke manier van denken het ziektemodel genoemd: kijken naar ziekte en proberen die te voorkomen of te genezen. Maar als je de gezondheidstoestand van de bevolking wilt verbeteren, moet je ook aan gezondheidsbevordering doen. In het verleden betekende dat bijvoorbeeld het aanleggen van riolering en de zorg voor schoon drinkwater, en in onze tijd gaat het om het bewaken van de voedselkwaliteit, de kwaliteit van het leefmilieu en, bijvoorbeeld, de verkeersveiligheid. Dat zijn be</w:t>
        <w:softHyphen/>
        <w:t>leidsmaatregelen die uitermate ef</w:t>
        <w:softHyphen/>
        <w:t>fectief zijn voor de gezondheid en levensverwachting van mensen.</w:t>
      </w:r>
    </w:p>
    <w:p>
      <w:pPr>
        <w:pStyle w:val="Normal"/>
        <w:rPr/>
      </w:pPr>
      <w:r>
        <w:rPr/>
        <w:t>Analoog daaraan moeten we ook met een andere bril leren kij</w:t>
        <w:softHyphen/>
        <w:t>ken naar problemen in de opvoe</w:t>
        <w:softHyphen/>
        <w:t>ding. Opvoeden heeft alles te ma</w:t>
        <w:softHyphen/>
        <w:t>ken met de manier waarop gezin</w:t>
        <w:softHyphen/>
        <w:t>nen zijn ingebed in de sociale om</w:t>
        <w:softHyphen/>
        <w:t>geving. Veel ouders zien opvoe</w:t>
        <w:softHyphen/>
        <w:t>ding als de allerindividueelste expressie van de allerindividueel</w:t>
        <w:softHyphen/>
        <w:t>ste emotie. Maar kinderen ontwik</w:t>
        <w:softHyphen/>
        <w:t>kelen zich het beste door te leven in een rijk sociaal netwerk met langdurige relaties. Daar kunnen ze observeren hoe andere families reilen en zeilen, kunnen ze verge</w:t>
        <w:softHyphen/>
        <w:t xml:space="preserve">lijken, kunnen ze vanzelfsprekend en veilig </w:t>
      </w:r>
      <w:r>
        <w:rPr>
          <w:i/>
          <w:iCs/>
          <w:spacing w:val="4"/>
          <w:sz w:val="16"/>
          <w:szCs w:val="16"/>
        </w:rPr>
        <w:t xml:space="preserve">feedback </w:t>
      </w:r>
      <w:r>
        <w:rPr/>
        <w:t>krijgen op de dingen die ze doen.</w:t>
      </w:r>
    </w:p>
    <w:p>
      <w:pPr>
        <w:pStyle w:val="Normal"/>
        <w:rPr/>
      </w:pPr>
      <w:r>
        <w:rPr/>
        <w:t>Sociale relaties in de woonomge</w:t>
        <w:softHyphen/>
        <w:t>vingen zijn echter aan het verbrok</w:t>
        <w:softHyphen/>
        <w:t>kelen. We werken elders, familie woont elders, we winkelen elders, we sporten elders, we hebben in ons sociale leven tal van ruimtelij</w:t>
        <w:softHyphen/>
        <w:t>ke en generationele scheidingen aangebracht. Hiervan ondervin</w:t>
        <w:softHyphen/>
        <w:t>den gezinnen en kinderen de na</w:t>
        <w:softHyphen/>
        <w:t>delen. De kunst is om de benodig</w:t>
        <w:softHyphen/>
        <w:t>de sociale netwerken rond gezin</w:t>
        <w:softHyphen/>
        <w:t xml:space="preserve">nen te organiseren. </w:t>
      </w:r>
    </w:p>
    <w:p>
      <w:pPr>
        <w:pStyle w:val="Normal"/>
        <w:rPr/>
      </w:pPr>
      <w:r>
        <w:rPr/>
        <w:t xml:space="preserve">In hun advies </w:t>
      </w:r>
      <w:r>
        <w:rPr>
          <w:i/>
          <w:iCs/>
          <w:spacing w:val="4"/>
        </w:rPr>
        <w:t>Investeren rondom kinderen</w:t>
      </w:r>
      <w:r>
        <w:rPr>
          <w:i/>
          <w:iCs/>
          <w:spacing w:val="4"/>
          <w:sz w:val="16"/>
          <w:szCs w:val="16"/>
        </w:rPr>
        <w:t xml:space="preserve"> </w:t>
      </w:r>
      <w:r>
        <w:rPr>
          <w:spacing w:val="1"/>
        </w:rPr>
        <w:t>kijken de Raad voor Maat</w:t>
        <w:softHyphen/>
      </w:r>
      <w:r>
        <w:rPr/>
        <w:t>schappelijke Ontwikkeling en de Raad voor de Volksgezondheid met een andere bril naar het jeugd</w:t>
        <w:softHyphen/>
      </w:r>
    </w:p>
    <w:p>
      <w:pPr>
        <w:pStyle w:val="Normal"/>
        <w:rPr/>
      </w:pPr>
      <w:r>
        <w:rPr/>
        <w:t>beleid. Het sociale klimaat waarin kinderen opgroeien, vertoont zorgwekkende tendensen. De ver</w:t>
        <w:softHyphen/>
        <w:t>brokkeling van sociale relaties in de woonomgeving werpt mensen steeds meer terug op zichzelf, waardoor voorbeelden ontbreken en onderlinge ondersteuning ver</w:t>
        <w:softHyphen/>
        <w:t>dwijnt. De overheid ziet zich ver</w:t>
        <w:softHyphen/>
        <w:t>plicht als een soort hulpopvoeder voor elk kind klaar te staan. Het zorgelijke is dat die suggestie ook nog eens een enorm zelfverster</w:t>
        <w:softHyphen/>
        <w:t>kend effect heeft: als de dingen bij de buren niet helemaal fijn lijken te, stappen we er niet op af, maar bellen we een meldpunt.</w:t>
      </w:r>
    </w:p>
    <w:p>
      <w:pPr>
        <w:pStyle w:val="TextBody"/>
        <w:rPr/>
      </w:pPr>
      <w:r>
        <w:rPr/>
        <w:t>Om dit tij te keren, heeft de soci</w:t>
        <w:softHyphen/>
        <w:t>ale omgeving van gezinnen ver</w:t>
        <w:softHyphen/>
        <w:t>sterking nodig. De tendens van nu is om steeds meer ‘achter de voor</w:t>
        <w:softHyphen/>
        <w:t>deur’ te kijken. We hebben echter meer beleid ‘voor de voordeur’ no</w:t>
        <w:softHyphen/>
        <w:t>dig, een beleid dat bewust ont</w:t>
        <w:softHyphen/>
        <w:t>moeting tussen gezinnen en gene</w:t>
        <w:softHyphen/>
        <w:t>raties bevordert. Kinderdagverblij</w:t>
        <w:softHyphen/>
        <w:t>ven, scholen – ook middelbare scholen en roc’s – en sportvereni</w:t>
        <w:softHyphen/>
        <w:t>gingen hoeven bijvoorbeeld maar heel kleine inspanningen te ver</w:t>
        <w:softHyphen/>
        <w:t>richten om volwassenen en kinde</w:t>
        <w:softHyphen/>
        <w:t>ren op een leuke en inspirerende manier bij elkaar te brengen.</w:t>
      </w:r>
    </w:p>
    <w:p>
      <w:pPr>
        <w:pStyle w:val="Normal"/>
        <w:rPr/>
      </w:pPr>
      <w:r>
        <w:rPr/>
        <w:t>Ook denkbaar is een ruimtelijk beleid dat bewust functiemenging nastreeft. Iets simpels als het aan</w:t>
        <w:softHyphen/>
        <w:t>leggen van voortuintjes in nieuw</w:t>
        <w:softHyphen/>
        <w:t>bouwwijken blijkt de burencon</w:t>
        <w:softHyphen/>
        <w:t>tacten enorm te kunnen bevorde</w:t>
        <w:softHyphen/>
        <w:t>ren. Maar we moeten ons ook rich</w:t>
        <w:softHyphen/>
        <w:t>ten op de vraag hoe we werken, winkelen en recreëren op een nieu</w:t>
        <w:softHyphen/>
        <w:t>we manier in de leefomgeving kunnen brengen. Waarom? Omdat ze een vergeten, veronachtzaamd onderdeel van de sociale omge</w:t>
        <w:softHyphen/>
        <w:t>ving vormen, dat kinderen hard nodig hebben om op te groeien tot actieve en betrokken burgers.</w:t>
      </w:r>
    </w:p>
    <w:p>
      <w:pPr>
        <w:pStyle w:val="Normal"/>
        <w:rPr/>
      </w:pPr>
      <w:r>
        <w:rPr/>
        <w:t>De nieuwe Centra voor Jeugd en Gezin kunnen hierin een construc</w:t>
        <w:softHyphen/>
        <w:t>tieve rol spelen. Ze moeten zich dan wel realiseren dat niet elk op</w:t>
        <w:softHyphen/>
        <w:t>voedingsprobleem zich laat oplos</w:t>
        <w:softHyphen/>
        <w:t>sen met behulp van professionele cursussen, risicotaxaties en thera</w:t>
        <w:softHyphen/>
        <w:t>pie. Gewapend met hun nieuwe bril zouden ze sociale relaties tus</w:t>
        <w:softHyphen/>
        <w:t>sen opvoeders kunnen gaan be</w:t>
        <w:softHyphen/>
        <w:t>vorderen, kunnen gaan stimule</w:t>
        <w:softHyphen/>
        <w:t>ren dat mensen zelf met elkaar over het opgroeien in hun buurt gaan spreken, dat er werk wordt gemaakt van de dialoog tussen jong en oud, bijvoorbeeld over zin</w:t>
        <w:softHyphen/>
        <w:t>volle vrijetijdsbesteding of het te</w:t>
        <w:softHyphen/>
        <w:t>gengaan van overlast in de buurt.</w:t>
      </w:r>
    </w:p>
    <w:p>
      <w:pPr>
        <w:pStyle w:val="Normal"/>
        <w:rPr/>
      </w:pPr>
      <w:r>
        <w:rPr/>
        <w:t>Een beleid dat op deze manier het sociale opvoedingsklimaat weet te bevorderen, leidt ertoe dat de opvoeding van kinderen en jon</w:t>
        <w:softHyphen/>
        <w:t>geren weer meer een zaak wordt van burgers zelf en vooral van bur</w:t>
        <w:softHyphen/>
        <w:t>gers onderling. Dat is beter voor kinderen – voor alle kinderen – en een stuk goedkoper dan een al</w:t>
        <w:softHyphen/>
        <w:t>maar uitdijende jeugdzorg.</w:t>
      </w:r>
    </w:p>
    <w:p>
      <w:pPr>
        <w:pStyle w:val="Normal"/>
        <w:rPr/>
      </w:pPr>
      <w:r>
        <w:rPr/>
      </w:r>
    </w:p>
    <w:p>
      <w:pPr>
        <w:pStyle w:val="Normal"/>
        <w:rPr/>
      </w:pPr>
      <w:r>
        <w:rPr>
          <w:b/>
          <w:bCs/>
          <w:i/>
          <w:spacing w:val="1"/>
          <w:sz w:val="20"/>
          <w:szCs w:val="20"/>
        </w:rPr>
        <w:t xml:space="preserve">Micha de Winter </w:t>
      </w:r>
      <w:r>
        <w:rPr>
          <w:i/>
          <w:sz w:val="20"/>
          <w:szCs w:val="20"/>
        </w:rPr>
        <w:t xml:space="preserve">is hoogleraar maatschappelijke opvoedingsvraagstukken aan de Universiteit Utrecht en Lid van de Raad voor Maatschappelijke Ontwikkeling (RMO). </w:t>
      </w:r>
      <w:r>
        <w:rPr>
          <w:b/>
          <w:bCs/>
          <w:i/>
          <w:sz w:val="20"/>
          <w:szCs w:val="20"/>
        </w:rPr>
        <w:t xml:space="preserve">Krijn van Beek </w:t>
      </w:r>
      <w:r>
        <w:rPr>
          <w:i/>
          <w:sz w:val="20"/>
          <w:szCs w:val="20"/>
        </w:rPr>
        <w:t xml:space="preserve">is directeur van Denktank 2100 en adviseur van de </w:t>
      </w:r>
      <w:r>
        <w:rPr>
          <w:i/>
          <w:spacing w:val="-9"/>
          <w:sz w:val="20"/>
          <w:szCs w:val="20"/>
        </w:rPr>
        <w:t>RMO.</w:t>
      </w:r>
    </w:p>
    <w:p>
      <w:pPr>
        <w:pStyle w:val="TextBody"/>
        <w:spacing w:before="0" w:after="120"/>
        <w:rPr>
          <w:i/>
          <w:i/>
          <w:spacing w:val="-9"/>
          <w:sz w:val="20"/>
          <w:szCs w:val="20"/>
        </w:rPr>
      </w:pPr>
      <w:r>
        <w:rPr>
          <w:i/>
          <w:spacing w:val="-9"/>
          <w:sz w:val="20"/>
          <w:szCs w:val="20"/>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olkskrant 19 september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Style13">
    <w:name w:val="Style 1"/>
    <w:basedOn w:val="Normal"/>
    <w:qFormat/>
    <w:pPr>
      <w:spacing w:lineRule="exact" w:line="192"/>
      <w:ind w:firstLine="144"/>
      <w:jc w:val="both"/>
    </w:pPr>
    <w:rPr/>
  </w:style>
  <w:style w:type="paragraph" w:styleId="Platteteksteersteinspringing">
    <w:name w:val="Platte tekst eerste inspringing"/>
    <w:basedOn w:val="TextBody"/>
    <w:qFormat/>
    <w:pPr>
      <w:ind w:firstLine="21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4:22:00Z</dcterms:created>
  <dc:creator>Nora</dc:creator>
  <dc:description/>
  <cp:keywords/>
  <dc:language>en-US</dc:language>
  <cp:lastModifiedBy>Nora</cp:lastModifiedBy>
  <dcterms:modified xsi:type="dcterms:W3CDTF">2009-09-20T14:22:00Z</dcterms:modified>
  <cp:revision>2</cp:revision>
  <dc:subject/>
  <dc:title>Elk kind lijkt wel een potentieel risico geval </dc:title>
</cp:coreProperties>
</file>