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rPr>
      </w:pPr>
      <w:r>
        <w:rPr>
          <w:rStyle w:val="StrongEmphasis"/>
          <w:color w:val="333333"/>
        </w:rPr>
        <w:t>Het verhaal van Akil el Addouti over wat er gebeurt als je je inzet in NL</w:t>
      </w:r>
      <w:r>
        <w:rPr>
          <w:rStyle w:val="FootnoteCharacters"/>
          <w:rStyle w:val="FootnoteAnchor"/>
          <w:b/>
          <w:bCs/>
          <w:color w:val="333333"/>
        </w:rPr>
        <w:footnoteReference w:id="2"/>
      </w:r>
      <w:r>
        <w:rPr>
          <w:rStyle w:val="StrongEmphasis"/>
          <w:color w:val="333333"/>
        </w:rPr>
        <w:t xml:space="preserve"> </w:t>
      </w:r>
    </w:p>
    <w:p>
      <w:pPr>
        <w:pStyle w:val="Normal"/>
        <w:rPr>
          <w:color w:val="333333"/>
        </w:rPr>
      </w:pPr>
      <w:r>
        <w:rPr>
          <w:color w:val="333333"/>
        </w:rPr>
      </w:r>
    </w:p>
    <w:p>
      <w:pPr>
        <w:pStyle w:val="Normal"/>
        <w:spacing w:before="0" w:after="240"/>
        <w:rPr>
          <w:color w:val="333333"/>
        </w:rPr>
      </w:pPr>
      <w:r>
        <w:rPr>
          <w:color w:val="333333"/>
        </w:rPr>
        <w:t>Mijn naam is Akil el Addouti. Ik ben hier komen wonen op mijn zevende. Nu ben ik vierentwintig. Ik vind: in dit land heeft iedereen kansen. Je kunt bereiken wat je wilt. Als je een diploma hebt, heb je een kans. Je kunt studeren, een diploma halen en een bedrijf binnenkomen. je kan heel ver komen.</w:t>
        <w:br/>
        <w:t>In Marokko is dat heel anders. Daar heb je mensen die zijn afgestudeerd, maar toch niet aan de bak komen. Want dan zijn ze niet bevriend met de directeur.</w:t>
        <w:br/>
        <w:t>Ik volg nu een opleiding elektrotechniek in her hoger beroepsonderwijs. Daar zit ook een avondopleiding bij, waar ik twee avonden in de week naar toe ga. Dan volg ik meet- en regeltechniek. Zo heb ik straks meer te bieden. .</w:t>
        <w:br/>
        <w:t>Voor mijn opleiding moest ik zelf een stageplek zoeken. Dus heb ik brieven geschreven: twee; drie, tien ... wel vijfig. Overal werd ik afgewezen: geen plek. Kijk, hier heb ik ze, deze stapel. En dat zijn dan alleen nog maar de reacties op de brieven. Ik heb ook veel mails verstuurd.</w:t>
        <w:br/>
        <w:t>Ik begrijp her wel. Als ik een bedrijf had en ik zou iedere dag horen: Samir A., Mohammed B...: Als je een bedrijf hebt en je doel is winst maken, dan wil je zulke mensen niet hebben. Dan neem je her zekere voor het onzekere. Dan wil je geen Marokkanen.</w:t>
        <w:br/>
        <w:t>In Marokko is het: vriendjespolitiek. Hier is het: mensen willen een goed draaiend bedrijf. Dus geen mensen die misschien niet goed genoeg zijn. Als je elke dag op televisie hoort, van een minister, van iemand die gestudeerd heeft: Marokkanen dit, Marokkanen dat-dan ga je denken: die kan ik beter niet aannemen.</w:t>
        <w:br/>
        <w:t>Het is de realiteit. Je moet er niet emotioneel om worden. Je moet geen slachtoffer worden. Als ik ga denken dat ik slachtoffer ben, dan word ik slap. Dan hou ik op met solliciteren. Dat moet je niet hebben. Ik heb niet opgegeven. Ik heb nu een stageplek bij een ingenieursbureau.</w:t>
        <w:br/>
        <w:br/>
        <w:t>Misschien gaat het daarom goed met mij: ik ga rationeel met dingen om. Stel: mensen zouden vervelend doen op mijn stage, dan denk ik: het gaat erom dat ik hier een tijdje ben en dat ik iets leer - daarna ga ik weer weg. Ik doe altijd: ik praat niet over de islam en ik praat niet over politiek. Want dan krijg je altijd vragen. Altijd dezelfde vragen. Waarom geloof je? Ga je vijf keer per dag bidden? Het zijn geen vragen uit interesse voor her geloof. Het zijn vragen omdat ze het raar vinden, de islam.</w:t>
        <w:br/>
        <w:t>Maar iemand anders wordt emotioneel. Die gaat schreeuwen tegen zijn stagebegeleider. En als hij dat vijf keer doet, of tien keer, dan houdt het op. Als hij dan vierentwintig is, wil niemand hem meer hebben.</w:t>
        <w:br/>
        <w:t>Ik ben daar ongerust over. Ik zie het om me been. Daarom heb ik jullie geschreven. Ik heb ook een brief gestuurd naar de Nationale Jeugdraad in Utrecht. Die hadden bestuursleden nodig.</w:t>
        <w:br/>
        <w:t>Ik heb ze geschreven:</w:t>
        <w:br/>
        <w:t>„Mijn naam is Akil en ben van Marokkaanse afkomst, ik hoop en geloof dat ik via deze weg veel kan gaan betekenen voor de jongeren. Ik kom uit Rotterdam en zie dagelijks hoe jongeren worden blootgesteld aan de verleidingen, om vervolgens de verkeerde beslissingen te nemen en hun kansen niet te benutten. Ik maak me erg veel zorgen, vooral voor de Marokkaanse jeugd."</w:t>
        <w:br/>
        <w:t>Ik denk dat je vroeg moet zijn met oplossingen. Je moet al beginnen als jongens een jaar of tien, elf zijn. Ik hoorde een keer van een project waarbij ze een student koppelen aan twee scholieren. Die student controleert bun rapporten en praat met ze en soms gaan ze uiteten of naarde film. Dat vind ik nou concreet. Ik zou dat zelf ook best willen: een paar leerlingen een paar jaar helpen. En daar kun je me dan war voor geven, studiepunten of minder studieschuld, maar dat hoeft niet. Ik zou het ook wel vrijwillig willen doen. Dan beteken ik iets in de buurt. Ik ken de leraren op de basisschool al. Ik ken de ouders. Ik kom makkelijk binnen. Ik vind ook: andere mensen moeten weten hoe leuk het is dat je een opleiding volgt en later een goeie baan krijgt. Dat wil ik ze vertellen.</w:t>
        <w:br/>
        <w:br/>
        <w:t>Vorig jaar hoorde ik dat hier een platform werd opgericht, Marokkaans Platform 2005. Daar zochten ze mensen voor. Dus heb ik me aangemeld. Ik kreeg een intake gesprek en ik mocht meteen mee vergaderen. Dat ging makkelijker dan een stageplek vinden.</w:t>
        <w:br/>
        <w:t>lk heb hier de projectbeschrijving liggen. Het is allemaal goed bedoeld, denk ik. Maar het is wel erg formeel. De probleemanalyse bijvoorbeeld. Lees maar: “Voor een gedeelte van de gemeenschap geldt dat men zich niet bewust is van de problematiek en de individuele verantwoordelijkheden hierin of dat men deze niet accepteert. Een ander gedeelte van de gemeenschap is zich wel bewust van de problematiek en de eigen verantwoordelijkheid als ouder/opvoeder, als kostwinner, als buurtbewoners en als burger op te pakken, maar het ontbreekt hen aan vaardigheden hier concrete invulling aan te geven."</w:t>
        <w:br/>
        <w:br/>
        <w:t xml:space="preserve">En daar willen ze dan dus wat aan doen. Kijk, hier staat het: doel van het project: „Door her aangaan van de dialoog binnen de Marokkaanse gemeenschap omtrent de thema's van bet programma Op Eigen Kracht wordt een 3-ledig doel nagestreefd: </w:t>
        <w:br/>
        <w:t>A. Marokkaanse bewoners uit de deelgemeente Noord stimuleren zelf de verantwoordelijkheid te nemen in het richting geven aan hun eigen leven en in het oppakken van hun rollen als ouder/opvoeder, kostwinner, buurtbewoner.</w:t>
        <w:br/>
        <w:t>B. Jongvolwassen Marokkanen vaardigheden aanleren om de verantwoordelijkheid te nemen voor eigen ontwikkeling en toekomst en zich te onttrekken aan invloeden die hen hierin belemmeren.</w:t>
        <w:br/>
        <w:t xml:space="preserve">C. Marokkaanse bewoners uit de deelgemeentc Noord leren het emancipatieproces van jongvolwassenen te accepteren." </w:t>
        <w:br/>
        <w:t>Nou, die dialoog, dat zijn dus vijf debatten in het buurthuis waar bijna niemand komt. Het kost duizenden euro's: sprekers, catering, scholing platformleden. Kijk: die scholing kostte achthonderd euro, eten vergadering: zevenhonderdvijftig euro, posters en flyers: zeshonderd euro.</w:t>
        <w:br/>
        <w:t>Maar waar het om gaat is: we hebben een probleem en hoe lossen we dat op. En misschien weet de gemeenschap zelf wel oplossingen. Maar mij is niet gevraagd: wat zullen we organiseren. Nee, die opzet ligt al klaar als ze mensen zoeken voor in dat platform. En sowieso: zo'n doel kun je niet bereiken met vijf debatten.</w:t>
        <w:br/>
        <w:br/>
        <w:t>Ik vind dat mensen die namens ons subsidie aanvragen en dan heel veel vergaderen - daar worden mensen dus boos om. Die zeggen: dit is slimmer dan gewoon geld stelen, waar ze ons altijd van beschuldigen.</w:t>
        <w:br/>
        <w:t>Ik was ook boos. Ik ben eruit gestapt. Ik vind: mensen die dit soort dingen bedenken, houden zichzelf aan het werk. Ze doen niks concreets. Maar achteraf wordt natuurlijk wel gezegd: zie je wel, ze wilden weer niet.</w:t>
        <w:br/>
        <w:t>Dus ik begrijp het wel als mensen zeggen: laat maar zitten anders. Ik probeer dat niet zo te voelen. Maar soms gaat het vanzelf. Als een minister of een wethouder iets positiefs zegt dan denk ik nooit: het gaat over mij. Dat denk ik pas als hij iets negatiefs zegt. En kinderen groeien daar mee op. Die kinderen krijgen allemaal krassen.</w:t>
        <w:br/>
        <w:t>Ik denk dat het belangrijk is om mensen vertrouwen te geven. Natuurlijk lopen er mensen tussen die vervelend zijn en die dingen kapot maken. Maar je moet geduld hebben. Op een gegeven moment gaan mensen zich heus wel verantwoordelijk voelen.</w:t>
        <w:br/>
        <w:t>Maar als jij mij geen vertrouwen geeft, als jij mij elke keer weigert en de deur niet openmaakt voor mij, dan keer ik me op een dag tegen jou. Dat is menselijk. Her is niet verstandig. Maar her is wel menselijk.</w:t>
        <w:br/>
        <w:t>Iedereen die ik spreek, vindt: wij moeten de wetten van dit land gehoorzamen. Dat zegt mijn geloof. Mijn geloof zegt: gehoorzaam de heersende macht. Balkenende is ook mijn minister-president. Ik ben tegen sommige dingen die hij zegt, en die sommige ministers zeggen, maar ik erken hem als mijn leider. En heel veel anderen doen dat ook. De meesten.</w:t>
        <w:br/>
        <w:t>Ik ken ook niemand die zegt: her is goed wat Mohammed B. heeft gedaan. Volgens mij is niemand er door op vooruitgegaan. We zijn juist kilometers van elkaar verwijderd geraakt.</w:t>
        <w:br/>
        <w:t>Maar ik begrijp her wel als mensen gaan denken: dan maar niet. Ik vind het ook niet raar dat steeds meer mensen sympathie krijgen voor de AEL, de Arabisch Europese Liga. Ik vind zelf ook dat ze goeie dingen doen.</w:t>
        <w:br/>
        <w:t>Dar komt: als je het ergens mee eens bent, dan sluit je je aan bij de groep die jouw gevoel het beste verwoordt. Die jouw uitlaatklep is. Dat had je ook bij Pim Fortuyn. De mensen waren het niet eens met alles wat hij vond. Maar hun gevoelens moesten ergens heen en daarom sloten ze zich bij hem aan.</w:t>
        <w:br/>
        <w:t>Dar heb je nu óók bij de AEL. Mensen die zich gediscrimineerd voelen, kunnen er terecht. Er is een moslim-discriminatiemeldpunt. je hebt ook wel andere discriminatiemeldpunten natuurlijk, maar die zijn algemeen.</w:t>
        <w:br/>
        <w:t>Ze willen nu ook een moslimpartij opzetten. Niet om te zeggen: we willen de sharia invoeren, maar om moslims te vertegenwoordigen en hun positie te verbeteren. Dus daar kun je ook vrijwilligerswerk gaan doen."</w:t>
        <w:br/>
        <w:br/>
        <w:t>Opgetekend door Gretha Pama</w:t>
      </w:r>
    </w:p>
    <w:p>
      <w:pPr>
        <w:pStyle w:val="Normal"/>
        <w:rPr>
          <w:color w:val="333333"/>
        </w:rPr>
      </w:pPr>
      <w:r>
        <w:rPr>
          <w:color w:val="333333"/>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RC Handelsblad 30 april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41:00Z</dcterms:created>
  <dc:creator>Nora</dc:creator>
  <dc:description/>
  <cp:keywords/>
  <dc:language>en-US</dc:language>
  <cp:lastModifiedBy>Nora</cp:lastModifiedBy>
  <dcterms:modified xsi:type="dcterms:W3CDTF">2009-09-23T11:43:00Z</dcterms:modified>
  <cp:revision>1</cp:revision>
  <dc:subject/>
  <dc:title>Het verhaal van Akil el Addouti over wat er gebeurt als je je inzet in NL  </dc:title>
</cp:coreProperties>
</file>