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G Times;Times New Roman" w:hAnsi="CG Times;Times New Roman" w:cs="CG Times;Times New Roman"/>
        </w:rPr>
      </w:pPr>
      <w:r>
        <w:rPr>
          <w:rFonts w:cs="CG Times;Times New Roman" w:ascii="CG Times;Times New Roman" w:hAnsi="CG Times;Times New Roman"/>
          <w:b/>
          <w:sz w:val="28"/>
        </w:rPr>
        <w:t>COMPUTERALBUM GEEFT DEMENTE OUDERE HOUVAST</w:t>
      </w:r>
      <w:r>
        <w:rPr>
          <w:rStyle w:val="FootnoteCharacters"/>
          <w:rStyle w:val="FootnoteAnchor"/>
          <w:b/>
          <w:sz w:val="28"/>
        </w:rPr>
        <w:footnoteReference w:id="2"/>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rPr>
      </w:pPr>
      <w:r>
        <w:rPr>
          <w:rFonts w:cs="CG Times;Times New Roman" w:ascii="CG Times;Times New Roman" w:hAnsi="CG Times;Times New Roman"/>
        </w:rPr>
        <w:t>BEEKBERGEN - Ze kijken ernaar of het de gewoonste zaak van de wereld is.  Demente bejaarden van de Zonnehuizen in Beekbergen en Zwolle blijken geen enkele moeite te hebben met de computer.  Al enige tijd experimenteren deze verpleeghuizen met digitale familiealbums voor ouderen met ernstig geheugenverlies.  Het helpt bejaarden ontspannen en met plezier in het verleden rond te kijk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rPr>
      </w:pPr>
      <w:r>
        <w:rPr>
          <w:rFonts w:cs="CG Times;Times New Roman" w:ascii="CG Times;Times New Roman" w:hAnsi="CG Times;Times New Roman"/>
        </w:rPr>
        <w:t>Zestien dementerende ouderen doen aan het project mee.  Van iedere bejaarde is aan de hand van foto's en documenten een levensverhaal opgebouwd.  "Daar hebben we de hulp van de familie bij nodig", zegt Marijke Prins, activiteitenbegeleidster van het Zonnehuis in Beekbergen.  "Zij moeten het verhaal bij de foto's vertellen.  En dat is niet altijd makkelijk, want kinderen weten soms heel weinig over vader en moeder.  Ze gaan dan bellen met oude tantes en ooms om er bijvoorbeeld achter te komen wie met wie getrouwd is.  Het gebeurt wel dat de kinderen zelf helemaal in de ban raken van hun eigen familiegeschieden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rPr>
      </w:pPr>
      <w:r>
        <w:rPr>
          <w:rFonts w:cs="CG Times;Times New Roman" w:ascii="CG Times;Times New Roman" w:hAnsi="CG Times;Times New Roman"/>
        </w:rPr>
        <w:t>In verpleeghuizen wordt al gewerkt met een levensboek op papier.  Een digitaal fotoboek heeft als voordeel dat het minder kwetsbaar is, niet zoek raakt en er veel meer ingestopt kan worden.  Want al het materiaal wordt gescand en, als dat nodig is, voorzien van geluid.  Bij een klassenfoto kan de begeleidster een kinderliedje laten horen en bij een trouwfoto is de bruiloftmars gemonteerd.  Een keer per week kruipen de demente bejaarden bij Prins achter de computer.  Op het beeldscherm staat de omslag van een fotoalbum.  "We beginnen met een foto van de bewoner toen deze nog klein was." Prins klikt door het leven van meneer X. Een stoer jongetje kijkt strak in de camera van de fotograaf in zo'n ouderwetse studio.  Het volgende plaatje is een klassenfoto.  "Als hij zichzelf niet herkent, dan klik ik een tweede mogelijkheid aan, een foto van het schoolgebouw of van een rapport als die nog bewaard is geblev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rPr>
      </w:pPr>
      <w:r>
        <w:rPr>
          <w:rFonts w:cs="CG Times;Times New Roman" w:ascii="CG Times;Times New Roman" w:hAnsi="CG Times;Times New Roman"/>
        </w:rPr>
        <w:t>Naast de foto's gebruikt de begeleidster ook nog een trainingsprogramma voor het geheugen.  Daarin zijn plaatjes opgeslagen van dieren, seizoenen en huishouden.  Met spelletjes kunnen de ouderen hun geheugen een beetje train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rPr>
      </w:pPr>
      <w:r>
        <w:rPr>
          <w:rFonts w:cs="CG Times;Times New Roman" w:ascii="CG Times;Times New Roman" w:hAnsi="CG Times;Times New Roman"/>
        </w:rPr>
        <w:t>De computer lijkt de demente oudere een houvast te geven in het leven.  Volgens de eerste verslagen van psycholoog J.F. Nieland, die het project vanaf het begin in 1996 begeleidt, lukt dat aardig.  Zoals mevrouw A., die het heerlijk vindt om foto's te kijken.  "Weet u wie dat is", vraagt de begeleidster.  "Een peuter", antwoordt de vrouw.  "Een van mijn kleinkinderen zeker.  Is dat niet het zoontje van Jannie?" De begeleidster: "Het is inderdaad een peuter.  Maar kijkt u eens naar dat haar?" Mevrouw A.: "Een strikje.  Ze heeft een strikje in haar haar.  Een meisj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rPr>
      </w:pPr>
      <w:r>
        <w:rPr>
          <w:rFonts w:cs="CG Times;Times New Roman" w:ascii="CG Times;Times New Roman" w:hAnsi="CG Times;Times New Roman"/>
        </w:rPr>
        <w:t>De bejaarde vrouw strijkt met haar hand over het beeldscherm.  "Het is een hele oude foto hè, allemaal barstjes." De begeleidster beaamt dat.  "Een hele oude foto van een meisje.  Dat meisje is nu ook al oud.  Wie zou dat kunnen zijn?" Mevrouw A. lacht.  "Dat ben ik hè, dat ben ik zelf."</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rPr>
      </w:pPr>
      <w:r>
        <w:rPr>
          <w:rFonts w:cs="CG Times;Times New Roman" w:ascii="CG Times;Times New Roman" w:hAnsi="CG Times;Times New Roman"/>
        </w:rPr>
        <w:t>Ze ziet nu ook waar de foto's zijn genomen, bij haar thuis op de boerderij in Putten.  Nu komt het verleden weer boven.  Ze kan zich nog zo goed herinneren hoe heerlijk de warme melk smaakte die zo van de koe kwam.  Maar ze raakt ook in de war.  Want er was ook iets met haar jurkje.  Daar mochten geen spetters opkomen van de koeienpoep.  "Ik moest goed oppassen als de staart van de koe omhoog ging, want dan ging ze poepen.  Dan zat mijn jurkje zo onder de spetters en die moest ik nog aan naar school." Om mevrouw A. nog meer over de boerderij te laten vertellen, schakelt de begeleidster over op het oriëntatieprogramma met de spelletjes.  Bij het zien van een koe weet de oude vrouw het weer.  "jahaa, een koe; stomme beesten." Bij het plaatje van kippen weet mevrouw A. weer dat haar vader boer was.  Nu gaat de begeleidster weer terug naar een foto van mevrouw A. met haar vader.  "ja, dat is hem", roept mevrouw A. "Mijn vader.  En dat ben ik, in mijn witte jurkj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rPr>
      </w:pPr>
      <w:r>
        <w:rPr>
          <w:rFonts w:cs="CG Times;Times New Roman" w:ascii="CG Times;Times New Roman" w:hAnsi="CG Times;Times New Roman"/>
        </w:rPr>
        <w:t>Prins hoopt dat op den duur ook het verplegend personeel met de bewoners achter het computerscherm gaat zitten.</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rPr>
      </w:pPr>
      <w:r>
        <w:rPr>
          <w:rFonts w:cs="CG Times;Times New Roman" w:ascii="CG Times;Times New Roman" w:hAnsi="CG Times;Times New Roman"/>
        </w:rPr>
        <w:t>Het digitale fotoboek is een initiatief van directeur Tom van der Meulen van het verpleeghuis in Beekbergen.  Samen met Bert Mulder, adviseur informatievoorziening bij de Tweede Kamer, sleutelt hij al jaren aan het programma.  Het experiment heeft tot nu toe drie ton gekost.  Het Nationaal fonds voor de geestelijke volksgezondheid betaalde twee ton.  Van der Meulen benadrukt dat het computerprogramma nog altijd in een 'ontwikkelingsfase' is.  Als het klaar is verschijnt het op cd-rom, zodat ook andere instellingen het materiaal kunnen gebruiken.  "In de verpleging kun je zoveel doen met de computer.  Dementerenden in dagbehandeling weten als ze thuiskomen niet meer wat ze gedaan hebben.  Als we de activiteiten digitaal opnemen, dan kan de partner er thuis ook mee werken." Het is een van de vele voorbeelden die Van der Meulen kan bedenken.  Of een geluidsbibliotheek aanleggen, met verhalen in het dialect van de streek.  De activiteitenbegeleidster is nu al tevreden.  "Met het computeralbum kan je demente mensen weer het gevoel geven dat ze leven.'.</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Footnote"/>
        <w:widowControl/>
        <w:suppressAutoHyphens w:val="false"/>
        <w:rPr>
          <w:rFonts w:ascii="Times New Roman" w:hAnsi="Times New Roman" w:cs="Times New Roman"/>
          <w:szCs w:val="24"/>
        </w:rPr>
      </w:pPr>
      <w:r>
        <w:rPr>
          <w:rFonts w:cs="Times New Roman" w:ascii="Times New Roman" w:hAnsi="Times New Roman"/>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ta van Veen. Computeralbum geeft demente oudere houvast. In:</w:t>
      </w:r>
      <w:r>
        <w:rPr>
          <w:i/>
        </w:rPr>
        <w:t xml:space="preserve"> Trouw</w:t>
      </w:r>
      <w:r>
        <w:rPr/>
        <w:t>, 3 maart 200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rFonts w:ascii="CG Times;Times New Roman" w:hAnsi="CG Times;Times New Roman" w:cs="CG Times;Times New Roman"/>
      <w:sz w:val="24"/>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pPr>
    <w:rPr>
      <w:rFonts w:ascii="CG Times;Times New Roman" w:hAnsi="CG Times;Times New Roman" w:cs="CG Time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03:00Z</dcterms:created>
  <dc:creator>Nora van Riet</dc:creator>
  <dc:description/>
  <cp:keywords/>
  <dc:language>en-US</dc:language>
  <cp:lastModifiedBy>Nora</cp:lastModifiedBy>
  <dcterms:modified xsi:type="dcterms:W3CDTF">2009-09-24T12:03:00Z</dcterms:modified>
  <cp:revision>2</cp:revision>
  <dc:subject/>
  <dc:title>COMPUTERALBUM GEEFT DEMENTE OUDERE HOUVAST </dc:title>
</cp:coreProperties>
</file>