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De praktische maat van sociale cohesie</w:t>
      </w:r>
      <w:r>
        <w:rPr>
          <w:rStyle w:val="FootnoteCharacters"/>
          <w:rStyle w:val="FootnoteAnchor"/>
        </w:rPr>
        <w:footnoteReference w:id="2"/>
      </w:r>
    </w:p>
    <w:p>
      <w:pPr>
        <w:pStyle w:val="Normal"/>
        <w:rPr>
          <w:sz w:val="24"/>
        </w:rPr>
      </w:pPr>
      <w:r>
        <w:rPr>
          <w:sz w:val="24"/>
        </w:rPr>
        <w:t>Doorgewinterde portiekbewoners en angstige ouders</w:t>
      </w:r>
    </w:p>
    <w:p>
      <w:pPr>
        <w:pStyle w:val="Normal"/>
        <w:rPr>
          <w:sz w:val="24"/>
        </w:rPr>
      </w:pPr>
      <w:r>
        <w:rPr>
          <w:sz w:val="24"/>
        </w:rPr>
      </w:r>
    </w:p>
    <w:p>
      <w:pPr>
        <w:pStyle w:val="Normal"/>
        <w:rPr>
          <w:i/>
          <w:i/>
          <w:iCs/>
          <w:sz w:val="24"/>
        </w:rPr>
      </w:pPr>
      <w:r>
        <w:rPr>
          <w:i/>
          <w:iCs/>
          <w:sz w:val="24"/>
        </w:rPr>
        <w:t>Over sociale cohesie of sociale segregatie praten mensen graag in algemene termen. Joke van der Zwaard maakte in haar studie over de Rotterdamse Agniesebuurt onderscheid in vormen van cohesie binnen de buurt. Zo krijg je beter zicht: op de afstand en nabijheid die mensen op pleinen of in portieken nastreven, en op de condities en vaardigheden die daarvoor nodig zijn.</w:t>
      </w:r>
    </w:p>
    <w:p>
      <w:pPr>
        <w:pStyle w:val="Normal"/>
        <w:rPr>
          <w:i/>
          <w:i/>
          <w:iCs/>
          <w:sz w:val="24"/>
        </w:rPr>
      </w:pPr>
      <w:r>
        <w:rPr>
          <w:i/>
          <w:iCs/>
          <w:sz w:val="24"/>
        </w:rPr>
      </w:r>
    </w:p>
    <w:p>
      <w:pPr>
        <w:pStyle w:val="TextBody"/>
        <w:rPr/>
      </w:pPr>
      <w:r>
        <w:rPr/>
        <w:t>Agniesebuurt is een kleine en enigszins ver</w:t>
        <w:softHyphen/>
        <w:t>waarloosde Rotterdamse stadsvernieuwingswijk met een ach</w:t>
        <w:softHyphen/>
        <w:t>terstandslabel. Het is tevens de popu</w:t>
        <w:softHyphen/>
        <w:t>lairste wijk van deelgemeente Noord. De centrumomgeving heeft altijd di</w:t>
        <w:softHyphen/>
        <w:t>verse bewonersgroepen getrokken en er zijn de afgelopen twintig jaar duurdere huur- en koopwoningen ge</w:t>
        <w:softHyphen/>
        <w:t>bouwd. Het percentage mensen met lage inkomens is relatief hoog; het aantal mensen met hoge opleidingen ook. De woningcorporatie beschouwt de Agniescbuurt als een doorgangs</w:t>
        <w:softHyphen/>
        <w:t>wijk, maar de cijfers laten zien dat een aanzienlijk deel van de bewoners honkvast is. Dat zijn de gebleven oor</w:t>
        <w:softHyphen/>
        <w:t>spronkelijke stedelingen, de eerste generatie Turken en Marokkanen, een deel van de Surinamers, Antillia</w:t>
        <w:softHyphen/>
        <w:t>nen, Kaapverdianen; en Nederlandse import-Rotterdammers die twintig, dertig jaar geleden voor opleiding of werk naar Rotterdam kwamen. Onder de nieuwkomers bevinden zich meer ‘overige’ (westerse en niet</w:t>
        <w:softHyphen/>
        <w:t>westerse) etniciteiten, jonge tweever</w:t>
        <w:softHyphen/>
        <w:t>dieners en teruggekeerde oorspron</w:t>
        <w:softHyphen/>
        <w:t>kelijke stedelingen: Nederlandse echtparen die in de jaren zeventig vanwege de kinderen en de verander</w:t>
        <w:softHyphen/>
        <w:t>de bevolkingssamenstelling naar Rot</w:t>
        <w:softHyphen/>
        <w:t>terdamse buitengebieden trokken, maar voor hun oude dag de levendig</w:t>
        <w:softHyphen/>
        <w:t>heid van het centrum verkiezen. Een deel van hun kinderen kwam al eer</w:t>
        <w:softHyphen/>
        <w:t>der terug, sommigen konden nooit aarden in `dat rotdorp'. Feitelijk heeft de Agniesebuurt, evenals een flink aantal andere Rotterdamse binnen</w:t>
        <w:softHyphen/>
        <w:t>stadswijken, al de sociale mix van bewoners die men elders met her</w:t>
        <w:softHyphen/>
        <w:t xml:space="preserve">structurering tracht te bereiken. Deze wijken lenen zich dus goed om na te gaan hoe moeilijk of makkelijk het is om de sociale doelstellingen van deze operatie te realiseren. Ik beperk me in dit artikel tot </w:t>
      </w:r>
      <w:r>
        <w:rPr>
          <w:i/>
          <w:iCs/>
        </w:rPr>
        <w:t>menging</w:t>
      </w:r>
      <w:r>
        <w:rPr/>
        <w:t>: het ideaal van verbeterd contact tussen verschil</w:t>
        <w:softHyphen/>
        <w:t>lende bevolkingsgroepen.</w:t>
      </w:r>
    </w:p>
    <w:p>
      <w:pPr>
        <w:pStyle w:val="TextBody"/>
        <w:rPr/>
      </w:pPr>
      <w:r>
        <w:rPr/>
      </w:r>
    </w:p>
    <w:p>
      <w:pPr>
        <w:pStyle w:val="Normal"/>
        <w:rPr>
          <w:b/>
          <w:b/>
          <w:bCs/>
          <w:sz w:val="24"/>
        </w:rPr>
      </w:pPr>
      <w:r>
        <w:rPr>
          <w:b/>
          <w:bCs/>
          <w:sz w:val="24"/>
        </w:rPr>
        <w:t>Familienetwerken: bind- of oplosmiddel?</w:t>
      </w:r>
    </w:p>
    <w:p>
      <w:pPr>
        <w:pStyle w:val="Normal"/>
        <w:rPr>
          <w:sz w:val="24"/>
        </w:rPr>
      </w:pPr>
      <w:r>
        <w:rPr>
          <w:sz w:val="24"/>
        </w:rPr>
        <w:t>Onder Turken, Marokkanen en de Nederlandse gebleven oorspronkelij</w:t>
        <w:softHyphen/>
        <w:t>ke stedelingen komen de meest uit</w:t>
        <w:softHyphen/>
        <w:t>gebreide familienetwerken voor: twee of drie generaties, een paar broers en zussen met gezin. Deze familienet</w:t>
        <w:softHyphen/>
        <w:t>werken vormen verbindingslijnen tussen verschillende huizen. Daar zit ook een andere kant aan, legde een Marokkaanse vrouw uit: `Omdat ik nu veel familie hier heb, kinderen, kleinkinderen, ga ik minder met an</w:t>
        <w:softHyphen/>
        <w:t>dere mensen om. Op straat kom ik vrouwen tegen met wie ik vroeger koffie ging drinken. We nodigen el</w:t>
        <w:softHyphen/>
        <w:t>kaar nog steeds uit, maar het komt er niet van. Ik heb een leger huis, de oudste kinderen zijn getrouwd en wonen zelfstandig, en toch is mijn le</w:t>
        <w:softHyphen/>
        <w:t xml:space="preserve">ven voller.' Familierelaties kunnen andere buurtrelaties verdringen. </w:t>
      </w:r>
    </w:p>
    <w:p>
      <w:pPr>
        <w:pStyle w:val="Normal"/>
        <w:rPr>
          <w:sz w:val="24"/>
        </w:rPr>
      </w:pPr>
      <w:r>
        <w:rPr>
          <w:sz w:val="24"/>
        </w:rPr>
      </w:r>
    </w:p>
    <w:p>
      <w:pPr>
        <w:pStyle w:val="Normal"/>
        <w:rPr>
          <w:sz w:val="24"/>
        </w:rPr>
      </w:pPr>
      <w:r>
        <w:rPr>
          <w:sz w:val="24"/>
        </w:rPr>
        <w:t>Agniesebuurt naar etniciteit (1-1-2002)</w:t>
      </w:r>
    </w:p>
    <w:tbl>
      <w:tblPr>
        <w:tblW w:w="3179" w:type="dxa"/>
        <w:jc w:val="left"/>
        <w:tblInd w:w="8" w:type="dxa"/>
        <w:tblLayout w:type="fixed"/>
        <w:tblCellMar>
          <w:top w:w="0" w:type="dxa"/>
          <w:left w:w="0" w:type="dxa"/>
          <w:bottom w:w="0" w:type="dxa"/>
          <w:right w:w="0" w:type="dxa"/>
        </w:tblCellMar>
      </w:tblPr>
      <w:tblGrid>
        <w:gridCol w:w="1306"/>
        <w:gridCol w:w="1008"/>
        <w:gridCol w:w="865"/>
      </w:tblGrid>
      <w:tr>
        <w:trPr>
          <w:trHeight w:val="320" w:hRule="exact"/>
        </w:trPr>
        <w:tc>
          <w:tcPr>
            <w:tcW w:w="1306" w:type="dxa"/>
            <w:tcBorders/>
            <w:vAlign w:val="center"/>
          </w:tcPr>
          <w:p>
            <w:pPr>
              <w:pStyle w:val="Normal"/>
              <w:snapToGrid w:val="false"/>
              <w:rPr>
                <w:sz w:val="24"/>
              </w:rPr>
            </w:pPr>
            <w:r>
              <w:rPr>
                <w:sz w:val="24"/>
              </w:rPr>
            </w:r>
          </w:p>
        </w:tc>
        <w:tc>
          <w:tcPr>
            <w:tcW w:w="1008" w:type="dxa"/>
            <w:tcBorders/>
            <w:vAlign w:val="center"/>
          </w:tcPr>
          <w:p>
            <w:pPr>
              <w:pStyle w:val="Normal"/>
              <w:rPr>
                <w:sz w:val="24"/>
              </w:rPr>
            </w:pPr>
            <w:r>
              <w:rPr>
                <w:sz w:val="24"/>
              </w:rPr>
              <w:t>0-14 jaar</w:t>
            </w:r>
          </w:p>
        </w:tc>
        <w:tc>
          <w:tcPr>
            <w:tcW w:w="865" w:type="dxa"/>
            <w:tcBorders/>
            <w:vAlign w:val="center"/>
          </w:tcPr>
          <w:p>
            <w:pPr>
              <w:pStyle w:val="Normal"/>
              <w:rPr>
                <w:sz w:val="24"/>
              </w:rPr>
            </w:pPr>
            <w:r>
              <w:rPr>
                <w:sz w:val="24"/>
              </w:rPr>
              <w:t>15-24 jaar</w:t>
            </w:r>
          </w:p>
        </w:tc>
      </w:tr>
      <w:tr>
        <w:trPr>
          <w:trHeight w:val="341" w:hRule="exact"/>
        </w:trPr>
        <w:tc>
          <w:tcPr>
            <w:tcW w:w="1306" w:type="dxa"/>
            <w:tcBorders/>
            <w:vAlign w:val="center"/>
          </w:tcPr>
          <w:p>
            <w:pPr>
              <w:pStyle w:val="Normal"/>
              <w:rPr>
                <w:sz w:val="24"/>
              </w:rPr>
            </w:pPr>
            <w:r>
              <w:rPr>
                <w:sz w:val="24"/>
              </w:rPr>
              <w:t>Surinamers</w:t>
            </w:r>
          </w:p>
        </w:tc>
        <w:tc>
          <w:tcPr>
            <w:tcW w:w="1008" w:type="dxa"/>
            <w:tcBorders/>
            <w:vAlign w:val="center"/>
          </w:tcPr>
          <w:p>
            <w:pPr>
              <w:pStyle w:val="Normal"/>
              <w:rPr>
                <w:sz w:val="24"/>
              </w:rPr>
            </w:pPr>
            <w:r>
              <w:rPr>
                <w:sz w:val="24"/>
              </w:rPr>
              <w:t>118</w:t>
            </w:r>
          </w:p>
        </w:tc>
        <w:tc>
          <w:tcPr>
            <w:tcW w:w="865" w:type="dxa"/>
            <w:tcBorders/>
            <w:vAlign w:val="center"/>
          </w:tcPr>
          <w:p>
            <w:pPr>
              <w:pStyle w:val="Normal"/>
              <w:rPr>
                <w:sz w:val="24"/>
              </w:rPr>
            </w:pPr>
            <w:r>
              <w:rPr>
                <w:sz w:val="24"/>
              </w:rPr>
              <w:t>115</w:t>
            </w:r>
          </w:p>
        </w:tc>
      </w:tr>
      <w:tr>
        <w:trPr>
          <w:trHeight w:val="216" w:hRule="exact"/>
        </w:trPr>
        <w:tc>
          <w:tcPr>
            <w:tcW w:w="1306" w:type="dxa"/>
            <w:tcBorders/>
            <w:vAlign w:val="center"/>
          </w:tcPr>
          <w:p>
            <w:pPr>
              <w:pStyle w:val="Normal"/>
              <w:rPr>
                <w:sz w:val="24"/>
              </w:rPr>
            </w:pPr>
            <w:r>
              <w:rPr>
                <w:sz w:val="24"/>
              </w:rPr>
              <w:t>Antillianen</w:t>
            </w:r>
          </w:p>
        </w:tc>
        <w:tc>
          <w:tcPr>
            <w:tcW w:w="1008" w:type="dxa"/>
            <w:tcBorders/>
            <w:vAlign w:val="center"/>
          </w:tcPr>
          <w:p>
            <w:pPr>
              <w:pStyle w:val="Normal"/>
              <w:rPr>
                <w:sz w:val="24"/>
              </w:rPr>
            </w:pPr>
            <w:r>
              <w:rPr>
                <w:sz w:val="24"/>
              </w:rPr>
              <w:t>14</w:t>
            </w:r>
          </w:p>
        </w:tc>
        <w:tc>
          <w:tcPr>
            <w:tcW w:w="865" w:type="dxa"/>
            <w:tcBorders/>
            <w:vAlign w:val="center"/>
          </w:tcPr>
          <w:p>
            <w:pPr>
              <w:pStyle w:val="Normal"/>
              <w:rPr>
                <w:sz w:val="24"/>
              </w:rPr>
            </w:pPr>
            <w:r>
              <w:rPr>
                <w:sz w:val="24"/>
              </w:rPr>
              <w:t>34</w:t>
            </w:r>
          </w:p>
        </w:tc>
      </w:tr>
      <w:tr>
        <w:trPr>
          <w:trHeight w:val="226" w:hRule="exact"/>
        </w:trPr>
        <w:tc>
          <w:tcPr>
            <w:tcW w:w="1306" w:type="dxa"/>
            <w:tcBorders/>
            <w:vAlign w:val="center"/>
          </w:tcPr>
          <w:p>
            <w:pPr>
              <w:pStyle w:val="Normal"/>
              <w:rPr>
                <w:sz w:val="24"/>
              </w:rPr>
            </w:pPr>
            <w:r>
              <w:rPr>
                <w:sz w:val="24"/>
              </w:rPr>
              <w:t>Kaapverdianen</w:t>
            </w:r>
          </w:p>
        </w:tc>
        <w:tc>
          <w:tcPr>
            <w:tcW w:w="1008" w:type="dxa"/>
            <w:tcBorders/>
            <w:vAlign w:val="center"/>
          </w:tcPr>
          <w:p>
            <w:pPr>
              <w:pStyle w:val="Normal"/>
              <w:rPr>
                <w:sz w:val="24"/>
              </w:rPr>
            </w:pPr>
            <w:r>
              <w:rPr>
                <w:sz w:val="24"/>
              </w:rPr>
              <w:t>58</w:t>
            </w:r>
          </w:p>
        </w:tc>
        <w:tc>
          <w:tcPr>
            <w:tcW w:w="865" w:type="dxa"/>
            <w:tcBorders/>
            <w:vAlign w:val="center"/>
          </w:tcPr>
          <w:p>
            <w:pPr>
              <w:pStyle w:val="Normal"/>
              <w:rPr>
                <w:sz w:val="24"/>
              </w:rPr>
            </w:pPr>
            <w:r>
              <w:rPr>
                <w:sz w:val="24"/>
              </w:rPr>
              <w:t>32</w:t>
            </w:r>
          </w:p>
        </w:tc>
      </w:tr>
      <w:tr>
        <w:trPr>
          <w:trHeight w:val="221" w:hRule="exact"/>
        </w:trPr>
        <w:tc>
          <w:tcPr>
            <w:tcW w:w="1306" w:type="dxa"/>
            <w:tcBorders/>
            <w:vAlign w:val="center"/>
          </w:tcPr>
          <w:p>
            <w:pPr>
              <w:pStyle w:val="Normal"/>
              <w:rPr>
                <w:sz w:val="24"/>
              </w:rPr>
            </w:pPr>
            <w:r>
              <w:rPr>
                <w:sz w:val="24"/>
              </w:rPr>
              <w:t>Turken</w:t>
            </w:r>
          </w:p>
        </w:tc>
        <w:tc>
          <w:tcPr>
            <w:tcW w:w="1008" w:type="dxa"/>
            <w:tcBorders/>
            <w:vAlign w:val="center"/>
          </w:tcPr>
          <w:p>
            <w:pPr>
              <w:pStyle w:val="Normal"/>
              <w:rPr>
                <w:sz w:val="24"/>
              </w:rPr>
            </w:pPr>
            <w:r>
              <w:rPr>
                <w:sz w:val="24"/>
              </w:rPr>
              <w:t>215</w:t>
            </w:r>
          </w:p>
        </w:tc>
        <w:tc>
          <w:tcPr>
            <w:tcW w:w="865" w:type="dxa"/>
            <w:tcBorders/>
            <w:vAlign w:val="center"/>
          </w:tcPr>
          <w:p>
            <w:pPr>
              <w:pStyle w:val="Normal"/>
              <w:rPr>
                <w:sz w:val="24"/>
              </w:rPr>
            </w:pPr>
            <w:r>
              <w:rPr>
                <w:sz w:val="24"/>
              </w:rPr>
              <w:t>98</w:t>
            </w:r>
          </w:p>
        </w:tc>
      </w:tr>
      <w:tr>
        <w:trPr>
          <w:trHeight w:val="216" w:hRule="exact"/>
        </w:trPr>
        <w:tc>
          <w:tcPr>
            <w:tcW w:w="1306" w:type="dxa"/>
            <w:tcBorders/>
            <w:vAlign w:val="center"/>
          </w:tcPr>
          <w:p>
            <w:pPr>
              <w:pStyle w:val="Normal"/>
              <w:rPr>
                <w:sz w:val="24"/>
              </w:rPr>
            </w:pPr>
            <w:r>
              <w:rPr>
                <w:sz w:val="24"/>
              </w:rPr>
              <w:t>Marokkanen</w:t>
            </w:r>
          </w:p>
        </w:tc>
        <w:tc>
          <w:tcPr>
            <w:tcW w:w="1008" w:type="dxa"/>
            <w:tcBorders/>
            <w:vAlign w:val="center"/>
          </w:tcPr>
          <w:p>
            <w:pPr>
              <w:pStyle w:val="Normal"/>
              <w:rPr>
                <w:sz w:val="24"/>
              </w:rPr>
            </w:pPr>
            <w:r>
              <w:rPr>
                <w:sz w:val="24"/>
              </w:rPr>
              <w:t>164</w:t>
            </w:r>
          </w:p>
        </w:tc>
        <w:tc>
          <w:tcPr>
            <w:tcW w:w="865" w:type="dxa"/>
            <w:tcBorders/>
            <w:vAlign w:val="center"/>
          </w:tcPr>
          <w:p>
            <w:pPr>
              <w:pStyle w:val="Normal"/>
              <w:rPr>
                <w:sz w:val="24"/>
              </w:rPr>
            </w:pPr>
            <w:r>
              <w:rPr>
                <w:sz w:val="24"/>
              </w:rPr>
              <w:t>87</w:t>
            </w:r>
          </w:p>
        </w:tc>
      </w:tr>
      <w:tr>
        <w:trPr>
          <w:trHeight w:val="221" w:hRule="exact"/>
        </w:trPr>
        <w:tc>
          <w:tcPr>
            <w:tcW w:w="1306" w:type="dxa"/>
            <w:tcBorders/>
            <w:vAlign w:val="center"/>
          </w:tcPr>
          <w:p>
            <w:pPr>
              <w:pStyle w:val="Normal"/>
              <w:rPr>
                <w:sz w:val="24"/>
              </w:rPr>
            </w:pPr>
            <w:r>
              <w:rPr>
                <w:sz w:val="24"/>
              </w:rPr>
              <w:t>N-Mediterranen</w:t>
            </w:r>
          </w:p>
        </w:tc>
        <w:tc>
          <w:tcPr>
            <w:tcW w:w="1008" w:type="dxa"/>
            <w:tcBorders/>
            <w:vAlign w:val="center"/>
          </w:tcPr>
          <w:p>
            <w:pPr>
              <w:pStyle w:val="Normal"/>
              <w:rPr>
                <w:sz w:val="24"/>
              </w:rPr>
            </w:pPr>
            <w:r>
              <w:rPr>
                <w:sz w:val="24"/>
              </w:rPr>
              <w:t>18</w:t>
            </w:r>
          </w:p>
        </w:tc>
        <w:tc>
          <w:tcPr>
            <w:tcW w:w="865" w:type="dxa"/>
            <w:tcBorders/>
            <w:vAlign w:val="center"/>
          </w:tcPr>
          <w:p>
            <w:pPr>
              <w:pStyle w:val="Normal"/>
              <w:rPr>
                <w:sz w:val="24"/>
              </w:rPr>
            </w:pPr>
            <w:r>
              <w:rPr>
                <w:sz w:val="24"/>
              </w:rPr>
              <w:t>23</w:t>
            </w:r>
          </w:p>
        </w:tc>
      </w:tr>
      <w:tr>
        <w:trPr>
          <w:trHeight w:val="221" w:hRule="exact"/>
        </w:trPr>
        <w:tc>
          <w:tcPr>
            <w:tcW w:w="1306" w:type="dxa"/>
            <w:tcBorders/>
            <w:vAlign w:val="center"/>
          </w:tcPr>
          <w:p>
            <w:pPr>
              <w:pStyle w:val="Normal"/>
              <w:rPr>
                <w:sz w:val="24"/>
              </w:rPr>
            </w:pPr>
            <w:r>
              <w:rPr>
                <w:sz w:val="24"/>
              </w:rPr>
              <w:t>Nederlanders</w:t>
            </w:r>
          </w:p>
        </w:tc>
        <w:tc>
          <w:tcPr>
            <w:tcW w:w="1008" w:type="dxa"/>
            <w:tcBorders/>
            <w:vAlign w:val="center"/>
          </w:tcPr>
          <w:p>
            <w:pPr>
              <w:pStyle w:val="Normal"/>
              <w:rPr>
                <w:sz w:val="24"/>
              </w:rPr>
            </w:pPr>
            <w:r>
              <w:rPr>
                <w:sz w:val="24"/>
              </w:rPr>
              <w:t>81</w:t>
            </w:r>
          </w:p>
        </w:tc>
        <w:tc>
          <w:tcPr>
            <w:tcW w:w="865" w:type="dxa"/>
            <w:tcBorders/>
            <w:vAlign w:val="center"/>
          </w:tcPr>
          <w:p>
            <w:pPr>
              <w:pStyle w:val="Normal"/>
              <w:rPr>
                <w:sz w:val="24"/>
              </w:rPr>
            </w:pPr>
            <w:r>
              <w:rPr>
                <w:sz w:val="24"/>
              </w:rPr>
              <w:t>185</w:t>
            </w:r>
          </w:p>
        </w:tc>
      </w:tr>
      <w:tr>
        <w:trPr>
          <w:trHeight w:val="336" w:hRule="exact"/>
        </w:trPr>
        <w:tc>
          <w:tcPr>
            <w:tcW w:w="1306" w:type="dxa"/>
            <w:tcBorders/>
            <w:vAlign w:val="center"/>
          </w:tcPr>
          <w:p>
            <w:pPr>
              <w:pStyle w:val="Normal"/>
              <w:rPr>
                <w:sz w:val="24"/>
              </w:rPr>
            </w:pPr>
            <w:r>
              <w:rPr>
                <w:sz w:val="24"/>
              </w:rPr>
              <w:t>Overige national</w:t>
            </w:r>
          </w:p>
        </w:tc>
        <w:tc>
          <w:tcPr>
            <w:tcW w:w="1008" w:type="dxa"/>
            <w:tcBorders/>
            <w:vAlign w:val="center"/>
          </w:tcPr>
          <w:p>
            <w:pPr>
              <w:pStyle w:val="Normal"/>
              <w:rPr>
                <w:sz w:val="24"/>
              </w:rPr>
            </w:pPr>
            <w:r>
              <w:rPr>
                <w:sz w:val="24"/>
              </w:rPr>
              <w:t>102</w:t>
            </w:r>
          </w:p>
        </w:tc>
        <w:tc>
          <w:tcPr>
            <w:tcW w:w="865" w:type="dxa"/>
            <w:tcBorders/>
            <w:vAlign w:val="center"/>
          </w:tcPr>
          <w:p>
            <w:pPr>
              <w:pStyle w:val="Normal"/>
              <w:rPr>
                <w:sz w:val="24"/>
              </w:rPr>
            </w:pPr>
            <w:r>
              <w:rPr>
                <w:sz w:val="24"/>
              </w:rPr>
              <w:t>137</w:t>
            </w:r>
          </w:p>
        </w:tc>
      </w:tr>
      <w:tr>
        <w:trPr>
          <w:trHeight w:val="317" w:hRule="exact"/>
        </w:trPr>
        <w:tc>
          <w:tcPr>
            <w:tcW w:w="1306" w:type="dxa"/>
            <w:tcBorders/>
            <w:vAlign w:val="center"/>
          </w:tcPr>
          <w:p>
            <w:pPr>
              <w:pStyle w:val="Normal"/>
              <w:rPr>
                <w:sz w:val="24"/>
              </w:rPr>
            </w:pPr>
            <w:r>
              <w:rPr>
                <w:sz w:val="24"/>
              </w:rPr>
              <w:t>TOTAAL</w:t>
            </w:r>
          </w:p>
        </w:tc>
        <w:tc>
          <w:tcPr>
            <w:tcW w:w="1008" w:type="dxa"/>
            <w:tcBorders/>
            <w:vAlign w:val="center"/>
          </w:tcPr>
          <w:p>
            <w:pPr>
              <w:pStyle w:val="Normal"/>
              <w:rPr>
                <w:sz w:val="24"/>
              </w:rPr>
            </w:pPr>
            <w:r>
              <w:rPr>
                <w:sz w:val="24"/>
              </w:rPr>
              <w:t>789</w:t>
            </w:r>
          </w:p>
        </w:tc>
        <w:tc>
          <w:tcPr>
            <w:tcW w:w="865" w:type="dxa"/>
            <w:tcBorders/>
            <w:vAlign w:val="center"/>
          </w:tcPr>
          <w:p>
            <w:pPr>
              <w:pStyle w:val="Normal"/>
              <w:rPr>
                <w:sz w:val="24"/>
              </w:rPr>
            </w:pPr>
            <w:r>
              <w:rPr>
                <w:sz w:val="24"/>
              </w:rPr>
              <w:t>662</w:t>
            </w:r>
          </w:p>
        </w:tc>
      </w:tr>
    </w:tbl>
    <w:p>
      <w:pPr>
        <w:pStyle w:val="Normal"/>
        <w:rPr>
          <w:sz w:val="24"/>
        </w:rPr>
      </w:pPr>
      <w:r>
        <w:rPr>
          <w:sz w:val="24"/>
        </w:rPr>
      </w:r>
    </w:p>
    <w:p>
      <w:pPr>
        <w:pStyle w:val="Normal"/>
        <w:rPr>
          <w:sz w:val="24"/>
        </w:rPr>
      </w:pPr>
      <w:r>
        <w:rPr>
          <w:sz w:val="24"/>
        </w:rPr>
        <w:t>Aantallen en typen gezinnen in de gezinsrijkste subbuurten</w:t>
      </w:r>
    </w:p>
    <w:tbl>
      <w:tblPr>
        <w:tblW w:w="2387" w:type="dxa"/>
        <w:jc w:val="left"/>
        <w:tblInd w:w="8" w:type="dxa"/>
        <w:tblLayout w:type="fixed"/>
        <w:tblCellMar>
          <w:top w:w="0" w:type="dxa"/>
          <w:left w:w="0" w:type="dxa"/>
          <w:bottom w:w="0" w:type="dxa"/>
          <w:right w:w="0" w:type="dxa"/>
        </w:tblCellMar>
      </w:tblPr>
      <w:tblGrid>
        <w:gridCol w:w="1748"/>
        <w:gridCol w:w="639"/>
      </w:tblGrid>
      <w:tr>
        <w:trPr>
          <w:trHeight w:val="239" w:hRule="exact"/>
        </w:trPr>
        <w:tc>
          <w:tcPr>
            <w:tcW w:w="1748" w:type="dxa"/>
            <w:tcBorders/>
            <w:vAlign w:val="center"/>
          </w:tcPr>
          <w:p>
            <w:pPr>
              <w:pStyle w:val="Normal"/>
              <w:rPr>
                <w:sz w:val="24"/>
              </w:rPr>
            </w:pPr>
            <w:r>
              <w:rPr>
                <w:sz w:val="24"/>
              </w:rPr>
              <w:t>Surinaamse gezinnen</w:t>
            </w:r>
          </w:p>
        </w:tc>
        <w:tc>
          <w:tcPr>
            <w:tcW w:w="639" w:type="dxa"/>
            <w:tcBorders/>
            <w:vAlign w:val="center"/>
          </w:tcPr>
          <w:p>
            <w:pPr>
              <w:pStyle w:val="Normal"/>
              <w:rPr>
                <w:sz w:val="24"/>
              </w:rPr>
            </w:pPr>
            <w:r>
              <w:rPr>
                <w:sz w:val="24"/>
              </w:rPr>
              <w:t>111</w:t>
            </w:r>
          </w:p>
        </w:tc>
      </w:tr>
      <w:tr>
        <w:trPr>
          <w:trHeight w:val="245" w:hRule="exact"/>
        </w:trPr>
        <w:tc>
          <w:tcPr>
            <w:tcW w:w="1748" w:type="dxa"/>
            <w:tcBorders/>
            <w:vAlign w:val="center"/>
          </w:tcPr>
          <w:p>
            <w:pPr>
              <w:pStyle w:val="Normal"/>
              <w:rPr>
                <w:sz w:val="24"/>
              </w:rPr>
            </w:pPr>
            <w:r>
              <w:rPr>
                <w:sz w:val="24"/>
              </w:rPr>
              <w:t>Antilliaans/Arubaans</w:t>
            </w:r>
          </w:p>
        </w:tc>
        <w:tc>
          <w:tcPr>
            <w:tcW w:w="639" w:type="dxa"/>
            <w:tcBorders/>
            <w:vAlign w:val="center"/>
          </w:tcPr>
          <w:p>
            <w:pPr>
              <w:pStyle w:val="Normal"/>
              <w:rPr>
                <w:sz w:val="24"/>
              </w:rPr>
            </w:pPr>
            <w:r>
              <w:rPr>
                <w:sz w:val="24"/>
              </w:rPr>
              <w:t>14</w:t>
            </w:r>
          </w:p>
        </w:tc>
      </w:tr>
      <w:tr>
        <w:trPr>
          <w:trHeight w:val="245" w:hRule="exact"/>
        </w:trPr>
        <w:tc>
          <w:tcPr>
            <w:tcW w:w="1748" w:type="dxa"/>
            <w:tcBorders/>
            <w:vAlign w:val="center"/>
          </w:tcPr>
          <w:p>
            <w:pPr>
              <w:pStyle w:val="Normal"/>
              <w:rPr>
                <w:sz w:val="24"/>
              </w:rPr>
            </w:pPr>
            <w:r>
              <w:rPr>
                <w:sz w:val="24"/>
              </w:rPr>
              <w:t>Kaapverdiaans</w:t>
            </w:r>
          </w:p>
        </w:tc>
        <w:tc>
          <w:tcPr>
            <w:tcW w:w="639" w:type="dxa"/>
            <w:tcBorders/>
            <w:vAlign w:val="center"/>
          </w:tcPr>
          <w:p>
            <w:pPr>
              <w:pStyle w:val="Normal"/>
              <w:rPr>
                <w:sz w:val="24"/>
              </w:rPr>
            </w:pPr>
            <w:r>
              <w:rPr>
                <w:sz w:val="24"/>
              </w:rPr>
              <w:t>45</w:t>
            </w:r>
          </w:p>
        </w:tc>
      </w:tr>
      <w:tr>
        <w:trPr>
          <w:trHeight w:val="245" w:hRule="exact"/>
        </w:trPr>
        <w:tc>
          <w:tcPr>
            <w:tcW w:w="1748" w:type="dxa"/>
            <w:tcBorders/>
            <w:vAlign w:val="center"/>
          </w:tcPr>
          <w:p>
            <w:pPr>
              <w:pStyle w:val="Normal"/>
              <w:rPr>
                <w:sz w:val="24"/>
              </w:rPr>
            </w:pPr>
            <w:r>
              <w:rPr>
                <w:sz w:val="24"/>
              </w:rPr>
              <w:t>Turks</w:t>
            </w:r>
          </w:p>
        </w:tc>
        <w:tc>
          <w:tcPr>
            <w:tcW w:w="639" w:type="dxa"/>
            <w:tcBorders/>
            <w:vAlign w:val="center"/>
          </w:tcPr>
          <w:p>
            <w:pPr>
              <w:pStyle w:val="Normal"/>
              <w:rPr>
                <w:sz w:val="24"/>
              </w:rPr>
            </w:pPr>
            <w:r>
              <w:rPr>
                <w:sz w:val="24"/>
              </w:rPr>
              <w:t>115</w:t>
            </w:r>
          </w:p>
        </w:tc>
      </w:tr>
      <w:tr>
        <w:trPr>
          <w:trHeight w:val="245" w:hRule="exact"/>
        </w:trPr>
        <w:tc>
          <w:tcPr>
            <w:tcW w:w="1748" w:type="dxa"/>
            <w:tcBorders/>
            <w:vAlign w:val="center"/>
          </w:tcPr>
          <w:p>
            <w:pPr>
              <w:pStyle w:val="Normal"/>
              <w:rPr>
                <w:sz w:val="24"/>
              </w:rPr>
            </w:pPr>
            <w:r>
              <w:rPr>
                <w:sz w:val="24"/>
              </w:rPr>
              <w:t>Marokkaans</w:t>
            </w:r>
          </w:p>
        </w:tc>
        <w:tc>
          <w:tcPr>
            <w:tcW w:w="639" w:type="dxa"/>
            <w:tcBorders/>
            <w:vAlign w:val="center"/>
          </w:tcPr>
          <w:p>
            <w:pPr>
              <w:pStyle w:val="Normal"/>
              <w:rPr>
                <w:sz w:val="24"/>
              </w:rPr>
            </w:pPr>
            <w:r>
              <w:rPr>
                <w:sz w:val="24"/>
              </w:rPr>
              <w:t>70</w:t>
            </w:r>
          </w:p>
        </w:tc>
      </w:tr>
      <w:tr>
        <w:trPr>
          <w:trHeight w:val="245" w:hRule="exact"/>
        </w:trPr>
        <w:tc>
          <w:tcPr>
            <w:tcW w:w="1748" w:type="dxa"/>
            <w:tcBorders/>
            <w:vAlign w:val="center"/>
          </w:tcPr>
          <w:p>
            <w:pPr>
              <w:pStyle w:val="Normal"/>
              <w:rPr>
                <w:sz w:val="24"/>
              </w:rPr>
            </w:pPr>
            <w:r>
              <w:rPr>
                <w:sz w:val="24"/>
              </w:rPr>
              <w:t>Noord-Mediterranen</w:t>
            </w:r>
          </w:p>
        </w:tc>
        <w:tc>
          <w:tcPr>
            <w:tcW w:w="639" w:type="dxa"/>
            <w:tcBorders/>
            <w:vAlign w:val="center"/>
          </w:tcPr>
          <w:p>
            <w:pPr>
              <w:pStyle w:val="Normal"/>
              <w:rPr>
                <w:sz w:val="24"/>
              </w:rPr>
            </w:pPr>
            <w:r>
              <w:rPr>
                <w:sz w:val="24"/>
              </w:rPr>
              <w:t>33</w:t>
            </w:r>
          </w:p>
        </w:tc>
      </w:tr>
      <w:tr>
        <w:trPr>
          <w:trHeight w:val="245" w:hRule="exact"/>
        </w:trPr>
        <w:tc>
          <w:tcPr>
            <w:tcW w:w="1748" w:type="dxa"/>
            <w:tcBorders/>
            <w:vAlign w:val="center"/>
          </w:tcPr>
          <w:p>
            <w:pPr>
              <w:pStyle w:val="Normal"/>
              <w:rPr>
                <w:sz w:val="24"/>
              </w:rPr>
            </w:pPr>
            <w:r>
              <w:rPr>
                <w:sz w:val="24"/>
              </w:rPr>
              <w:t>Nederlands</w:t>
            </w:r>
          </w:p>
        </w:tc>
        <w:tc>
          <w:tcPr>
            <w:tcW w:w="639" w:type="dxa"/>
            <w:tcBorders/>
            <w:vAlign w:val="center"/>
          </w:tcPr>
          <w:p>
            <w:pPr>
              <w:pStyle w:val="Normal"/>
              <w:rPr>
                <w:sz w:val="24"/>
              </w:rPr>
            </w:pPr>
            <w:r>
              <w:rPr>
                <w:sz w:val="24"/>
              </w:rPr>
              <w:t>176</w:t>
            </w:r>
          </w:p>
        </w:tc>
      </w:tr>
      <w:tr>
        <w:trPr>
          <w:trHeight w:val="245" w:hRule="exact"/>
        </w:trPr>
        <w:tc>
          <w:tcPr>
            <w:tcW w:w="1748" w:type="dxa"/>
            <w:tcBorders/>
            <w:vAlign w:val="center"/>
          </w:tcPr>
          <w:p>
            <w:pPr>
              <w:pStyle w:val="Normal"/>
              <w:rPr>
                <w:sz w:val="24"/>
              </w:rPr>
            </w:pPr>
            <w:r>
              <w:rPr>
                <w:sz w:val="24"/>
              </w:rPr>
              <w:t>Overig rijk</w:t>
            </w:r>
          </w:p>
        </w:tc>
        <w:tc>
          <w:tcPr>
            <w:tcW w:w="639" w:type="dxa"/>
            <w:tcBorders/>
            <w:vAlign w:val="center"/>
          </w:tcPr>
          <w:p>
            <w:pPr>
              <w:pStyle w:val="Normal"/>
              <w:rPr>
                <w:sz w:val="24"/>
              </w:rPr>
            </w:pPr>
            <w:r>
              <w:rPr>
                <w:sz w:val="24"/>
              </w:rPr>
              <w:t>33</w:t>
            </w:r>
          </w:p>
        </w:tc>
      </w:tr>
      <w:tr>
        <w:trPr>
          <w:trHeight w:val="389" w:hRule="exact"/>
        </w:trPr>
        <w:tc>
          <w:tcPr>
            <w:tcW w:w="1748" w:type="dxa"/>
            <w:tcBorders/>
            <w:vAlign w:val="center"/>
          </w:tcPr>
          <w:p>
            <w:pPr>
              <w:pStyle w:val="Normal"/>
              <w:rPr>
                <w:sz w:val="24"/>
              </w:rPr>
            </w:pPr>
            <w:r>
              <w:rPr>
                <w:sz w:val="24"/>
              </w:rPr>
              <w:t>Overig arm</w:t>
            </w:r>
          </w:p>
        </w:tc>
        <w:tc>
          <w:tcPr>
            <w:tcW w:w="639" w:type="dxa"/>
            <w:tcBorders/>
            <w:vAlign w:val="center"/>
          </w:tcPr>
          <w:p>
            <w:pPr>
              <w:pStyle w:val="Normal"/>
              <w:rPr>
                <w:sz w:val="24"/>
              </w:rPr>
            </w:pPr>
            <w:r>
              <w:rPr>
                <w:sz w:val="24"/>
              </w:rPr>
              <w:t>34</w:t>
            </w:r>
          </w:p>
        </w:tc>
      </w:tr>
      <w:tr>
        <w:trPr>
          <w:trHeight w:val="355" w:hRule="exact"/>
        </w:trPr>
        <w:tc>
          <w:tcPr>
            <w:tcW w:w="1748" w:type="dxa"/>
            <w:tcBorders/>
            <w:vAlign w:val="center"/>
          </w:tcPr>
          <w:p>
            <w:pPr>
              <w:pStyle w:val="Normal"/>
              <w:rPr>
                <w:sz w:val="24"/>
              </w:rPr>
            </w:pPr>
            <w:r>
              <w:rPr>
                <w:sz w:val="24"/>
              </w:rPr>
              <w:t>Grote gezinnen</w:t>
            </w:r>
          </w:p>
        </w:tc>
        <w:tc>
          <w:tcPr>
            <w:tcW w:w="639" w:type="dxa"/>
            <w:tcBorders/>
            <w:vAlign w:val="center"/>
          </w:tcPr>
          <w:p>
            <w:pPr>
              <w:pStyle w:val="Normal"/>
              <w:snapToGrid w:val="false"/>
              <w:rPr>
                <w:sz w:val="24"/>
              </w:rPr>
            </w:pPr>
            <w:r>
              <w:rPr>
                <w:sz w:val="24"/>
              </w:rPr>
            </w:r>
          </w:p>
        </w:tc>
      </w:tr>
      <w:tr>
        <w:trPr>
          <w:trHeight w:val="226" w:hRule="exact"/>
        </w:trPr>
        <w:tc>
          <w:tcPr>
            <w:tcW w:w="1748" w:type="dxa"/>
            <w:tcBorders/>
            <w:vAlign w:val="center"/>
          </w:tcPr>
          <w:p>
            <w:pPr>
              <w:pStyle w:val="Normal"/>
              <w:rPr>
                <w:sz w:val="24"/>
              </w:rPr>
            </w:pPr>
            <w:r>
              <w:rPr>
                <w:sz w:val="24"/>
              </w:rPr>
              <w:t>(4 of meer kinderen)</w:t>
            </w:r>
          </w:p>
        </w:tc>
        <w:tc>
          <w:tcPr>
            <w:tcW w:w="639" w:type="dxa"/>
            <w:tcBorders/>
            <w:vAlign w:val="center"/>
          </w:tcPr>
          <w:p>
            <w:pPr>
              <w:pStyle w:val="Normal"/>
              <w:rPr>
                <w:sz w:val="24"/>
              </w:rPr>
            </w:pPr>
            <w:r>
              <w:rPr>
                <w:sz w:val="24"/>
              </w:rPr>
              <w:t>48</w:t>
            </w:r>
          </w:p>
        </w:tc>
      </w:tr>
      <w:tr>
        <w:trPr>
          <w:trHeight w:val="274" w:hRule="exact"/>
        </w:trPr>
        <w:tc>
          <w:tcPr>
            <w:tcW w:w="1748" w:type="dxa"/>
            <w:tcBorders/>
            <w:vAlign w:val="center"/>
          </w:tcPr>
          <w:p>
            <w:pPr>
              <w:pStyle w:val="Normal"/>
              <w:rPr>
                <w:sz w:val="24"/>
              </w:rPr>
            </w:pPr>
            <w:r>
              <w:rPr>
                <w:sz w:val="24"/>
              </w:rPr>
              <w:t>Tweeoudergezinnen</w:t>
            </w:r>
          </w:p>
        </w:tc>
        <w:tc>
          <w:tcPr>
            <w:tcW w:w="639" w:type="dxa"/>
            <w:tcBorders/>
            <w:vAlign w:val="center"/>
          </w:tcPr>
          <w:p>
            <w:pPr>
              <w:pStyle w:val="Normal"/>
              <w:rPr>
                <w:sz w:val="24"/>
              </w:rPr>
            </w:pPr>
            <w:r>
              <w:rPr>
                <w:sz w:val="24"/>
              </w:rPr>
              <w:t>398</w:t>
            </w:r>
          </w:p>
        </w:tc>
      </w:tr>
    </w:tbl>
    <w:p>
      <w:pPr>
        <w:pStyle w:val="Normal"/>
        <w:rPr>
          <w:sz w:val="24"/>
        </w:rPr>
      </w:pPr>
      <w:r>
        <w:rPr>
          <w:sz w:val="24"/>
        </w:rPr>
      </w:r>
    </w:p>
    <w:p>
      <w:pPr>
        <w:pStyle w:val="Normal"/>
        <w:rPr>
          <w:sz w:val="24"/>
        </w:rPr>
      </w:pPr>
      <w:r>
        <w:rPr>
          <w:sz w:val="24"/>
        </w:rPr>
        <w:t>Dat is ook bij de jongere generatie te zien. De zonen en dochters hebben hun jeugdvrienden van de straat uit het oog verloren. Ze hebben veel contact met ouders, broers en (schoonzussen, neefjes, nichtjes, maar ze maken weinig nieuwe vrien</w:t>
        <w:softHyphen/>
        <w:t>den in de buurt. De vrouwen soms wel via de peuterspeelzaal of de school van de kinderen. Men maakt echter vooral nieuwe contacten via opleiding en werk en dat is meestal niet in de buurt.</w:t>
      </w:r>
    </w:p>
    <w:p>
      <w:pPr>
        <w:pStyle w:val="Normal"/>
        <w:rPr>
          <w:sz w:val="24"/>
        </w:rPr>
      </w:pPr>
      <w:r>
        <w:rPr>
          <w:sz w:val="24"/>
        </w:rPr>
        <w:t>De nieuwkoomsters-schoonzussen, die bijna nooit 'eigen' familie in de buurt hebben, zijn wel actief in het zoeken van contacten op loopafstand. Ze doen dat op dezelfde manier als hun schoonmoeder vroeger. Ze her</w:t>
        <w:softHyphen/>
        <w:t>kennen iemand als landgenote, leef</w:t>
        <w:softHyphen/>
        <w:t>tijd- en leefstijlgenote, eventueel lot</w:t>
        <w:softHyphen/>
        <w:t>genote en niet te vergeten taalgenote. Ze knopen een praatje aan ('Waar kom je vandaan?'), nodigen de per</w:t>
        <w:softHyphen/>
        <w:t>soon uit en tasten tijdens het kennis</w:t>
        <w:softHyphen/>
        <w:t>makingsbezoek af of het 'klikt': 'Of we een beetje dezelfde ideeën hebben en of je je durft te bewegen bij elkaar thuis.' Zo komen ze aan hun 'beste vriendin'. Het sociaal netwerk van mannen is minder straat- of wijk</w:t>
        <w:softHyphen/>
        <w:t>gebonden, omdat zij vaker een volle</w:t>
        <w:softHyphen/>
        <w:t>dige baan hebben en makkelijker naar het café en andere openbare gelegenheden kunnen gaan. Nederlandse import-Rotterdammers en teruggekeerde oorspronkelijke ste</w:t>
        <w:softHyphen/>
        <w:t>delingen hebben meestal geen familie en vaak ook geen `beste vrienden' in de buurt. In hun ogen is een goede buur totaal iets anders dan een verre vriend. Beste vrienden zijn zielsver</w:t>
        <w:softHyphen/>
        <w:t>wanten waarmee levenskwesties wor</w:t>
        <w:softHyphen/>
        <w:t>den besproken. Goede buren of een paar `bekenden' in de straat zijn om andere redenen belangrijk. 'Op mijn leeftijd (30) heb je al een vrienden</w:t>
        <w:softHyphen/>
        <w:t>kring opgebouwd. Dan kan er eigen</w:t>
        <w:softHyphen/>
        <w:t>lijk niemand bij. Ik houd mijn vrien</w:t>
        <w:softHyphen/>
        <w:t>denkring het liefst compact, liever een paar goede dan een hoop met wie ik maar weinig contact mee heb. Mijn familie en vriendenkring wonen verspreid over Nederland. Mijn leven is in Rotterdam veel rijker geworden, omdat Rotterdam centraler ligt dan mijn vorige woonplaats en ik hier vlak bij het centraal station woon. Ik ben gisteren nog bij mijn beste vriendin in Den Haag geweest. Ik ben eigenlijk nooit thuis.'</w:t>
      </w:r>
    </w:p>
    <w:p>
      <w:pPr>
        <w:pStyle w:val="Normal"/>
        <w:rPr>
          <w:sz w:val="24"/>
        </w:rPr>
      </w:pPr>
      <w:r>
        <w:rPr>
          <w:sz w:val="24"/>
        </w:rPr>
        <w:t>Toch wilde ze graag een paar mensen in haar directe woonomgeving ken</w:t>
        <w:softHyphen/>
        <w:t>nen om zich 'meer thuis en veiliger te voelen.' Daar heeft ze werk van ge</w:t>
        <w:softHyphen/>
        <w:t>maakt door actief te worden in een belangenorganisatie in haar stukje buurt. Deze stap is voor een jonge, alleenwonende import-Rotterdam</w:t>
        <w:softHyphen/>
        <w:t>mer tamelijk uitzonderlijk. Het idee dat een paar 'bekenden' (mensen met wie je niet veel deelt, maar die jou wel herkennen) in de straat een thuisgevoel en een gevoel van veilig</w:t>
        <w:softHyphen/>
        <w:t>heid geven, heb ik echter in allerlei varianten gehoord, ook van drukke (Nederlandse en Surinaamse) uithui</w:t>
        <w:softHyphen/>
        <w:t>zige types.</w:t>
      </w:r>
    </w:p>
    <w:p>
      <w:pPr>
        <w:pStyle w:val="Normal"/>
        <w:rPr>
          <w:sz w:val="24"/>
        </w:rPr>
      </w:pPr>
      <w:r>
        <w:rPr>
          <w:sz w:val="24"/>
        </w:rPr>
        <w:t>Als het minimale basiscontact er niet is, dan heet het 'anoniem wonen', zo wordt het in de nieuwere huur-koop</w:t>
        <w:softHyphen/>
        <w:t>complexen getypeerd. De bewoners beschouwen deze anonimiteit als on</w:t>
        <w:softHyphen/>
        <w:t>vermijdelijk gevolg van het type hu</w:t>
        <w:softHyphen/>
        <w:t>ren: de combinatie van 60+'ers (doorverhuisde of teruggekeerde oor</w:t>
        <w:softHyphen/>
        <w:t>spronkelijke stedelingen die nog wel genegen zijn om zich met bewoners</w:t>
        <w:softHyphen/>
        <w:t>zaken te bemoeien) en veel dertigers, drukke tweeverdieners zonder kinde</w:t>
        <w:softHyphen/>
        <w:t>ren (de mensen `die nergens op re</w:t>
        <w:softHyphen/>
        <w:t>ageren'). Aan de ene kant waarderen ze het anonieme wonen in combina</w:t>
        <w:softHyphen/>
        <w:t>tie met de grotere fysieke afstand als vrijheid, ongebondenheid en veilig</w:t>
        <w:softHyphen/>
        <w:t>heid ('Ik kan hier op zeshoog mijn balkondeuren open laten staan'). Aan de andere kant associëren ze 'ano</w:t>
        <w:softHyphen/>
        <w:t>niem' met 'eenzaam' en 'asociaal; en met onveiligheid.</w:t>
      </w:r>
    </w:p>
    <w:p>
      <w:pPr>
        <w:pStyle w:val="Normal"/>
        <w:rPr>
          <w:sz w:val="24"/>
        </w:rPr>
      </w:pPr>
      <w:r>
        <w:rPr>
          <w:sz w:val="24"/>
        </w:rPr>
        <w:t>Na een gesprek met de wijkagent over een onopgemerkte overval be</w:t>
        <w:softHyphen/>
        <w:t>sloten de bewoners van zo'n complex om 'de anonimiteit op te heffen' en meer op elkaar te gaan letten. Men groet elkaar tegenwoordig en meldde zich bij een Opzoomeractie aan. Dat is niet zonder betekenis. Deze bewo</w:t>
        <w:softHyphen/>
        <w:t>ners hadden ook kunnen besluiten om van hun flat een gebarricadeerde burcht te maken, want er waren ge</w:t>
        <w:softHyphen/>
        <w:t>luiden dat de slechthorende oudere bewoners per ongeluk ongure types binnenlieten. Men koos echter voor contact en voor aansluiting bij een 'volkse' actie. Zo werden in een an</w:t>
        <w:softHyphen/>
        <w:t>dere dure flat met gemak juryleden gevonden voor de geveltuintjes-com</w:t>
        <w:softHyphen/>
        <w:t>petie in deelgemeente Noord. En lie</w:t>
        <w:softHyphen/>
        <w:t>pen alle bewoners van de onlangs opgeleverde Banierhof mee met de door het opbouwwerk georganiseerde rondwandeling door de buurt.</w:t>
      </w:r>
    </w:p>
    <w:p>
      <w:pPr>
        <w:pStyle w:val="Normal"/>
        <w:rPr>
          <w:sz w:val="24"/>
        </w:rPr>
      </w:pPr>
      <w:r>
        <w:rPr>
          <w:sz w:val="24"/>
        </w:rPr>
        <w:t>Toch blijven deze mensen zich als centrumbewoners zien en niet als buurtbewoners, dat is ook een status</w:t>
        <w:softHyphen/>
        <w:t>kwestie. Binnen de flats en de 'echte buurtstraten' blijft er een zekere spanning bestaan tussen mensen met een verschillende mate van vanzelf</w:t>
        <w:softHyphen/>
        <w:t>sprekende betrokkenheid bij hun woonomgeving. Voor de een zijn vie</w:t>
        <w:softHyphen/>
        <w:t>ze ramen en slordige gordijnen bij de overburen een signaal dat de wijk 'verpaupert'. De ander noemt 'die mensen met hondjes' die overal op letten 'de wijkpolitie'. Dat cultuur</w:t>
        <w:softHyphen/>
        <w:t>verschil, dat vooral tussen Nederlan</w:t>
        <w:softHyphen/>
        <w:t>ders onderling wordt gevoeld, kan zich vastzetten in een koele en stugge omgang met elkaar. Het is een socia</w:t>
        <w:softHyphen/>
        <w:t>le afstand die voor een deel terug te voeren is op een lange geschiedenis van sociale ongelijkheid en cultureel onderscheid in Nederland en die ex</w:t>
        <w:softHyphen/>
        <w:t>tra scherp gevoeld werd rondom de gemeenteraadsverkiezingen in 2002.</w:t>
      </w:r>
    </w:p>
    <w:p>
      <w:pPr>
        <w:pStyle w:val="Normal"/>
        <w:rPr>
          <w:sz w:val="24"/>
        </w:rPr>
      </w:pPr>
      <w:r>
        <w:rPr>
          <w:sz w:val="24"/>
        </w:rPr>
      </w:r>
    </w:p>
    <w:p>
      <w:pPr>
        <w:pStyle w:val="Heading2"/>
        <w:rPr/>
      </w:pPr>
      <w:r>
        <w:rPr/>
        <w:t xml:space="preserve">Geluiddemping lost alles op </w:t>
      </w:r>
    </w:p>
    <w:p>
      <w:pPr>
        <w:pStyle w:val="Normal"/>
        <w:rPr>
          <w:sz w:val="24"/>
        </w:rPr>
      </w:pPr>
      <w:r>
        <w:rPr>
          <w:sz w:val="24"/>
        </w:rPr>
        <w:t>Er zijn in de Agniesebuurt verschil</w:t>
        <w:softHyphen/>
        <w:t>lende typen portiekwoningen. Oude bovenwoningen met twee adressen op een doorgaande rechte trap. Re</w:t>
        <w:softHyphen/>
        <w:t>novatiewoningen met vier tot tien adressen op één trap of met een klei</w:t>
        <w:softHyphen/>
        <w:t>ne galerij aan de achterkant. En in de nieuwbouw: kleine en grote portiek</w:t>
        <w:softHyphen/>
        <w:t>(galerij)woningen, binnentrappen en buitentrappen. Het verschil tussen nieuwbouw en renovatie is groot, in afmetingen en onderhoudskwaliteit van gangen en trappen en in gehorig</w:t>
        <w:softHyphen/>
        <w:t>heid. In de nieuwbouw kunnen mensen zich nog verbeelden in een 'appartement' te wonen. In een reno</w:t>
        <w:softHyphen/>
        <w:t>vatie-portiekwoning wonen mensen echt hij elkaar op de trap. Soms zijn ze gezamenlijk verantwoordelijk voor klein en groot onderhoud van gangen en trappen. In de meeste portieken worden geen strikte afspraken ge</w:t>
        <w:softHyphen/>
        <w:t>maakt over schoonmaken. Het ver</w:t>
        <w:softHyphen/>
        <w:t>loopt meestal liet beste als twee, drie bewoners elkaar vinden op dit ge</w:t>
        <w:softHyphen/>
        <w:t>bied. Zoals vier Marokkaanse vrou</w:t>
        <w:softHyphen/>
        <w:t>wen die met elkaar het portiek met zeven adressen bijhouden; of drie Turkse vrouwen die hetzelfde op hun galerij doen, of de Nederlandse meneer die met zijn Joegoslavische en Turkse buurman overlegt als hij vindt dat er weer wat onderhoud moet gebeuren.</w:t>
      </w:r>
    </w:p>
    <w:p>
      <w:pPr>
        <w:pStyle w:val="Normal"/>
        <w:rPr>
          <w:sz w:val="24"/>
        </w:rPr>
      </w:pPr>
      <w:r>
        <w:rPr>
          <w:sz w:val="24"/>
        </w:rPr>
        <w:t>Professioneel georganiseerde portiek</w:t>
        <w:softHyphen/>
        <w:t>gesprekken die via de formele weg van een brief koersen op 'gezamenlij</w:t>
        <w:softHyphen/>
        <w:t>ke' afspraken kunnen averechts wer</w:t>
        <w:softHyphen/>
        <w:t>ken. Want mensen die niets doen, re</w:t>
        <w:softHyphen/>
        <w:t>ageren niet op die brief. Als dat er te veel zijn, blaast de woningcorporatie de zaak af en hebben mensen die wel wat doen, er een frustratie bij. `De woningcorporatie kan haar geld beter besteden aan het opknappen van de portieken. 80`x) van de problemen is</w:t>
      </w:r>
    </w:p>
    <w:p>
      <w:pPr>
        <w:pStyle w:val="Normal"/>
        <w:rPr>
          <w:sz w:val="24"/>
        </w:rPr>
      </w:pPr>
      <w:r>
        <w:rPr>
          <w:sz w:val="24"/>
        </w:rPr>
        <w:t>opgelost met een betere geluidsdem</w:t>
        <w:softHyphen/>
        <w:t>ping van trappen en vloeren.' Voor de overige 20% vereist het scheppen en handhaven van prettige verhoudingen in het portiek sociaal inzicht en so</w:t>
        <w:softHyphen/>
        <w:t>ciale vaardigheden. Een belangrijke (Nederlandse) omgangsregel is: af</w:t>
        <w:softHyphen/>
        <w:t>stand houden. Een Nederlandse vrouw: `Ik ken mijn buren, ik groet ze en maak wel eens een praatje, maar ik ga niet bij ze op bezoek. Daar houd ik niet van. Dan wordt het een theekransje waarin iedereen besproken wordt. Dat weet ik, want een vriendin van mijn moeder woont hier vlakbij. Die doet dat wel en weet altijd alles van mensen, of denkt dat te weten.' Een Surinaamse vrouw: `Ik groet iedereen, we maken korte praatjes. Ik wil niet te intiem worden met de buren, om problemen te voorkomen.'</w:t>
      </w:r>
    </w:p>
    <w:p>
      <w:pPr>
        <w:pStyle w:val="Normal"/>
        <w:rPr>
          <w:sz w:val="24"/>
        </w:rPr>
      </w:pPr>
      <w:r>
        <w:rPr>
          <w:sz w:val="24"/>
        </w:rPr>
        <w:t>Die norm van afstand houden is ge</w:t>
        <w:softHyphen/>
        <w:t>baseerd op overgeleverde en in de praktijk geleerde sociale kennis over samenwonen in deze omstandighe</w:t>
        <w:softHyphen/>
        <w:t>den. Niet te intiem worden, want je weet en hoort sowieso al veel van el</w:t>
        <w:softHyphen/>
        <w:t>kaar. Geen koffievisites, want het eni</w:t>
        <w:softHyphen/>
        <w:t>ge wat je met elkaar deelt, is de wo</w:t>
        <w:softHyphen/>
        <w:t>ning of het stukje straat. Daar praat je dus over en dat wordt geroddel. Geen vrienden proberen te worden, want als het misgaat, blijf je aan elkaar vast</w:t>
        <w:softHyphen/>
        <w:t>zitten. Elkaar niet `overlopen', want je kunt elkaar al niet ontlopen. Als men</w:t>
        <w:softHyphen/>
        <w:t>sen lang met elkaar wonen - dat komt veel voor in dit type woningen in de Agniesebuurt - en het gaat goed, dan ontstaat er onderlinge dienstenuitwis</w:t>
        <w:softHyphen/>
        <w:t>seling en een vanzelfsprekende manier van verantwoordelijkheid nemen, voor elkaar en voor gemeenschappelijke zaken. Dat geeft het rustige gevoel dat nieuwe bewoners zich aan de bestaan</w:t>
        <w:softHyphen/>
        <w:t>de situatie zullen moeten aanpassen. Het kan echter ook betekenen dat de</w:t>
        <w:softHyphen/>
        <w:t>ze mensen eerst een lange weg moe</w:t>
        <w:softHyphen/>
        <w:t>ten gaan. Er bestaan namelijk geen gedragsregels voor het verwelkomen van nieuwe bewoners. Vooral mensen die niet goed Nederlands spreken, missen rituele handelingen (eten brengen, koffiedrinken) voor de eerste kennismaking.</w:t>
      </w:r>
    </w:p>
    <w:p>
      <w:pPr>
        <w:pStyle w:val="Normal"/>
        <w:rPr>
          <w:sz w:val="24"/>
        </w:rPr>
      </w:pPr>
      <w:r>
        <w:rPr>
          <w:sz w:val="24"/>
        </w:rPr>
        <w:t>Er waren ook verhalen over ernstige overlastgevende medebewoners. Daar</w:t>
        <w:softHyphen/>
        <w:t>uit blijkt hoe kwetsbaar deze mini</w:t>
        <w:softHyphen/>
        <w:t>samenleving is. Met vertrouwde en voorspelbare lastpakken kunnen men</w:t>
        <w:softHyphen/>
        <w:t>sen vaak nog wel leven. Bekende alco</w:t>
        <w:softHyphen/>
        <w:t>holisten, veelal oudere Nederlandse alleenwonende meneren, worden door omwonenden een beetje in de gaten gehouden. Veel enger en bedreigender wordt het als mensen onvoorspelbaar en onberekenbaar zijn. Zoals sommige drugsverslaafden, `gekken' en mensen die het allebei zijn. Bewoners ervaren in zo'n situatie weinig bescherming van professionele zijde. Ze krijgen het advies om aangifte te doen en klach</w:t>
        <w:softHyphen/>
        <w:t>ten door te geven, zodat de woning</w:t>
        <w:softHyphen/>
        <w:t>corporatie en de politie een dossier kunnen opbouwen. Intussen moeten ze wel samenwonen met de personen voor wie ze bang zijn en die inmiddels weten dat door buren geklaagd is.</w:t>
      </w:r>
    </w:p>
    <w:p>
      <w:pPr>
        <w:pStyle w:val="Normal"/>
        <w:rPr>
          <w:sz w:val="24"/>
        </w:rPr>
      </w:pPr>
      <w:r>
        <w:rPr>
          <w:sz w:val="24"/>
        </w:rPr>
      </w:r>
    </w:p>
    <w:p>
      <w:pPr>
        <w:pStyle w:val="Heading2"/>
        <w:rPr/>
      </w:pPr>
      <w:r>
        <w:rPr/>
        <w:t>Spelen en zitten op het plein</w:t>
      </w:r>
    </w:p>
    <w:p>
      <w:pPr>
        <w:pStyle w:val="Normal"/>
        <w:rPr>
          <w:sz w:val="24"/>
        </w:rPr>
      </w:pPr>
      <w:r>
        <w:rPr>
          <w:sz w:val="24"/>
        </w:rPr>
        <w:t>In de straten met voornamelijk socia</w:t>
        <w:softHyphen/>
        <w:t>le woningbouw wonen de meeste ge</w:t>
        <w:softHyphen/>
        <w:t>zinnen - 470 om precies te zijn. Die hebben met elkaar 875 kinderen en deze hebben in hun directe woonom</w:t>
        <w:softHyphen/>
        <w:t>geving weinig toegankelijke en be</w:t>
        <w:softHyphen/>
        <w:t>speelbare buitenruimte. Toch is het gemeten naar het aantal jeugdige be</w:t>
        <w:softHyphen/>
        <w:t>woners opmerkelijk stil op de straten en het plein. Dat is althans mijn waarneming, gedurende ruim een jaar rondkijken in de buurt op verschillende tijden en dagen. Daar werd ik nog eens in bevestigd door het verhaal van veel ouders dat hun kinderen voornamelijk binnen spelen. De ouders zeggen echter ook dat het plein 'druk' is. Het duurde even voor ik doorhad dat ze daarmee niet doe</w:t>
        <w:softHyphen/>
        <w:t>len op het aantal aanwezigen, maar op de hoeveelheid verschillende 'cul</w:t>
        <w:softHyphen/>
        <w:t>turen'. In de verhalen van de ouders over het sociale en pedagogische kli</w:t>
        <w:softHyphen/>
        <w:t>maat op straat zit een complex van ouderlijke beschermingsneigingen, onderlinge beeldvorming en prakti</w:t>
        <w:softHyphen/>
        <w:t>sche en emotionele communicatiebe</w:t>
        <w:softHyphen/>
        <w:t>lemmeringen. De volgende thema's komen steeds terug:</w:t>
      </w:r>
    </w:p>
    <w:p>
      <w:pPr>
        <w:pStyle w:val="Normal"/>
        <w:rPr>
          <w:sz w:val="24"/>
        </w:rPr>
      </w:pPr>
      <w:r>
        <w:rPr>
          <w:sz w:val="24"/>
        </w:rPr>
        <w:t xml:space="preserve">• </w:t>
      </w:r>
      <w:r>
        <w:rPr>
          <w:sz w:val="24"/>
        </w:rPr>
        <w:t>De kwetsbaarheid van hun kinde</w:t>
        <w:softHyphen/>
        <w:t>ren. De angst of de overtuiging dat hun kinderen zich buiten niet kunnen handhaven ten opzichte van andere (groepjes) kinderen, omdat ze onvoldoende sterk en assertief zijn en omdat ze als etni</w:t>
        <w:softHyphen/>
        <w:t>sche minderheidsgroep op straat het onderspit delven. 'Mijn zoon is het enige blanke kind in de</w:t>
      </w:r>
    </w:p>
    <w:p>
      <w:pPr>
        <w:pStyle w:val="Normal"/>
        <w:rPr>
          <w:sz w:val="24"/>
        </w:rPr>
      </w:pPr>
      <w:r>
        <w:rPr>
          <w:sz w:val="24"/>
        </w:rPr>
        <w:t>buurt. Op straat tenminste. In het begin kon hij zich niet handhaven. Ze stuurden hem van het voetbal</w:t>
        <w:softHyphen/>
        <w:t>veldje weg. Ik heb hem op een vechtsport gedaan, want je moet hier kunnen vechten. \u heeft hij een heleboel allochtone vriendjes en is het geen probleem meer' (Nederlands).</w:t>
      </w:r>
    </w:p>
    <w:p>
      <w:pPr>
        <w:pStyle w:val="TextBody"/>
        <w:rPr/>
      </w:pPr>
      <w:r>
        <w:rPr/>
        <w:t xml:space="preserve">• </w:t>
      </w:r>
      <w:r>
        <w:rPr/>
        <w:t>De angst voor verkeerde vriendjes. 'Ik ben bang dat mijn zoon hier slechte vrienden zal krijgen' ("Turks). 'Ik wil niet dat mijn zoon straattaal leert. Daarom mag hij niet zonder mij naar buiten' (Ma</w:t>
        <w:softHyphen/>
        <w:t>rokkaans).</w:t>
      </w:r>
    </w:p>
    <w:p>
      <w:pPr>
        <w:pStyle w:val="Normal"/>
        <w:rPr>
          <w:sz w:val="24"/>
        </w:rPr>
      </w:pPr>
      <w:r>
        <w:rPr>
          <w:sz w:val="24"/>
        </w:rPr>
        <w:t xml:space="preserve">• </w:t>
      </w:r>
      <w:r>
        <w:rPr>
          <w:sz w:val="24"/>
        </w:rPr>
        <w:t>Sekseonderscheid: Ouders zijn het bezorgdst over hun dochters. Die zijn minder op straat, omdat zij zich beter thuis zouden kunnen vermaken en omdat de ouders hen meer thuis houden. Dat laat</w:t>
        <w:softHyphen/>
        <w:t>ste heeft naar eigen zeggen ook iets met de eigen opvoeding van de moeder te maken. 'Wij speel</w:t>
        <w:softHyphen/>
        <w:t>den vroeger op het erf. Dat vond mijn moeder makkelijker, dan konden wij geen ruzie krijgen met andere kinderen en kreeg zij geen problemen met de buurvrouw Later mochten de jongens wel verder gaan, de meisjes niet, die moesten meehelpen thuis' (Antilli</w:t>
        <w:softHyphen/>
        <w:t>aans).</w:t>
      </w:r>
    </w:p>
    <w:p>
      <w:pPr>
        <w:pStyle w:val="Normal"/>
        <w:rPr>
          <w:sz w:val="24"/>
        </w:rPr>
      </w:pPr>
      <w:r>
        <w:rPr>
          <w:sz w:val="24"/>
        </w:rPr>
        <w:t xml:space="preserve">• </w:t>
      </w:r>
      <w:r>
        <w:rPr>
          <w:sz w:val="24"/>
        </w:rPr>
        <w:t>Marokkaanse jongens zijn de baas op straat. Er wonen ongeveer veertig Marokkaanse jongens in de Agniesebuurt. In verhalen van (niet-Marokkaanse) ouders krij</w:t>
        <w:softHyphen/>
        <w:t>gen zij bijna de alleenmacht over de straten en pleinen toegeschre</w:t>
        <w:softHyphen/>
        <w:t>ven. Omdat ze meer en later bui</w:t>
        <w:softHyphen/>
        <w:t>ten zijn, omdat ze met meer zijn en omdat ze zich als de baas ge</w:t>
        <w:softHyphen/>
        <w:t>dragen. Marokkaanse ouders pra</w:t>
        <w:softHyphen/>
        <w:t>ten daar uiteraard anders over. Zij maken onderscheid tussen slecht opgevoede en goed opgevoede kinderen. 'Je hebt hier arme men</w:t>
        <w:softHyphen/>
        <w:t>sen, asociale mensen.' 'Sommige kinderen zijn uit de hand van hun ouders gevlucht.'</w:t>
      </w:r>
    </w:p>
    <w:p>
      <w:pPr>
        <w:pStyle w:val="Normal"/>
        <w:rPr>
          <w:sz w:val="24"/>
        </w:rPr>
      </w:pPr>
      <w:r>
        <w:rPr>
          <w:sz w:val="24"/>
        </w:rPr>
        <w:t>Ouders in deze buurt voeden hun kinderen niet goed op, want an</w:t>
        <w:softHyphen/>
        <w:t>ders zouden de kinderen zich niet zo slecht gedragen op straat en zouden ze niet zo laat op straat zijn.</w:t>
      </w:r>
    </w:p>
    <w:p>
      <w:pPr>
        <w:pStyle w:val="Normal"/>
        <w:rPr>
          <w:sz w:val="24"/>
        </w:rPr>
      </w:pPr>
      <w:r>
        <w:rPr>
          <w:sz w:val="24"/>
        </w:rPr>
        <w:t>Het is moeilijk om andere ouders aan te spreken op het gedrag van hun kinderen, omdat ze direct in de verdediging gaan. 'Ik zei er wat van dat een kind iets van mijn kind afpakte. Ik kreeg gelijk een grote mond van die Nederlandse moeder. "Het is bij ons normaal dat je spullen van elkaar ge</w:t>
        <w:softHyphen/>
        <w:t>bruikt", zei ze' (Nederlands). Daar komt onzekerheid bij over de taal, in technische en culturele zin. Om misverstanden te voorko</w:t>
        <w:softHyphen/>
        <w:t>men, zeg je maar niets. 'In Marok</w:t>
        <w:softHyphen/>
        <w:t>ko is het makkelijker. Je spreekt dezelfde taal en hoeft daarom niet bang te zijn dat anderen je ver</w:t>
        <w:softHyphen/>
        <w:t>keerd -nullen begrijpen' (Marok</w:t>
        <w:softHyphen/>
        <w:t>kaans).</w:t>
      </w:r>
    </w:p>
    <w:p>
      <w:pPr>
        <w:pStyle w:val="Normal"/>
        <w:rPr>
          <w:sz w:val="24"/>
        </w:rPr>
      </w:pPr>
      <w:r>
        <w:rPr>
          <w:sz w:val="24"/>
        </w:rPr>
        <w:t xml:space="preserve">• </w:t>
      </w:r>
      <w:r>
        <w:rPr>
          <w:sz w:val="24"/>
        </w:rPr>
        <w:t>Het ongemak tussen de volwasse</w:t>
        <w:softHyphen/>
        <w:t>nen op de bankjes op het plein. Tussen verschillende `culturen', verschillende taalgroepen, (veron</w:t>
        <w:softHyphen/>
        <w:t>derstelde) opvattingen en levens</w:t>
        <w:softHyphen/>
        <w:t>wijzen, mannen en vrouwen. 'Ik zit niet graag tussen de vrouwen met een hoofddoel. op het plein, die denken slecht over mij' (Turks).</w:t>
      </w:r>
    </w:p>
    <w:p>
      <w:pPr>
        <w:pStyle w:val="Normal"/>
        <w:rPr>
          <w:sz w:val="24"/>
        </w:rPr>
      </w:pPr>
      <w:r>
        <w:rPr>
          <w:sz w:val="24"/>
        </w:rPr>
        <w:t>Een deel van deze opmerkingen kun</w:t>
        <w:softHyphen/>
        <w:t>nen in iedere wijk gemaakt worden. Ouders zien hun eigen kinderen al</w:t>
        <w:softHyphen/>
        <w:t>tijd als (extra) kwetsbaar. Onveilig</w:t>
        <w:softHyphen/>
        <w:t>heid en twijfel over de opvoedings</w:t>
        <w:softHyphen/>
        <w:t>kwaliteit van andere ouders zijn geen specifiek thema's van deze buurt. In heel Nederland spelen kinderen te</w:t>
        <w:softHyphen/>
        <w:t>genwoordig veel minder buiten dan dertig jaar geleden vanwege angsten van hun ouders over hun veiligheid. Wat deze ouders van zichzelf en van anderen zeggen, weerspiegelt boven</w:t>
        <w:softHyphen/>
        <w:t>dien de boodschap van de huidige opvoedingsprogramma's. Die spreken ouders, moeders, zeer nadrukkelijk en eenzijdig aan op hun individuele verantwoordelijkheid voor hun eigen</w:t>
      </w:r>
    </w:p>
    <w:p>
      <w:pPr>
        <w:pStyle w:val="Normal"/>
        <w:rPr>
          <w:sz w:val="24"/>
        </w:rPr>
      </w:pPr>
      <w:r>
        <w:rPr>
          <w:sz w:val="24"/>
        </w:rPr>
        <w:t>kinderen. Het ontbreken van een ge</w:t>
        <w:softHyphen/>
        <w:t>meenschappelijke taal, of onzeker</w:t>
        <w:softHyphen/>
        <w:t>heid daarover, en negatieve beeldvor</w:t>
        <w:softHyphen/>
        <w:t>ming van verschillende etnische en sociale groepen over elkaar, maken de omgang tussen ouders wel inge</w:t>
        <w:softHyphen/>
        <w:t>wikkelder. Zolang de meerderheid van de kinderen en jongeren binnen</w:t>
        <w:softHyphen/>
        <w:t>blijft of gehouden wordt, zal boven</w:t>
        <w:softHyphen/>
        <w:t>dien een minderheid de baas blijven op straat; in werkelijkheid of in de verbeelding van de binnenblijvers.</w:t>
      </w:r>
    </w:p>
    <w:p>
      <w:pPr>
        <w:pStyle w:val="Normal"/>
        <w:rPr>
          <w:sz w:val="24"/>
        </w:rPr>
      </w:pPr>
      <w:r>
        <w:rPr>
          <w:sz w:val="24"/>
        </w:rPr>
      </w:r>
    </w:p>
    <w:p>
      <w:pPr>
        <w:pStyle w:val="Heading2"/>
        <w:rPr/>
      </w:pPr>
      <w:r>
        <w:rPr/>
        <w:t>Omgang tussen ouders</w:t>
      </w:r>
    </w:p>
    <w:p>
      <w:pPr>
        <w:pStyle w:val="Normal"/>
        <w:rPr>
          <w:sz w:val="24"/>
        </w:rPr>
      </w:pPr>
      <w:r>
        <w:rPr>
          <w:sz w:val="24"/>
        </w:rPr>
        <w:t>Door naar verschillende omgevingen te kijken, ontstaat een gedifferen</w:t>
        <w:softHyphen/>
        <w:t>tieerd beeld van de contacten tussen verschillende bevolkingsgroepen in een `gemengde' wijk. Aan de ene kantblijken mensen van verschillen</w:t>
        <w:softHyphen/>
        <w:t>de leeftijden en levenswijzen in staat om samen in een gehorig portiek te wonen. Ze houden een zekere af</w:t>
        <w:softHyphen/>
        <w:t>stand ten opzichte van elkaar om problemen te voorkomen. Op den duur ontstaat vaak een vanzelfspre</w:t>
        <w:softHyphen/>
        <w:t>kende manier van verantwoording nemen voor elkaar en voor gemeen</w:t>
        <w:softHyphen/>
        <w:t>schappelijke ruimtes. Dat functio</w:t>
        <w:softHyphen/>
        <w:t>neert niet als een sluitend informeel zorgnetwerk, maar er wordt gelet op hulpbehoevende ouderen en de ver</w:t>
        <w:softHyphen/>
        <w:t>trouwde lastpakken. Wat ontbreekt zijn manieren om nieuwkomers in deze minisamenleving op te nemen en adequate professionele ondersteu</w:t>
        <w:softHyphen/>
        <w:t>ning en bescherming in bedreigende situaties binnen het portiek.</w:t>
      </w:r>
    </w:p>
    <w:p>
      <w:pPr>
        <w:pStyle w:val="Normal"/>
        <w:rPr>
          <w:sz w:val="24"/>
        </w:rPr>
      </w:pPr>
      <w:r>
        <w:rPr>
          <w:sz w:val="24"/>
        </w:rPr>
        <w:t>Een ander probleem is het gebrek aan aandacht en zorg van de woning</w:t>
        <w:softHyphen/>
        <w:t>corporatie voor dit ingewikkelde bin</w:t>
        <w:softHyphen/>
        <w:t>nen-buitengebied, met name in de renovatiewoningen. Op het niveau van de straat hechten mensen, ook bewoners met een uithuizige levens</w:t>
        <w:softHyphen/>
        <w:t>stijl en uitgestrekt sociaal netwerk, aan kennen en gekend worden. Het geeft hun het veilige gevoel dat ze in noodgevallen bij iemand kunnen aankloppen en het prettige gevoel er</w:t>
        <w:softHyphen/>
        <w:t>gens thuis te zijn. In de (meeste) nieuwere en duurdere stukjes kan men anoniem wonen zonder geluids</w:t>
        <w:softHyphen/>
        <w:t>overlast van elkaar. Dat wordt gewaardeerd als vrijheid, ongebon</w:t>
        <w:softHyphen/>
        <w:t>denheid en veiligheid, maar ook geassocieerd met eenzaam, asociaal en onveilig. De gevoelens van onvei</w:t>
        <w:softHyphen/>
        <w:t>ligheid zouden kunnen leiden tot het optrekken van vestingmuren rondom deze 'rijke eilanden'. In de praktijk wordt (ook) gekozen voor oplos</w:t>
        <w:softHyphen/>
        <w:t>singen in de sfeer van meer onderling contact en zorgzaamheid, al zien zij zichzelf niet als buurtbewoners, maar als centrumbewoners.</w:t>
      </w:r>
    </w:p>
    <w:p>
      <w:pPr>
        <w:pStyle w:val="Normal"/>
        <w:rPr>
          <w:sz w:val="24"/>
        </w:rPr>
      </w:pPr>
      <w:r>
        <w:rPr>
          <w:sz w:val="24"/>
        </w:rPr>
        <w:t>De ingewikkeldste samenlevings</w:t>
        <w:softHyphen/>
        <w:t>kwestie is de omgang tussen ouders onderling. Ouders kijken met andere ogen naar hun woonomgeving dan mensen zonder kinderen, omdat ze gespitst zijn op veiligheidsrisico's. Daar zit een fysieke kant aan: het te</w:t>
        <w:softHyphen/>
        <w:t>kort aan aantrekkelijke en toeganke</w:t>
        <w:softHyphen/>
        <w:t>lijke buitenruiunte. En een sociale kant: de twijfel van ouders of hun kinderen zich wel kunnen handha</w:t>
        <w:softHyphen/>
        <w:t>ven. Bij een te groot deel van de ou</w:t>
        <w:softHyphen/>
        <w:t>ders bestaat onvoldoende vertrouwen in de opvoedingskwaliteiten van an</w:t>
        <w:softHyphen/>
        <w:t>dere ouders. Die houding wordt ver</w:t>
        <w:softHyphen/>
        <w:t>sterkt door etnische beeldvorming en onzekerheid over een gemeenschap</w:t>
        <w:softHyphen/>
        <w:t>pelijke taal, maar ook door de indivi</w:t>
        <w:softHyphen/>
        <w:t>dualiserende opvoedingsondersteu</w:t>
        <w:softHyphen/>
        <w:t>ning. Het gevolg is dat veel kinderen zich thuis moeten vermaken en dat ouders in meerdere of mindere mate twijfelen of ze hun kinderen wel in deze wijk moeten laten opgroeien. Verbetering van de speelruimte voor kinderen en jongeren kan nooit kwaad. Maar de grote kunst is om de verhoudingen tussen volwassenen te verbeteren waar het gaat over hun kinderen.</w:t>
      </w:r>
    </w:p>
    <w:p>
      <w:pPr>
        <w:pStyle w:val="Normal"/>
        <w:rPr>
          <w:sz w:val="24"/>
        </w:rPr>
      </w:pPr>
      <w:r>
        <w:rPr>
          <w:sz w:val="24"/>
        </w:rPr>
      </w:r>
    </w:p>
    <w:p>
      <w:pPr>
        <w:pStyle w:val="Plattetekst2"/>
        <w:rPr/>
      </w:pPr>
      <w:r>
        <w:rPr/>
        <w:t>Joke van der Zwaard is werkzaam als zelfstandig onderzoekster en publiciste. Dit is een bewerking van een hoofdstuk uit de recent verschenen studie ‘Overal dichtbij. Rondkomen, vooruitkomen en samenleven in de Agniesebuurt’ voor de Stuurgroep Strategische Wijkaanpak Noord Aan de Rotte te Rotterdam.</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Joke van der Zwaard, Tijdschrift voor de sociale sector, maart 200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24"/>
    </w:rPr>
  </w:style>
  <w:style w:type="character" w:styleId="Standaardalinealettertype">
    <w:name w:val="Standaardalinea-lettertype"/>
    <w:qFormat/>
    <w:rPr>
      <w:rFonts w:ascii="Times New Roman" w:hAnsi="Times New Roman" w:cs="Times New Roman"/>
      <w:strike w:val="false"/>
      <w:dstrike w:val="false"/>
      <w:color w:val="000000"/>
      <w:spacing w:val="0"/>
      <w:sz w:val="20"/>
      <w:lang w:val="en-US" w:eastAsia="en-US"/>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ttetekst2">
    <w:name w:val="Platte tekst 2"/>
    <w:basedOn w:val="Normal"/>
    <w:qFormat/>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1:00Z</dcterms:created>
  <dc:creator>N.van Riet </dc:creator>
  <dc:description/>
  <cp:keywords/>
  <dc:language>en-US</dc:language>
  <cp:lastModifiedBy>Nora</cp:lastModifiedBy>
  <dcterms:modified xsi:type="dcterms:W3CDTF">2009-09-21T08:11:00Z</dcterms:modified>
  <cp:revision>2</cp:revision>
  <dc:subject/>
  <dc:title>De praktische maat van sociale cohesie </dc:title>
</cp:coreProperties>
</file>