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HET MULTICULTURELE DRAMA</w:t>
      </w:r>
      <w:r>
        <w:rPr>
          <w:rStyle w:val="FootnoteCharacters"/>
          <w:rStyle w:val="FootnoteAnchor"/>
          <w:b/>
          <w:bCs/>
        </w:rPr>
        <w:footnoteReference w:id="2"/>
      </w:r>
    </w:p>
    <w:p>
      <w:pPr>
        <w:pStyle w:val="Normal"/>
        <w:rPr>
          <w:i/>
          <w:i/>
          <w:iCs/>
        </w:rPr>
      </w:pPr>
      <w:r>
        <w:rPr>
          <w:i/>
          <w:iCs/>
        </w:rPr>
        <w:t>Zo energiek als Nederland 'de sociale kwestie' van weleer te lijf ging, zo gelaten wordt nu gereageerd op het achterblijven van hele generaties allochtonen en op de vorming van een etnische onderklasse. Waarom denken we het ons te kunnen veroorloven generaties immigranten te zien mislukken en een verondersteld reservoir aan talent onbenut te laten? En waaraan ontlenen we het vertrouwen dat alles wel op zijn pootjes terecht zal komen? De maatschappelijke vrede wordt ernstig bedreigd, meent Paul Scheffer.</w:t>
      </w:r>
    </w:p>
    <w:p>
      <w:pPr>
        <w:pStyle w:val="Normal"/>
        <w:rPr>
          <w:i/>
          <w:i/>
          <w:iCs/>
        </w:rPr>
      </w:pPr>
      <w:r>
        <w:rPr>
          <w:i/>
          <w:iCs/>
        </w:rPr>
      </w:r>
    </w:p>
    <w:p>
      <w:pPr>
        <w:pStyle w:val="Normal"/>
        <w:rPr/>
      </w:pPr>
      <w:r>
        <w:rPr/>
        <w:t>Soms neemt de culturele verwarring een komische wending. Eerdaags kunnen we op wervingsposters van de gemeentepoli</w:t>
        <w:softHyphen/>
        <w:t>tie de volgende tekst verwachten: 'Die tulband past ons allemaal'. Het voorstel van de hoofd</w:t>
        <w:softHyphen/>
        <w:t>commissarissen om de pet naar believen in te ruilen voor een hoofddoekje of tulband laat goed de onzekerheid zien, die de aanwezigheid van meer en meer migranten in Nederland met zich meebrengt. Zo'n buiging naar religieuze voorkeuren is vast goed bedoeld, maar blijk</w:t>
        <w:softHyphen/>
        <w:t>baar vraagt men zich niet af of deze koestering van eigen identiteit wel samengaat met het stre</w:t>
        <w:softHyphen/>
        <w:t>ven naar emancipatie.</w:t>
      </w:r>
    </w:p>
    <w:p>
      <w:pPr>
        <w:pStyle w:val="Normal"/>
        <w:rPr/>
      </w:pPr>
      <w:r>
        <w:rPr/>
        <w:t>De achter ons liggende eeuw is getekend door de poging de sociale ongelijkheid terug te dringen. Geen vraagstuk heeft het openbare le</w:t>
        <w:softHyphen/>
        <w:t>ven in Nederland zo beroerd als het streven naar verheffing van de verschillende bevol</w:t>
        <w:softHyphen/>
        <w:t>kingsgroepen, opdat eenieder volwaardig bur</w:t>
        <w:softHyphen/>
        <w:t>ger zou kunnen zijn. Die zorg voor gelijke kan</w:t>
        <w:softHyphen/>
        <w:t>sen kwam voort uit angst voor sociaal oproer. Maar dat was niet het enige: in de tweede helft van de negentiende eeuw zien we ook een be</w:t>
        <w:softHyphen/>
        <w:t>schavingsoffensief opkomen.</w:t>
      </w:r>
    </w:p>
    <w:p>
      <w:pPr>
        <w:pStyle w:val="Normal"/>
        <w:rPr/>
      </w:pPr>
      <w:r>
        <w:rPr/>
        <w:t>Over het geheel genomen is deze poging tot integratie geslaagd te noemen. De standen en klassen verloren hun scherpe randen: afkomst werd steeds minder een noodlot. Juist daarom is de gelaten manier waarmee gereageerd wordt op het ontstaan van een nieuwe, veel venijniger tweedeling in de Nederlandse samenleving zo onvoorstelbaar. Want waarom wordt er niet in veel dwingender termen gesproken over het achterblijven van hele generaties allochtonen en over de vorming van een etnische onderklas</w:t>
        <w:softHyphen/>
        <w:t>se? Zo energiek als 'de sociale kwestie 'van wel</w:t>
        <w:softHyphen/>
        <w:t>eer te lijf is gegaan, zo aarzelend wordt nu om</w:t>
        <w:softHyphen/>
        <w:t>gegaan met het multiculturele drama dat zich onder onze ogen voltrekt.</w:t>
      </w:r>
    </w:p>
    <w:p>
      <w:pPr>
        <w:pStyle w:val="Normal"/>
        <w:rPr/>
      </w:pPr>
      <w:r>
        <w:rPr/>
        <w:t>Is dat niet te zwartgallig? Nee, lees onder meer de recente 'Rapportage minderheden 1999' van het Sociaal en Cultureel Planbureau (SCP), een studie gewijd aan de positie van al</w:t>
        <w:softHyphen/>
        <w:t>lochtonen in het onderwijs en op de arbeids</w:t>
        <w:softHyphen/>
        <w:t>markt. Hoewel de verschillen tussen en binnen de etnische groepen aanmerkelijk zijn, lijkt de algehele situatie zorgwekkend. Gemiddeld hebben de allochtone kinderen een aanmerke</w:t>
        <w:softHyphen/>
        <w:t xml:space="preserve">lijke achterstand in cognitieve ontwikkeling en taalvaardigheid, waardoor de toegang tot de betere banen is afgesloten. In Turkse en </w:t>
      </w:r>
    </w:p>
    <w:p>
      <w:pPr>
        <w:pStyle w:val="Normal"/>
        <w:rPr/>
      </w:pPr>
      <w:r>
        <w:rPr/>
        <w:t>Marokkaanse kring treft men meer dan elders kin</w:t>
        <w:softHyphen/>
        <w:t>deren aan zonder enig schooldiploma. Er is vol</w:t>
        <w:softHyphen/>
        <w:t>gens het SCP een 'aanzienlijke talentenreserve'. Toch blijft de kloof tussen autochtone en al</w:t>
        <w:softHyphen/>
        <w:t>lochtone kinderen groot en groeit die zelfs vol</w:t>
        <w:softHyphen/>
        <w:t>gens sommige onderzoekers.</w:t>
      </w:r>
    </w:p>
    <w:p>
      <w:pPr>
        <w:pStyle w:val="Normal"/>
        <w:rPr/>
      </w:pPr>
      <w:r>
        <w:rPr/>
        <w:t>Wie alle beschikbare gegevens overziet komt tot een ontnuchterende conclusie: werkloos</w:t>
        <w:softHyphen/>
        <w:t>heid, armoede, schooluitval en criminaliteit ho</w:t>
        <w:softHyphen/>
        <w:t>pen zich op bij de etnische minderheden. En de vooruitzichten zijn over de gehele linie niet gun</w:t>
        <w:softHyphen/>
        <w:t>stig, in weerwil van individuele succesverhalen. Het gaat om enorme aantallen achterblijvers en kanslozen, die de Nederlandse samenleving in toenemende mate zullen belasten.</w:t>
      </w:r>
    </w:p>
    <w:p>
      <w:pPr>
        <w:pStyle w:val="Normal"/>
        <w:rPr/>
      </w:pPr>
      <w:r>
        <w:rPr/>
        <w:t>Volgens de meest terughoudende telling her</w:t>
        <w:softHyphen/>
        <w:t>bergt Nederland nu een kleine anderhalf mil</w:t>
        <w:softHyphen/>
        <w:t>joen allochtonen die worden gerekend tot de zogeheten doelgroepen van het minderheden</w:t>
        <w:softHyphen/>
        <w:t>beleid. Dan hebben we het over landen van her</w:t>
        <w:softHyphen/>
        <w:t>komst als Turkije, Marokko, Suriname, Antil</w:t>
        <w:softHyphen/>
        <w:t>len, en niet over Amerika of Zweden. De voor</w:t>
        <w:softHyphen/>
        <w:t>spelling van het SCP</w:t>
        <w:noBreakHyphen/>
        <w:t>rapport luidt dat in 2015 twaalf procent van de bevolking, dat wil zeggen rond de twee miljoen burgers, uit deze 'doel</w:t>
        <w:softHyphen/>
        <w:t>groepen' afkomstig is. Zo'n veertig procent van hen zijn asielmigranten uit de Derde Wereld. Belangrijk is ook dat in 2015 ongeveer de helft van de bevolking in de vier grote steden alloch</w:t>
        <w:softHyphen/>
        <w:t>toon zal zijn. Nu al is de schooljeugd er in meer</w:t>
        <w:softHyphen/>
        <w:t>derheid afkomstig uit wat straks enkel nog in naam 'minderheden' zijn. Voor alle vijfenveer</w:t>
        <w:softHyphen/>
        <w:t>tig grote steden van Nederland zal deze omslag over tien jaar een feit zijn.</w:t>
      </w:r>
    </w:p>
    <w:p>
      <w:pPr>
        <w:pStyle w:val="Normal"/>
        <w:rPr/>
      </w:pPr>
      <w:r>
        <w:rPr/>
        <w:t>Niemand kan dat een geruststellende ge</w:t>
        <w:softHyphen/>
        <w:t>dachte vinden. Want het is duidelijk dat de ra</w:t>
        <w:softHyphen/>
        <w:t>zendsnelle demografische verandering enorme aanpassingsproblemen schept. In alle sectoren van de samenleving zijn de problemen legio: in de gezondheidszorg, het onderwijs, de recht</w:t>
        <w:softHyphen/>
        <w:t>spraak, de volkshuisvesting en de arbeids</w:t>
        <w:softHyphen/>
        <w:t>markt. Een voorbeeld uit vele: over vijftien jaar zal Nederland rond de één miljoen asielzoekers herbergen. Zeer velen van hen kampen met trauma's wegens de oorlogen of rampen waar</w:t>
        <w:softHyphen/>
        <w:t>aan ze zijn ontkomen en de geestelijke gezond</w:t>
        <w:softHyphen/>
        <w:t>heidszorg wordt geacht daarop een antwoord te geven. De enorme problemen die dat ople</w:t>
        <w:softHyphen/>
        <w:t>vert zijn bekend, maar dat lijkt de pleitbezor</w:t>
        <w:softHyphen/>
        <w:t>gers van een ruimhartig asielbeleid niet erg veel zorgen te baren. Althans je hoort ze er niet vaak over uitweiden. Zoals altijd zijn we beter in het voeren van de vorige oorlog. Momenteel woedt een debat over 'excuses' aan de joodse bevol</w:t>
        <w:softHyphen/>
        <w:t>king en onderzoekt een waar leger van weten</w:t>
        <w:softHyphen/>
        <w:t>schappers de opvang van degenen die na 1945 uit de kampen terugkwamen.</w:t>
      </w:r>
    </w:p>
    <w:p>
      <w:pPr>
        <w:pStyle w:val="Normal"/>
        <w:rPr/>
      </w:pPr>
      <w:r>
        <w:rPr/>
        <w:t>De vraag is: hoe heeft het zo ver kunnen komen? Waarom denken we het ons te kunnen veroorloven generaties immi</w:t>
        <w:softHyphen/>
        <w:t>granten te zien mislukken en een verondersteld reservoir aan talent onbenut te laten? En waar</w:t>
        <w:softHyphen/>
        <w:t>aan ontlenen we het vertrouwen dat ondanks de zichtbare problemen alles wel op zijn pootjes terecht zal komen? Komt dat door de economi</w:t>
        <w:softHyphen/>
        <w:t>sche groei waarmee onrust kan worden afge</w:t>
        <w:softHyphen/>
        <w:t>kocht en de tevreden waarneming dat we hier geen rassenrellen kennen en het dus elders veel slechter gaat?</w:t>
      </w:r>
    </w:p>
    <w:p>
      <w:pPr>
        <w:pStyle w:val="Normal"/>
        <w:rPr/>
      </w:pPr>
      <w:r>
        <w:rPr/>
        <w:t>In 1994 wijdde het kabinet nog wel urgente woorden aan de etnische minderheden: "Het kabinet concludeert dat de situatie voor de toe</w:t>
        <w:softHyphen/>
        <w:t>komst uiterst zorgwekkend is. Redenen voor die zorg zijn de stagnerende economische ont</w:t>
        <w:softHyphen/>
        <w:t xml:space="preserve">wikkeling, de voortdurende immigratie </w:t>
        <w:noBreakHyphen/>
        <w:t xml:space="preserve"> in het bijzonder van asielzoekers </w:t>
        <w:noBreakHyphen/>
        <w:t xml:space="preserve"> en de ingrijpende effecten daarvan voor het maatschappelijk draagvlak voor het beleid." ('Contourennota Integratiebeleid etnische minderheden'). Het lijkt alsof die zorg is verdampt in de gelukzalig</w:t>
        <w:softHyphen/>
        <w:t>,beid van het poldermodel.</w:t>
      </w:r>
    </w:p>
    <w:p>
      <w:pPr>
        <w:pStyle w:val="Normal"/>
        <w:rPr/>
      </w:pPr>
      <w:r>
        <w:rPr/>
        <w:t>Velen leven met het misverstand dat de inte</w:t>
        <w:softHyphen/>
        <w:t>gratie van de etnische minderheden ongeveer</w:t>
      </w:r>
    </w:p>
    <w:p>
      <w:pPr>
        <w:pStyle w:val="Normal"/>
        <w:rPr/>
      </w:pPr>
      <w:r>
        <w:rPr/>
        <w:t>hetzelfde verloop zal hebben als de vreedzame verzoening van religieuze groepen in Neder</w:t>
        <w:softHyphen/>
        <w:t>land. Net als voorheen is het een kwestie van schikken, plooien, afkopen, onderhandelen en geheimhouding. Daarin openbaart zich vooral een grenzeloos geloof in elites. Succesvolle mi</w:t>
        <w:softHyphen/>
        <w:t>granten maken het voor hun 'achterban' ge</w:t>
        <w:softHyphen/>
        <w:t>makkelijker om zich te vereenzelvigen met de Nederlandse samenleving, zo luidt de onuitge</w:t>
        <w:softHyphen/>
        <w:t>sproken verwachting. Kortom, velen denken dat de regels en gebruiken van de pacificatie</w:t>
        <w:softHyphen/>
        <w:t>democratie ook de nieuwe verdeeldheid kun</w:t>
        <w:softHyphen/>
        <w:t>nen temperen.</w:t>
      </w:r>
    </w:p>
    <w:p>
      <w:pPr>
        <w:pStyle w:val="Normal"/>
        <w:rPr/>
      </w:pPr>
      <w:r>
        <w:rPr/>
        <w:t xml:space="preserve">Het doet een beetje denken aan het geloof in de neutraliteitspolitiek aan de vooravond van de Tweede Wereldoorlog. Toen was eenieder ervan overtuigd dat wat een kwart eeuw eerder was gelukt </w:t>
        <w:noBreakHyphen/>
        <w:t xml:space="preserve"> namelijk buiten de Eerste Wereld</w:t>
        <w:softHyphen/>
        <w:t xml:space="preserve">oorlog te blijven </w:t>
        <w:noBreakHyphen/>
        <w:t xml:space="preserve"> ook nu weer kans van slagen had. En zo verloor een hele natie het zicht op de werkelijkheid.</w:t>
      </w:r>
    </w:p>
    <w:p>
      <w:pPr>
        <w:pStyle w:val="Normal"/>
        <w:rPr/>
      </w:pPr>
      <w:r>
        <w:rPr/>
        <w:t>Met het geloof in de pacificatie is iets verge</w:t>
        <w:softHyphen/>
        <w:t>lijkbaars aan de hand: het heeft gewerkt om de religieuze verdeeldheid te overwinnen en zal nu wel weer werken om de etnische verdeeldheid te beheersen. Maar dan wordt het hoofdstuk 'Nationaal saamhorigheidsgevoel' in het klas</w:t>
        <w:softHyphen/>
        <w:t>sieke boek uit 1968 over de Nederlandse pacifi</w:t>
        <w:softHyphen/>
        <w:t>catie van Arend Lijphart vergeten ('Verzuiling, pacificatie en kentering in de Nederlandse poli</w:t>
        <w:softHyphen/>
        <w:t>tiek'). Zijn conclusie was: 'De sterkte van het Nederlandse nationalisme moet niet worden overdreven, maar het lijdt geen twijfel dat het bestaat'. De levensbeschouwelijke verdeeld</w:t>
        <w:softHyphen/>
        <w:t>heid betrof een gemeenschappelijke geschiede</w:t>
        <w:softHyphen/>
        <w:t>nis, werd in toom gehouden door een algemeen aanvaarde grondwet en kon worden uitgevoch</w:t>
        <w:softHyphen/>
        <w:t>ten in een en dezelfde taal. Anders gezegd: de zuilen droegen één dak.</w:t>
      </w:r>
    </w:p>
    <w:p>
      <w:pPr>
        <w:pStyle w:val="Normal"/>
        <w:rPr/>
      </w:pPr>
      <w:r>
        <w:rPr/>
        <w:t>Wat is de waarde van de aloude methode van vreedzame coëxistentie in geheel nieuwe om</w:t>
        <w:softHyphen/>
        <w:t>standigheden? Functioneert die nog op dezelf</w:t>
        <w:softHyphen/>
        <w:t>de manier? Is het een teken van zelfvertrouwen om niet teveel nadruk op het eigene van onze samenleving te leggen? De culturele samen</w:t>
        <w:softHyphen/>
        <w:t>hang waarbinnen het verschil kon worden be</w:t>
        <w:softHyphen/>
        <w:t>leefd, is nu veel minder voor handen; er zijn wei</w:t>
        <w:softHyphen/>
        <w:t>nig bronnen van saamhorigheid. De vergelij</w:t>
        <w:softHyphen/>
        <w:t>king met de verzuiling gaat niet op. Segregatie in het onderwijs door zwarte en witte scholen is natuurlijk van een geheel andere orde dan de scheiding van openbare en bijzondere scholen.</w:t>
      </w:r>
    </w:p>
    <w:p>
      <w:pPr>
        <w:pStyle w:val="Normal"/>
        <w:rPr/>
      </w:pPr>
      <w:r>
        <w:rPr/>
        <w:t>Ook de rol van de islam is niet zomaar te ver</w:t>
        <w:softHyphen/>
        <w:t>gelijken met die van de christelijke godsdien</w:t>
        <w:softHyphen/>
        <w:t>sten in Nederland. ‘Een. Mogelijk bindende fac</w:t>
        <w:softHyphen/>
        <w:t>tor aan allochtone zijde is gelegen in het blij</w:t>
        <w:softHyphen/>
        <w:t>vend hoge aandeel van de moslims in de min</w:t>
        <w:softHyphen/>
        <w:t>derhedenbevolking,’ schrijft het SCP bij wijze van 'geruststelling' in zijn rapport. Het gaat naar schatting om de helft van de minderheden. Dat wil zeggen, straks is zo'n miljoen inwoners van Nederland moslim. Ook al weten we dat ve</w:t>
        <w:softHyphen/>
        <w:t>len de islam in een verwaterde vorm zullen belij</w:t>
        <w:softHyphen/>
        <w:t>den, dan nog is dat is geen vanzelfsprekend ge</w:t>
        <w:softHyphen/>
        <w:t>geven, net zomin als scholen op islamitische grondslag dat zijn.</w:t>
      </w:r>
    </w:p>
    <w:p>
      <w:pPr>
        <w:pStyle w:val="Normal"/>
        <w:rPr/>
      </w:pPr>
      <w:r>
        <w:rPr/>
        <w:t>Misschien zal zich een liberale traditie ont</w:t>
        <w:softHyphen/>
        <w:t>wikkelen in wat wel de 'buitengewesten van de islam' wordt genoemd. Vooralsnog is het her</w:t>
        <w:softHyphen/>
        <w:t>vormingsstreven beperkt, uitzonderingen als Mohammed Arkoun daargelaten. De arabist Jan Brugman schrijft in 'Het raadsel van de multicultuur' (1998) over de geschiedenis van modernisering binnen de islam:"Wie deze mo</w:t>
        <w:softHyphen/>
        <w:t>dernistische bewegingen enigszins grondig be</w:t>
        <w:softHyphen/>
        <w:t>studeert, merkt echter al snel dat zij in wezen conservatief zijn gebleven en dat een vergelij</w:t>
        <w:softHyphen/>
        <w:t>king met het christelijk modernisme niet op</w:t>
        <w:softHyphen/>
        <w:t>gaat. ( ... ) Van een fundamentele heroverweging van de centrale leerstukken van de Islam, van de Islamitische Wet, of van de verhouding tus</w:t>
        <w:softHyphen/>
        <w:t>sen Islam en staat was geen sprake."</w:t>
      </w:r>
    </w:p>
    <w:p>
      <w:pPr>
        <w:pStyle w:val="Normal"/>
        <w:rPr/>
      </w:pPr>
      <w:r>
        <w:rPr/>
        <w:t>Waar het vooral om gaat, is dat de scheiding van staat en kerk niet werkelijk is aanvaard in islamitische kring. Af en toe wordt iets zicht</w:t>
        <w:softHyphen/>
        <w:t>baar van wat door imams wordt gepreekt en hoort men voorbeelden van haatdragenheid tegenover de samenleving waarvan ze geacht worden deel te zijn. Zo kon in de tijd dat Ed Van Thijn burgemeester van Amsterdam was, de opvatting worden vernomen dat moslims zich niet zouden hoeven te houden aan de wetten van een stad die dooreen joodse burgemeester werd bestuurd.</w:t>
      </w:r>
    </w:p>
    <w:p>
      <w:pPr>
        <w:pStyle w:val="Normal"/>
        <w:rPr/>
      </w:pPr>
      <w:r>
        <w:rPr/>
        <w:t>Het verschil kan ook anders worden om</w:t>
        <w:softHyphen/>
        <w:t>schreven. De islamitische wet verbindt aan af</w:t>
        <w:softHyphen/>
        <w:t>valligheid rechtsgevolgen die in ons land on</w:t>
        <w:softHyphen/>
        <w:t>aanvaardbaar zijn: zoals ontbinding van huwe</w:t>
        <w:softHyphen/>
        <w:t>lijk, ontzegging uit de ouderlijke macht en ver</w:t>
        <w:softHyphen/>
        <w:t>val van erfrechtaanspraken. Of die wetten nu worden nageleefd of niet, vooral in de gezins</w:t>
        <w:softHyphen/>
        <w:t>cultuur kan een aanmerkelijke afstand worden vastgesteld tussen de gangbare omgangsvor</w:t>
        <w:softHyphen/>
        <w:t>men in Nederland en het normbesef binnen de islamitische gemeenschappen. Men leeft nu goeddeels langs elkaar heen en kijkt veel de an</w:t>
        <w:softHyphen/>
        <w:t>dere kant op, maar er zijn culturele verschillen die niet vatbaar zijn voor plooien, schikken en afkopen.</w:t>
      </w:r>
    </w:p>
    <w:p>
      <w:pPr>
        <w:pStyle w:val="Normal"/>
        <w:rPr/>
      </w:pPr>
      <w:r>
        <w:rPr/>
        <w:t>We kunnen niet blijven voorbijgaan aan het culturele isolement en de gevoelens van wrok, omdat het misschien minder prettig is die onder ogen te zien. Zohra Acherrat</w:t>
        <w:noBreakHyphen/>
        <w:t>Stitou, een Ma</w:t>
        <w:noBreakHyphen/>
      </w:r>
    </w:p>
    <w:p>
      <w:pPr>
        <w:pStyle w:val="Normal"/>
        <w:rPr/>
      </w:pPr>
      <w:r>
        <w:rPr/>
        <w:t>rokkaanse psychiater in opleiding zegt in een boeiend interview over haar generatiegenoten: ‘Ze zijn boos op de samenleving, die hun ou</w:t>
        <w:softHyphen/>
        <w:t>ders zo gebruikt heeft, en boos op de ouders dat ze zich daar niet tegen verzet hebben. Veel Ma</w:t>
        <w:softHyphen/>
        <w:t>rokkaanse jongeren, valt mij op, voelen zich slachtoffer. Een slachtoffer voelt zich mishan</w:t>
        <w:softHyphen/>
        <w:t>deld, onbegrepen, niet veilig. Ze moeten van die slachtofferrol af om een identiteit te vinden." (de Volkskrant, 5 maart 1997).</w:t>
      </w:r>
    </w:p>
    <w:p>
      <w:pPr>
        <w:pStyle w:val="Normal"/>
        <w:rPr/>
      </w:pPr>
      <w:r>
        <w:rPr/>
        <w:t>Deze woorden vatten samen wat men vaker in Marokkaanse of Turkse o Antilliaanse kring kan horen. Sommigen maken zich ongerust over de wrok en afkeer die ze in de eigen 'ge</w:t>
        <w:softHyphen/>
        <w:t>meenschap' bespeuren jegens de Nederlandse samenleving. Tal van deze 'slachtoffers' maken namelijk een snelle carrière als dader, wat ook bedreigend is voor de minderheden in Neder</w:t>
        <w:softHyphen/>
        <w:t>land. De angst voor Marokkaanse jongeren is in een stad als Amsterdam inmiddels spreek</w:t>
        <w:softHyphen/>
        <w:t>woordelijk.</w:t>
      </w:r>
    </w:p>
    <w:p>
      <w:pPr>
        <w:pStyle w:val="Normal"/>
        <w:rPr/>
      </w:pPr>
      <w:r>
        <w:rPr/>
        <w:t>En zo stort het kaartenhuis van de multi</w:t>
        <w:softHyphen/>
        <w:t>culturele samenleving ineen. Alle onuitgespro</w:t>
        <w:softHyphen/>
        <w:t>ken verwachtingen, als zou integratie vooral een kwestie van tijd zijn, worden niet bewaar</w:t>
        <w:softHyphen/>
        <w:t>heid. Onder de oppervlakte van het openbare leven drijft een zee van verhalen over de botsing van culturen, die niet of nauwelijks worden ge</w:t>
        <w:softHyphen/>
        <w:t>hoord. We leven nu al met de migranten van de derde generatie en de problemen zijn alleen maar groter geworden. Of succesvolle migran</w:t>
        <w:softHyphen/>
        <w:t>ten de gehoopte voortrekkersrol spelen is onze</w:t>
        <w:softHyphen/>
        <w:t>ker, want doorgaans weten ze niet hoe snel ze zich moeten losmaken van hun veronderstelde ‘achterban’.</w:t>
      </w:r>
    </w:p>
    <w:p>
      <w:pPr>
        <w:pStyle w:val="Normal"/>
        <w:rPr/>
      </w:pPr>
      <w:r>
        <w:rPr/>
        <w:t>Het is geen teken van openheid aan zulke waarnemingen voorbij te gaan met een ontspannen pleidooi voor de multi</w:t>
        <w:softHyphen/>
        <w:t xml:space="preserve">culturele samenleving. Al die apologeten van de diversiteit zijn niet geïnteresseerd in wat zich in de grote steden van Nederland afspeelt. De overgang naar een anonieme stadssamenleving </w:t>
        <w:noBreakHyphen/>
        <w:t xml:space="preserve"> waar men de wetten niet zo nauw neemt en lie</w:t>
        <w:softHyphen/>
        <w:t xml:space="preserve">ver onderhandelt dan straft </w:t>
        <w:noBreakHyphen/>
        <w:t xml:space="preserve"> is te groot geble</w:t>
        <w:softHyphen/>
        <w:t>ken voor veel migranten. In een tijd die door omvangrijke immigratie wordt getekend, kun</w:t>
        <w:softHyphen/>
        <w:t>nen de vrijheden in Nederland niet met oude middelen worden bestendigd.</w:t>
      </w:r>
    </w:p>
    <w:p>
      <w:pPr>
        <w:pStyle w:val="Normal"/>
        <w:rPr/>
      </w:pPr>
      <w:r>
        <w:rPr/>
        <w:t>De cultuur van het gedogen, die nu op haar grenzen stuit, gaat hand in hand met een zelf</w:t>
        <w:softHyphen/>
        <w:t>beeld dat onwaarachtig is. Nodig is een af</w:t>
        <w:softHyphen/>
        <w:t>scheid van de kosmopolitische illusie waarin velen zich wentelen. De wegwerpende manier waarop in Nederland is omgesprongen met na</w:t>
        <w:softHyphen/>
        <w:t>tionaal besef werkt namelijk niet uitnodigend. We slaan onszelf op de nationale borst omdat we denken er geen te hebben. Die grenzeloze houding van Nederlanders draagt niet bij tot in</w:t>
        <w:softHyphen/>
        <w:t>tegratie, omdat daar achter maar al te vaak een afstandelijke en achteloze samenleving schuil</w:t>
        <w:softHyphen/>
        <w:t>gaat.</w:t>
      </w:r>
    </w:p>
    <w:p>
      <w:pPr>
        <w:pStyle w:val="Normal"/>
        <w:rPr/>
      </w:pPr>
      <w:r>
        <w:rPr/>
        <w:t>Nu heerst teveel het postmoderne geschiede</w:t>
        <w:softHyphen/>
        <w:t>nisbeeld waarin elk 'wij' onmiddellijk verdacht is. De literatuurwetenschapper Douwe Fokke</w:t>
        <w:softHyphen/>
        <w:t>ma schrijft in deze trant: "Het is onmogelijk om te zeggen dat 'wij' om Kaap de Goede Hoop naar de Oost zijn gevaren of op Nova Zembla hebben overwinterd. Dat waren 'wij' niet. Die mensen spraken onze taal niet en volgden ande</w:t>
        <w:softHyphen/>
        <w:t>re conventies." (NRC Handelsblad, 15 juni 1996). Tollens met zijn romantische verbeel</w:t>
        <w:softHyphen/>
        <w:t xml:space="preserve">ding van de overwintering op Nova Zembla, waarom zouden we ons nog interesseren voor </w:t>
      </w:r>
    </w:p>
    <w:p>
      <w:pPr>
        <w:pStyle w:val="Normal"/>
        <w:rPr/>
      </w:pPr>
      <w:r>
        <w:rPr/>
        <w:t>zulke exotische stemmen? Zo wordt elk 'wij' onmogelijk, zijn er geen levende tradities meer en kan over het land van herkomst geen verhaal meer worden verteld.</w:t>
      </w:r>
    </w:p>
    <w:p>
      <w:pPr>
        <w:pStyle w:val="Normal"/>
        <w:rPr/>
      </w:pPr>
      <w:r>
        <w:rPr/>
        <w:t>Een gemakzuchtig multiculturalisme maakt school omdat we onvoldoende onder woorden brengen wat onze samenleving bijeenhoudt. We zeggen te weinig over onze grenzen, koeste</w:t>
        <w:softHyphen/>
        <w:t>ren geen verhouding tegenover het eigen verle</w:t>
        <w:softHyphen/>
        <w:t>den en bejegenen de taal op een nonchalante manier. Een samenleving die zichzelf verloo</w:t>
        <w:softHyphen/>
        <w:t>chent heeft nieuwkomers niets te bieden. Een meerderheid die ontkent meerderheid te zijn, heeft geen oog voor de 'hardhandigheid' van in</w:t>
        <w:softHyphen/>
        <w:t>tegratie, die ook altijd verlies van eigen tradities betekent. En wie niet begrijpt wat er wordt ge</w:t>
        <w:softHyphen/>
        <w:t>nomen, die heeft ook weinig te geven.</w:t>
      </w:r>
    </w:p>
    <w:p>
      <w:pPr>
        <w:pStyle w:val="Normal"/>
        <w:rPr/>
      </w:pPr>
      <w:r>
        <w:rPr/>
        <w:t>Er worden wel pogingen ondernomen om een verplichtender opvatting van de multi</w:t>
        <w:softHyphen/>
        <w:t>culturele samenleving te verdedigen. Zo werd in een rapport van Entzinger en Van der Zwan (1992) meer nadruk gelegd op inburgering van allochtonen dan tot nog toe gebruikelijk was. Onder meer door het aanbieden van program</w:t>
        <w:softHyphen/>
        <w:t>ma's die de immigranten vertrouwd kunnen maken met de Nederlandse taal en cultuur. Dat gaat allemaal niet zo goed, mede wegens gebrek aan middelen. Het wordt door de nationale overheid blijkbaar niet ervaren als een dringen</w:t>
        <w:softHyphen/>
        <w:t>de opgave.</w:t>
      </w:r>
    </w:p>
    <w:p>
      <w:pPr>
        <w:pStyle w:val="Normal"/>
        <w:rPr/>
      </w:pPr>
      <w:r>
        <w:rPr/>
        <w:t>Laten we eens beginnen de Nederlandse taal, cultuur en geschiedenis veel serieuzer te nemen. Niet lang geleden merkte iemand in een debat over deze kwestie op:’ Je gaat Turkse kinderen toch niet lastig vallen met de jaren '40</w:t>
        <w:noBreakHyphen/>
        <w:t>'45?’ Was dat een verlicht inzicht? Nee, het was een domme poging om kinderen,met ouders van el</w:t>
        <w:softHyphen/>
        <w:t>ders de mogelijkheid te ontzeggen deel te ne</w:t>
        <w:softHyphen/>
        <w:t>men aan de collectieve herinnering zoals die ge</w:t>
        <w:softHyphen/>
        <w:t>stalte krijgt in Nederland. Waarom zouden kin</w:t>
        <w:softHyphen/>
        <w:t>deren die de rest van hun leven hier doorbren</w:t>
        <w:softHyphen/>
        <w:t>gen, niet lastiggevallen worden met de geschie</w:t>
        <w:softHyphen/>
        <w:t>denis van het land waarin ze leven? Waarom kent ons land geen museum voor contemporai</w:t>
        <w:softHyphen/>
        <w:t>ne geschiedenis, ~ zoiets als het 'Haus der Ge</w:t>
        <w:softHyphen/>
        <w:t>schichte', dat in Duitsland veel belangstelling trekt?</w:t>
      </w:r>
    </w:p>
    <w:p>
      <w:pPr>
        <w:pStyle w:val="Normal"/>
        <w:rPr/>
      </w:pPr>
      <w:r>
        <w:rPr/>
        <w:t>Anil Ramdas kritiseerde de Nederlandse schrijvers wegens hun onvermogen de werke</w:t>
        <w:softHyphen/>
        <w:t>lijkheid van immigranten in hun literatuur tot leven te brengen: ‘Het is toch een formidabele wanprestatie van de Nederlandse vertellers om niet te zien dat hun samenleving in de afgelopen twintig jaar drastisch van kleur en aard is veran</w:t>
        <w:softHyphen/>
        <w:t>derd? Terwijl een miljoen burgers hun dagelijk</w:t>
        <w:softHyphen/>
        <w:t>se vernederingen verbijten kijken de Neder</w:t>
        <w:softHyphen/>
        <w:t>landse schrijvers een andere kant op. Zo lang</w:t>
        <w:softHyphen/>
        <w:t>zamerhand moeten we dat gaan wijten aan moedwil en kwade trouw.’ (NRC Handels</w:t>
        <w:softHyphen/>
        <w:t>blad, 14 maart 1997).</w:t>
      </w:r>
    </w:p>
    <w:p>
      <w:pPr>
        <w:pStyle w:val="Normal"/>
        <w:rPr/>
      </w:pPr>
      <w:r>
        <w:rPr/>
        <w:t>Zijn waarneming klopt, maar zijn verwijt is onterecht. Aan de literatuur kun je vooralsnog aflezen hoe beperkt de inte</w:t>
        <w:softHyphen/>
        <w:t>gratie in Nederland is. Voor de meeste schrij</w:t>
        <w:softHyphen/>
        <w:t>vers in Nederland is de 'multiculturele samenle</w:t>
        <w:softHyphen/>
        <w:t>ving' een verschijnsel van horen zeggen, iets van een vluchtige blik in het straatbeeld. Het is geen onderdeel van hun geleefde werkelijkheid, en, naar men mag aannemen, geldt dat ook voor de meeste burgers in dit land. We leven in Nederland langs elkaar heen: ieder zijn eigen café, zijn eigen school, zijn eigen idolen, zijn ei</w:t>
        <w:softHyphen/>
        <w:t>gen muziek, zijn eigen geloof, zijn eigen slager en straks zijn eigen straat of buurt. De eerlijk</w:t>
        <w:softHyphen/>
        <w:t>heid gebiedt te zeggen dat al die oude en nieuwe Nederlanders weinig tot niets van elkaar weten.</w:t>
      </w:r>
    </w:p>
    <w:p>
      <w:pPr>
        <w:pStyle w:val="Normal"/>
        <w:rPr/>
      </w:pPr>
      <w:r>
        <w:rPr/>
        <w:t>Het zou goed zijn mededeelzamer te worden. Nadere kennismaking met de Nederlandse cul</w:t>
        <w:softHyphen/>
        <w:t>tuur en geschiedenis hoeft zeker niet kritiekloos te zijn. Integendeel, wie nadruk legt op collec</w:t>
        <w:softHyphen/>
        <w:t>tieve herinnering zal ook beseffen dat een dis</w:t>
        <w:softHyphen/>
        <w:t>cussie over het Nederlandse aandeel in de sla</w:t>
        <w:softHyphen/>
        <w:t>vernij geen onzin is. Ook de 'zwarte' bladzijden in ons verleden moeten worden besproken. Een dwingender zelfonderzoek naar zulke episoden, is één van vele de vragen die de komst van velen uit vroegere koloniën met zich meebrengt.</w:t>
      </w:r>
    </w:p>
    <w:p>
      <w:pPr>
        <w:pStyle w:val="Normal"/>
        <w:rPr/>
      </w:pPr>
      <w:r>
        <w:rPr/>
        <w:t>Wederkerigheid is belangrijk, maar kan niet verhullen dat het gaat om de verdediging van een open samenleving. Dat stelt grenzen aan het culturele veelvoud. De liberale democratie poseert vaak als een neutrale arena waarbinnen culturen kunnen botsen en versmelten. Maar zoals de Rushdie</w:t>
        <w:noBreakHyphen/>
        <w:t>affaire laat zien, houden neu</w:t>
        <w:softHyphen/>
        <w:t>traliteit en relativisme ergens op. Sterker nog: tolerantie moet worden verdedigd tegenover gewetensdwang. In het openbare leven behoort geen plaats te zijn voor stromingen die de schei</w:t>
        <w:softHyphen/>
        <w:t>ding van staat en kerk of de gelijke rechten van man en vrouw willen opheffen. Religieuze sym</w:t>
        <w:softHyphen/>
        <w:t>bolen als hoofddoekjes horen bij het privéleven en niet bij een openbare functie als de politie.</w:t>
      </w:r>
    </w:p>
    <w:p>
      <w:pPr>
        <w:pStyle w:val="Normal"/>
        <w:rPr/>
      </w:pPr>
      <w:r>
        <w:rPr/>
        <w:t>Deze opvatting biedt derhalve geen genoeg</w:t>
        <w:softHyphen/>
        <w:t>doening aan etnische groepen die in de liberale democratie een weigering zien om hun cultuur als van gelijke waarde te erkennen. De Ameri</w:t>
        <w:softHyphen/>
        <w:t>kaanse schrijver Norman Podhoretz, zelf af</w:t>
        <w:softHyphen/>
        <w:t>komstig uit een gezin van Poolse immigranten in Brooklyn, beschrijft het deel hebben aan een gemeenschappelijke cultuur als een 'brutal bar</w:t>
        <w:softHyphen/>
        <w:t>gain': het verwerven van een plaats in een nieuw land is meestal ook een verraad van de eigen fa</w:t>
        <w:softHyphen/>
        <w:t>miliegeschiedenis.</w:t>
      </w:r>
    </w:p>
    <w:p>
      <w:pPr>
        <w:pStyle w:val="Normal"/>
        <w:rPr/>
      </w:pPr>
      <w:r>
        <w:rPr/>
        <w:t>Reizen we bij wijze van gedachtenoefening even van Brooklyn naar Veghel. Al die enthou</w:t>
        <w:softHyphen/>
        <w:t>siaste woordvoerders van de multiculturele sa</w:t>
        <w:softHyphen/>
        <w:t>menleving die zweren bij het devies 's lands wijs, 's lands eer, wat moeten die nu denken? Erewraak is een cultuureigen uiting en toch geen goed idee. De strafmaat in Turkije is in de</w:t>
        <w:softHyphen/>
        <w:t>ze gevallen een geheel andere dan hier en dat lijkt niet iets om over te nemen of zelfs maar be</w:t>
        <w:softHyphen/>
        <w:t>grip voor te tonen. Onze wetten zijn helemaal niet neutraal en toch willen we die niet herover</w:t>
        <w:softHyphen/>
        <w:t>wegen met het oog op de veranderde samenstel</w:t>
        <w:softHyphen/>
        <w:t>ling van de bevolking. Integratie met behoud van eigen identiteit is een vrome leugen, die niet zoals nu door de overheid moet worden aange</w:t>
        <w:softHyphen/>
        <w:t>moedigd. Oud</w:t>
        <w:noBreakHyphen/>
        <w:t>minister Van Kemenade merkte onlangs terecht op dat deze nadruk op eigen identiteit "ernstig risico loopt sociale ongelijk</w:t>
        <w:softHyphen/>
        <w:t>heid eerder te vergroten dan te verkleinen". Omdat we jarenlang hebben ontkend immigra</w:t>
        <w:softHyphen/>
        <w:t>tieland te zijn hebben we ons niet ontwikkeld tot een integratieland, luidt zijn stelling.</w:t>
      </w:r>
    </w:p>
    <w:p>
      <w:pPr>
        <w:pStyle w:val="Normal"/>
        <w:rPr/>
      </w:pPr>
      <w:r>
        <w:rPr/>
        <w:t>De conclusie is helder: integratie is nu eerder uitzondering dan regel, alleen al omdat het on</w:t>
        <w:softHyphen/>
        <w:t>derwijs uiteenvalt in witte en zwarte scholen en kinderen dus van jongs af aan in gescheiden we</w:t>
        <w:softHyphen/>
        <w:t>relden groot worden. Dat zou een primaire zorg in Nederland moeten zijn. Maar daarover lees je weinig in de cultuurnota van de vorige staats</w:t>
        <w:softHyphen/>
        <w:t>secretaris Nuis, die volhardt in sympathieke vaagheden over 'intercultureel onderwijs', ter</w:t>
        <w:softHyphen/>
        <w:t>wijl de werkelijkheid van 'spontane' apartheid hard om zich heen grijpt: "Met een souplesse die altijd een opvallende karaktertrek van onze cultuur is geweest, wordt het vreemde allengs opgenomen in wat we gewoon vinden."</w:t>
      </w:r>
    </w:p>
    <w:p>
      <w:pPr>
        <w:pStyle w:val="Normal"/>
        <w:rPr/>
      </w:pPr>
      <w:r>
        <w:rPr/>
        <w:t>De richting van het huidige onderwijs</w:t>
        <w:noBreakHyphen/>
        <w:t xml:space="preserve"> en cultuurbeleid staat haaks op wat nodig is. We moeten een groot vraagteken plaatsen bij het ‘onderwijs in eigen taal en cultuur’. Is het niet veel zinvoller de achterstand in beheersing van het Nederlands met alle mogelijke middelen op te heffen? En misschien nog belangrijker: de grondwettelijke vrijheid van onderwijs maakt segregatie mogelijk en gemakkelijk. Gezwegen wordt over de wellevende burgerij die voor haar kinderen hoogwaardig onderwijs koopt. Een minimaal streven zou toch moeten zijn dat scholen enigszins de samenstelling van een stad weerspiegelen en dat in het onderlinge verkeer tussen leerlingen Nederlands wordt gesproken.</w:t>
      </w:r>
    </w:p>
    <w:p>
      <w:pPr>
        <w:pStyle w:val="Normal"/>
        <w:rPr/>
      </w:pPr>
      <w:r>
        <w:rPr/>
        <w:t>Wat helemaal niet serieus wordt genomen, is de wanhoop van talloze leerkrachten. Er wordt zeker geld uitgetrokken om extra aandacht te kunnen geven aan allochtone kinderen. Maar het probleem zit veel dieper. Rector Sjamaar, al dertig jaar werkzaam in de leiding van het Niels Stensen College in Utrecht, trok in het voorjaar van 1998 landelijke aandacht met zijn stelling dat zijn school beter kon sluiten. Door een hoge concentratie allochtone, vooral Marokkaanse, leerlingen (zeventig procent in de brugklassen) liep de school leeg en kon geen volwaardige vwo/Havo</w:t>
        <w:noBreakHyphen/>
        <w:t>afdeling handhaven. Goede autochtone èn allochtone leerlingen zochten in toenemende mate hun heil elders. Een jaar na zijn hartekreet werd Sjamaar ontslagen.</w:t>
      </w:r>
    </w:p>
    <w:p>
      <w:pPr>
        <w:pStyle w:val="Normal"/>
        <w:rPr/>
      </w:pPr>
      <w:r>
        <w:rPr/>
        <w:t>Toch valt zijn diagnose moeilijk te weerleg</w:t>
        <w:softHyphen/>
        <w:t>gen: in de grote steden zal het aantal deelne</w:t>
        <w:softHyphen/>
        <w:t>mers aan vwo/Havo</w:t>
        <w:noBreakHyphen/>
        <w:t>afdelingen van veertig naar vijfentwintig procent van de leerlingen da</w:t>
        <w:softHyphen/>
        <w:t>len en derhalve zal in deze steden één op de drie scholen deze afdelingen in de komende jaren zien leeglopen. De maatschappelijke gevolgen zijn straks ingrijpend: "De steden zijn woon</w:t>
        <w:softHyphen/>
        <w:t>plaats voor de overwegend donkerder gekleur</w:t>
        <w:softHyphen/>
        <w:t>de onderlagen, die niet of nauwelijks meedoen aan de kennissamenleving en voor de nu nog gebruikelijke medische en sociale minimum</w:t>
        <w:softHyphen/>
        <w:t>voorzieningen zal in de steden het geld ontbre</w:t>
        <w:softHyphen/>
        <w:t>ken. Zo'n samenleving kan beter kastenmaat</w:t>
        <w:softHyphen/>
        <w:t>schappij dan kennismaatschappij heten," aldus Sjamaar (NRC Handelsblad, 30 april 1999).</w:t>
      </w:r>
    </w:p>
    <w:p>
      <w:pPr>
        <w:pStyle w:val="Normal"/>
        <w:rPr/>
      </w:pPr>
      <w:r>
        <w:rPr/>
        <w:t>Helaas hebben de bewindslieden van Onder</w:t>
        <w:softHyphen/>
        <w:t>wijs en Cultuur andere dingen aan hun hoofd. Staatssecretaris Van der Ploeg wilde culturele instellingen die niet voldoende aan etniciteit doen een strafkorting opleggen. Dat is nu om</w:t>
        <w:softHyphen/>
        <w:t>gezet in een eveneens absurde bonus op de be</w:t>
        <w:softHyphen/>
        <w:t>groting van de instellingen, die bewijzen van multiculturaliteit kunnen overleggen. Lees ver</w:t>
        <w:softHyphen/>
        <w:t>der in de cultuurnota en huiver; ‘In het licht van de ontwikkeling van Nederland als multi</w:t>
        <w:softHyphen/>
        <w:t>culturele samenleving behoeft het kwaliteitsbe</w:t>
        <w:softHyphen/>
        <w:t>grip dat wordt gehanteerd bij het beoordelen van aanvragen, aanpassing." De ene fijne zin rolt over de andere: gesproken wordt over de "verrijking van andere culturen" en "de bevor</w:t>
        <w:softHyphen/>
        <w:t>dering van diversiteit". In de vier grote steden wordt "een initiator en verkenner voor culture</w:t>
        <w:softHyphen/>
        <w:t>le diversiteit" aangesteld, een soort van keu</w:t>
        <w:softHyphen/>
        <w:t>ringsdienst voor minderheden. Ondertussen omschrijft Van der Ploeg zichzelf als 'interna</w:t>
        <w:softHyphen/>
        <w:t>tionalist' en hekelt zijn critici als 'protectionis</w:t>
        <w:softHyphen/>
        <w:t>ten'. Maar wie speelt er hier nu eigenlijk voor beschermheilige?</w:t>
      </w:r>
    </w:p>
    <w:p>
      <w:pPr>
        <w:pStyle w:val="Normal"/>
        <w:rPr/>
      </w:pPr>
      <w:r>
        <w:rPr/>
        <w:t>We hebben het uitsluitend gehad over degenen die hier zijn, niet over dege</w:t>
        <w:softHyphen/>
        <w:t>nen die nog komen. Uit het voorgaan</w:t>
        <w:softHyphen/>
        <w:t>de blijkt wel dat een land waar de integratie mis</w:t>
        <w:softHyphen/>
        <w:t>lukt, niet in Europa voorop moet willen lopen met de aantallen mensen die worden opgeno</w:t>
        <w:softHyphen/>
        <w:t>men. Het SCP maakt in het eerder geciteerde rapport terechte kanttekeningen bij het vluch</w:t>
        <w:softHyphen/>
        <w:t>telingenverdrag: "Het uit 1951 daterende ver</w:t>
        <w:softHyphen/>
        <w:t>drag is opgesteld in een tijd dat de wereld er aanmerkelijk anders uitzag dan thans, al was het maar doordat sindsdien de opkomst van de massacommunicatie en de luchtvaart de men</w:t>
        <w:softHyphen/>
        <w:t>tale en fysieke afstand tot de westerse wereld hebben doen verschrompelen. Vermoedelijk is ook niet voorzien dat de mensensmokkel tot een omvangrijke mondiale bedrijfstak zou uit</w:t>
        <w:softHyphen/>
        <w:t>groeien."</w:t>
      </w:r>
    </w:p>
    <w:p>
      <w:pPr>
        <w:pStyle w:val="Normal"/>
        <w:rPr/>
      </w:pPr>
      <w:r>
        <w:rPr/>
        <w:t>Natuurlijk hebben landen baat bij de schok van het vreemde. Degenen die zeggen dat lan</w:t>
        <w:softHyphen/>
        <w:t>den zich niet kunnen en ook niet moeten willen afschermen van de buitenwereld hebben alle gelijk van de wereld. Nederland heeft zich bij</w:t>
        <w:softHyphen/>
        <w:t>voorbeeld gemoderniseerd als gevolg van de Napoleontische tijd. Ook immigratie heeft een lange traditie in Nederland, denk maar aan de hugenoten of de joden, en vaak hebben we daar wel bij gevaren. Die algemene overweging bete</w:t>
        <w:softHyphen/>
        <w:t>kent echter geen instemming met de huidige omvang en aard van de immigratie, die in menig opzicht eilanden van armoede en onwetend</w:t>
        <w:softHyphen/>
        <w:t>heid in de Nederlandse samenleving schept. De socioloog J.A.A. van Doorn schreef dat "de aanwezigheid van de allochtonen, evolutionair gezien, de klok van de Nederlandse geschiede</w:t>
        <w:softHyphen/>
        <w:t>nis een halve eeuw of langer heeft teruggezet" ('Indische Lessen', 1995).</w:t>
      </w:r>
    </w:p>
    <w:p>
      <w:pPr>
        <w:pStyle w:val="Normal"/>
        <w:rPr/>
      </w:pPr>
      <w:r>
        <w:rPr/>
        <w:t>We hebben een uitzonderlijke tijd achter ons, waarin een zeer ontspannen en welvarende samenleving de teugels heeft laten vieren. De il</w:t>
        <w:softHyphen/>
        <w:t>lusie van onkwetsbaarheid was sterk en het leek alsof de vrijheid en verdraagzaamheid zich als vanzelf bestendigden. Die jaren zijn voorbij. Burgers ontlenen momenteel minder rechtsze</w:t>
        <w:softHyphen/>
        <w:t>kerheid, sociale bescherming en culturele be</w:t>
        <w:softHyphen/>
        <w:t>vestiging aan de staat. Nu deze hoekstenen van onze tevreden natie zijn gaan schuiven, keren velen zich af van een overheid die zichzelf voortdurend relativeert. De politieke boven</w:t>
        <w:softHyphen/>
        <w:t>laag die vroeger over een duidelijke bescha</w:t>
        <w:softHyphen/>
        <w:t>vingsmissie beschikte, twijfelt aan zichzelf en verliest meer en meer zijn greep op de maat</w:t>
        <w:softHyphen/>
        <w:t>schappelijke werkelijkheid.</w:t>
      </w:r>
    </w:p>
    <w:p>
      <w:pPr>
        <w:pStyle w:val="Normal"/>
        <w:rPr/>
      </w:pPr>
      <w:r>
        <w:rPr/>
        <w:t>Zo kan men de weigering begrijpen van kabi</w:t>
        <w:softHyphen/>
        <w:t>net en parlement voor iedereen zichtbare en vaak gesignaleerde problemen rondom etni</w:t>
        <w:softHyphen/>
        <w:t>sche minderheden in Nederland onder ogen te zien. Een parlementair onderzoek naar het im</w:t>
        <w:softHyphen/>
        <w:t>migratie</w:t>
        <w:noBreakHyphen/>
        <w:t xml:space="preserve"> en integratiebeleid is nodig, want nu worden hele generaties onder het mom van to</w:t>
        <w:softHyphen/>
        <w:t>lerantie afgeschreven. Het huidige beleid van ruime toelating en beperkte integratie vergroot de ongelijkheid en draagt bij tot een gevoel van vervreemding in de samenleving. De tolerantie kreunt onder de last van achterstallig onder</w:t>
        <w:softHyphen/>
        <w:t>houd. Het multiculturele drama dat zich vol</w:t>
        <w:softHyphen/>
        <w:t>trekt is dan ook de grootste bedreiging voor de maatschappelijke vrede.</w:t>
      </w:r>
    </w:p>
    <w:p>
      <w:pPr>
        <w:pStyle w:val="Normal"/>
        <w:rPr/>
      </w:pPr>
      <w:r>
        <w:rPr/>
      </w:r>
    </w:p>
    <w:p>
      <w:pPr>
        <w:pStyle w:val="Normal"/>
        <w:rPr>
          <w:i/>
          <w:i/>
          <w:iCs/>
        </w:rPr>
      </w:pPr>
      <w:r>
        <w:rPr>
          <w:i/>
          <w:iCs/>
        </w:rPr>
        <w:t>Paul Scheffer is publicist.</w:t>
      </w:r>
    </w:p>
    <w:p>
      <w:pPr>
        <w:pStyle w:val="Normal"/>
        <w:rPr>
          <w:i/>
          <w:i/>
          <w:iCs/>
        </w:rPr>
      </w:pPr>
      <w:r>
        <w:rPr>
          <w:i/>
          <w:iC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ul Scheffer in NRC Handelsblad 29 januari 20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6:10:00Z</dcterms:created>
  <dc:creator>Nora van Riet</dc:creator>
  <dc:description/>
  <cp:keywords/>
  <dc:language>en-US</dc:language>
  <cp:lastModifiedBy>Nora</cp:lastModifiedBy>
  <dcterms:modified xsi:type="dcterms:W3CDTF">2009-11-11T16:10:00Z</dcterms:modified>
  <cp:revision>2</cp:revision>
  <dc:subject/>
  <dc:title>HET MULTICULTURELE DRAMA </dc:title>
</cp:coreProperties>
</file>