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b/>
          <w:b/>
          <w:bCs/>
          <w:sz w:val="28"/>
        </w:rPr>
      </w:pPr>
      <w:r>
        <w:rPr>
          <w:rFonts w:eastAsia="MS Mincho;ＭＳ 明朝"/>
          <w:b/>
          <w:bCs/>
          <w:sz w:val="28"/>
        </w:rPr>
        <w:t>Hoe meer professionals, hoe minder bewonersinbreng</w:t>
      </w:r>
      <w:r>
        <w:rPr>
          <w:rStyle w:val="FootnoteCharacters"/>
          <w:rStyle w:val="FootnoteAnchor"/>
          <w:rFonts w:eastAsia="MS Mincho;ＭＳ 明朝"/>
          <w:b/>
          <w:bCs/>
          <w:sz w:val="28"/>
        </w:rPr>
        <w:footnoteReference w:id="2"/>
      </w:r>
    </w:p>
    <w:p>
      <w:pPr>
        <w:pStyle w:val="TextBody"/>
        <w:rPr/>
      </w:pPr>
      <w:r>
        <w:rPr/>
        <w:t>Henk Cornelissen (Landelijk Samenwerkingsverband Aandachtswijken): Hoe meer professionals, hoe minder bewonersinbreng’.</w:t>
      </w:r>
    </w:p>
    <w:p>
      <w:pPr>
        <w:pStyle w:val="Plattetekst2"/>
        <w:rPr/>
      </w:pPr>
      <w:r>
        <w:rPr/>
        <w:t>Het burgerinitiatief bij vernieuwingen in de wijk staat volop in de belangstelling. `Als referentiekader heeft de buurt grote mogelijkheden,' stelt Henk Cornelissen, directeur van het LSA. Volgens Cornelissen heeft het welzijnswerk nauwelijks tijd om in de wijken zelf iets te doen. `Daarnaast hebben bewoners er genoeg van dat het altijd om de problemen gaat, en dat men er vervolgens aan voorbij gaat wat mensen zelf kunnen bijdrage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Met het rapport`Vertrouwen in de buurt', heeft de Wetenschappelijke Raad voor het Regeringsbeleid voor het eerst goed gekeken naar wat het belang van het buurtniveau is. De buurt als referentiekader heeft beperkingen, maar ook ontzettend veel mogelijkheden. Laten we die nu eens aanscherpen. Zeker gezien de kloof met de politiek, de nasleep van de moord op Theo van Gogh en de discussies rond allochtonen, moeten we dicht bij huis beginnen. De buurt is een goed kader, als je de verantwoordelijkheden meer bij de mensen zelf legt.</w:t>
      </w:r>
    </w:p>
    <w:p>
      <w:pPr>
        <w:pStyle w:val="Normal"/>
        <w:rPr>
          <w:rFonts w:eastAsia="MS Mincho;ＭＳ 明朝"/>
        </w:rPr>
      </w:pPr>
      <w:r>
        <w:rPr>
          <w:rFonts w:eastAsia="MS Mincho;ＭＳ 明朝"/>
        </w:rPr>
        <w:t>‘</w:t>
      </w:r>
      <w:r>
        <w:rPr>
          <w:rFonts w:eastAsia="MS Mincho;ＭＳ 明朝"/>
        </w:rPr>
        <w:t>Vertrouwen inde buurt’ dat vlak voor de zomer uit kwam, pleit voor een `sociale herovering' van achterstandswijken. In het rapport breekt de WRR een lans voor versterking van het welzijnswerk om het vertrouwen tussen burgers, professionals en politiek te herstellen. Henk Cornelissen, directeur van het Landelijk Samenwerkingsverband Aandachtswijken, ziet in het WRR-rapport een belangrijke steun in de rug voor het werk van zijn organisatie. Het platform greep het rapport aan om Alexander Pechtold, minister voor Grotestedenbeleid, op te roepen een `buurtoffensief' mogelijk te maken waarbij de inbreng van bewoners meer ruimte krijgt. De minister kan dat doen door een groter percentage van het grotestedengeld aan burgerinitiatieven toe te kennen. Verder moet er een prijs voor goed burgerschap komen en dienen de budgetten voor professionele ondersteuning direct aan bewonersorganisaties worden toegekend. Ook het toekennen van instemmingsrecht vergroot de betrokkenheid van bewoners, stelt Cornelissen. `Een project als Onze Buurt aan Zet, waarbij bewoners instemmingsrecht kregen, bracht meer teweeg dan het jarenlang praten over dat het anders moest. Daardoor krijgen bewoners meer macht.'</w:t>
      </w:r>
    </w:p>
    <w:p>
      <w:pPr>
        <w:pStyle w:val="Normal"/>
        <w:rPr>
          <w:rFonts w:eastAsia="MS Mincho;ＭＳ 明朝"/>
        </w:rPr>
      </w:pPr>
      <w:r>
        <w:rPr>
          <w:rFonts w:eastAsia="MS Mincho;ＭＳ 明朝"/>
        </w:rPr>
      </w:r>
    </w:p>
    <w:p>
      <w:pPr>
        <w:pStyle w:val="Heading1"/>
        <w:rPr/>
      </w:pPr>
      <w:r>
        <w:rPr/>
        <w:t>Ontspannen</w:t>
      </w:r>
    </w:p>
    <w:p>
      <w:pPr>
        <w:pStyle w:val="Normal"/>
        <w:rPr>
          <w:rFonts w:eastAsia="MS Mincho;ＭＳ 明朝"/>
        </w:rPr>
      </w:pPr>
      <w:r>
        <w:rPr>
          <w:rFonts w:eastAsia="MS Mincho;ＭＳ 明朝"/>
        </w:rPr>
        <w:t>Aanvankelijk was het Landelijk Samenwerkingsverband Aandachtswijken een netwerk van professionals, ambtenaren en welzijnswerkers die in achterstandswijken werkten. Sinds de komst van Cornelissen in 1990 bij het platform ligt de focus bij bewoners. Het LSA wil bewonersorganisaties zo equiperen dat ze bij herstructurering of initiatieven rond leefbaarheid ook echt invloed hebben.</w:t>
      </w:r>
    </w:p>
    <w:p>
      <w:pPr>
        <w:pStyle w:val="Normal"/>
        <w:rPr>
          <w:rFonts w:eastAsia="MS Mincho;ＭＳ 明朝"/>
        </w:rPr>
      </w:pPr>
      <w:r>
        <w:rPr>
          <w:rFonts w:eastAsia="MS Mincho;ＭＳ 明朝"/>
        </w:rPr>
        <w:t>Cornelissen (56) was opbouwwerker in de wijk Woensel-West in Eindhoven en werkte vanaf 1990 bij het Landelijk Centrum Opbouwwerk. Tussen 1994 en 1998 was hij coördinator van het Europese programma voor de integrale wijkaanpak ‘Quartiers en crise’. In 2000 introduceerde hij hier de ABCD-methode voor samenlevingsopbouw en haalde hij de bedenker van deze aanpak, de Amerikaanse hoogleraar John McKnight, naar Nederland.</w:t>
      </w:r>
    </w:p>
    <w:p>
      <w:pPr>
        <w:pStyle w:val="Normal"/>
        <w:rPr>
          <w:rFonts w:eastAsia="MS Mincho;ＭＳ 明朝"/>
        </w:rPr>
      </w:pPr>
      <w:r>
        <w:rPr>
          <w:rFonts w:eastAsia="MS Mincho;ＭＳ 明朝"/>
        </w:rPr>
        <w:t>De ABCD-methode is erop gericht om te kijken welke kwaliteiten mensen in hun buurt kunnen mobiliseren om aan wijkopbouw te doen, legt Cornelissen uit. `Het gaat erom dat mensen eerst kijken welke problemen ze zelf kunnen oplossen aan de hand van de kwaliteiten die ze zelf in huis hebben. Er zijn daarnaast ook genoeg problemen waar gewone mensen weinig aan kunnen doen,  zoals junks die heroïne spuiten. Daar moeten politici de oplossingen voor aandragen. Het uitgangspunt is wat bewoners zelf kunnen. Voor wat je niet kan heb je dan professionals nodig. Bewoners hebben er genoeg van dat het altijd om de problemen gaat, en dat men er vervolgens aan voorbij gaat wat mensen zelf kunnen bijdrage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t landelijke bewonersplatform, waarbij zo'n zestig organisaties zijn aangesloten in zo'n dertig GSB-steden, beschikt zelf maar over 2,5 formatieplaatsen. Cornelissen: `We willen dat ook niet erg uitbreiden, want hoe meer professionals, hoe minder bewonersinbreng. Als je ziet wat er wordt uitgegeven aan al die kenniscentra en de verspreiding van kennis naar professionals, dan gebeurt er voor bewoners heel weinig. Daar zouden anderen zich ook eens op kunnen toeleggen. Bewoners zijn vaak wel betrokken bij de vernieuwing van de buurt, maar niet op een manier die ze aan staat. Hetzelfde zie je bij de Wet Maatschappelijke Ondersteuning. Instellingen en gemeenten zijn al van alles aan het regelen, terwijl VWS eigenlijk zegt dat de burgers meer inbreng moeten hebben. Die burger moet meer doen, maar die weet nog van niks.'</w:t>
      </w:r>
    </w:p>
    <w:p>
      <w:pPr>
        <w:pStyle w:val="Normal"/>
        <w:rPr>
          <w:rFonts w:eastAsia="MS Mincho;ＭＳ 明朝"/>
        </w:rPr>
      </w:pPr>
      <w:r>
        <w:rPr>
          <w:rFonts w:eastAsia="MS Mincho;ＭＳ 明朝"/>
        </w:rPr>
        <w:t>Een succesvol voorbeeld van een ABCD-project is het initiatief dat door twee vrouwen in Helmond wordt gedragen. `Hun succes is dat ze heel veel mensen bereikt hebben in die wijk. Het is een onderdeel van een herstructureringsgebied en er zijn nu allerlei groepen actief, rond een ecologische tuin, Turkse vrouwen die naaien, er zijn creatieve cursussen, activiteiten voor kinderen en jongeren.' Dit buurtnetwerk gaat straks een grote rol spelen bij de herstructurering van de wijk, verwacht Cornelissen. `Die bewoners kunnen nu vooruit lopen op wat ze in andere gebieden van die wijk hebben gezien. Ze hebben een heel netwerk binnen de Turkse en Marokkaanse gemeenschap. Als ze straks met de herstructurering te maken krijgen, zal het heel anders gaan dan bij bewoners die door de herstructurering worden overvallen. De bewonersinitiatieven beginnen dus altijd in de ontspannen sfeer. Dit is het klassieke voorbeeld van wat McKnight bedoelt: als je in je wijk kinderen op clubs hebt, veel contacten hebt, dan wil je ook iets doen om er te blijven wonen.'</w:t>
      </w:r>
    </w:p>
    <w:p>
      <w:pPr>
        <w:pStyle w:val="Normal"/>
        <w:rPr>
          <w:rFonts w:eastAsia="MS Mincho;ＭＳ 明朝"/>
        </w:rPr>
      </w:pPr>
      <w:r>
        <w:rPr>
          <w:rFonts w:eastAsia="MS Mincho;ＭＳ 明朝"/>
        </w:rPr>
      </w:r>
    </w:p>
    <w:p>
      <w:pPr>
        <w:pStyle w:val="Heading1"/>
        <w:rPr/>
      </w:pPr>
      <w:r>
        <w:rPr/>
        <w:t>Inspraakelite</w:t>
      </w:r>
    </w:p>
    <w:p>
      <w:pPr>
        <w:pStyle w:val="Normal"/>
        <w:rPr>
          <w:rFonts w:eastAsia="MS Mincho;ＭＳ 明朝"/>
        </w:rPr>
      </w:pPr>
      <w:r>
        <w:rPr>
          <w:rFonts w:eastAsia="MS Mincho;ＭＳ 明朝"/>
        </w:rPr>
        <w:t>Via het internationale netwerk van John McKnight kwam het LSA ook in contact met ABCD-initiatieven in andere Europese landen. In Engeland ontwikkelde de onafhankelijke Scarman Trust een campagne onder het motto 'Can do', door het LSA geadopteerd als `Kan wél!'. De acties starten in de vorm van een prijsvraag, waardoor mensen worden geprikkeld hun eigen aanpak te bedenken en te promoten. `We weten nog niet wat er uitkomt. Het zijn kartrekkers, mensen die een idee hebben en er ook voor gaan. Als je ze de verantwoordelijkheid geeft, komen mensen met de meest fantastische dingen. Zo bedacht een Engelse vrouw een spel rond criminaliteit . Dat werd een hele campagne, die op verschillende scholen is uitgevoerd om jongeren bewust te maken van de gevolgen van criminaliteit. Dat soort ideeën proberen wij te stimuleren. We hebben woningcorporaties daarop ook aangesproken omdat zij de vraag op zich af zien komen of ze ook welzijn willen gaan doen. Zij zien grote kwaliteitsverschillen in het welzijnswerk.'</w:t>
      </w:r>
    </w:p>
    <w:p>
      <w:pPr>
        <w:pStyle w:val="Normal"/>
        <w:rPr>
          <w:rFonts w:eastAsia="MS Mincho;ＭＳ 明朝"/>
        </w:rPr>
      </w:pPr>
      <w:r>
        <w:rPr>
          <w:rFonts w:eastAsia="MS Mincho;ＭＳ 明朝"/>
        </w:rPr>
        <w:t>`Van bewoners hoor ik veel klachten over de ondersteuning die ze van het welzijnswerk krijgen. Dat ligt aan het feit dat het steeds wisselt qua personeel, er weinig tijd is voor menselijk contact. Veel gaat in de vorm van contacturen, vergaderingen, het ondersteunen van de inspraakelite die in allerlei clubs aanwezig is. Voor het welzijnswerk is er vaak nauwelijks tijd om in de wijken zelf iets te doen. Neem bijvoorbeeld het bureauwerk dat op veel plaatsen wel tot zeventig procent toeneemt. Daarbij komt dat het opbouwwerk al grotendeels weg is bezuinigd, de opleiding is er al lang niet meer. Vakinhoudelijk is het sterk achteruit gelopen en uit dat veld komt ook niet veel nieuws.'</w:t>
      </w:r>
    </w:p>
    <w:p>
      <w:pPr>
        <w:pStyle w:val="Normal"/>
        <w:rPr>
          <w:rFonts w:eastAsia="MS Mincho;ＭＳ 明朝"/>
        </w:rPr>
      </w:pPr>
      <w:r>
        <w:rPr>
          <w:rFonts w:eastAsia="MS Mincho;ＭＳ 明朝"/>
        </w:rPr>
        <w:t>Dat het elan weg is in de sector, komt ook door wat Winsemius noemt "het jojo-beleid" van de overheid. De ene keer stopt de gemeente wel geld in welzijn, dan weer niet. Uitvoerende functies worden ondergewaardeerd. Juist uitvoerende professionals moet je goed betalen, terwijl het management en de leiding nu goed betaald worden. Die hebben het in mijn ogen veel makkelijker, dat zijn vergaderbanen, maar ga maar eens in die wijken aan de gang. Veel instellingen</w:t>
      </w:r>
    </w:p>
    <w:p>
      <w:pPr>
        <w:pStyle w:val="Normal"/>
        <w:rPr>
          <w:rFonts w:eastAsia="MS Mincho;ＭＳ 明朝"/>
        </w:rPr>
      </w:pPr>
      <w:r>
        <w:rPr>
          <w:rFonts w:eastAsia="MS Mincho;ＭＳ 明朝"/>
        </w:rPr>
        <w:t>verkopen het welzijnswerk als product, terwijl het toch gewoon contact met mensen blijft.'</w:t>
      </w:r>
    </w:p>
    <w:p>
      <w:pPr>
        <w:pStyle w:val="Normal"/>
        <w:rPr>
          <w:rFonts w:eastAsia="MS Mincho;ＭＳ 明朝"/>
        </w:rPr>
      </w:pPr>
      <w:r>
        <w:rPr>
          <w:rFonts w:eastAsia="MS Mincho;ＭＳ 明朝"/>
        </w:rPr>
        <w:t>Cornelissen stelt dat het grotestedenbeleid het nodige heeft opgeleverd, zoals meer landelijke samenhang tussen fysieke, sociale en economische geldstromen. Toch is het volgens hem aan vernieuwing toe. 'Verantwoordelijkheid geven aan mensen is in de praktijk nog ontzettend moeilijk. Gemeenten hebben de neiging om het proces te controleren. Bewoners krijgen dan minder de ruimte om hun ideeën tot uitvoering te brengen. Neem de bezuinigingen op de buurtbudgetten in Eindhoven. Dan zegt de ambtenaar: "We gaan bezuinigingen op het pretpakket. Het kan wel wat minder met de buurtfeesten en –markten, we gaan ons toeleggen op de problemen." Dan zeggen die bewoners: Als we de markt niet houden, leren we elkaar niet kennen en kunnen we ook niets met die problemen."</w:t>
      </w:r>
    </w:p>
    <w:p>
      <w:pPr>
        <w:pStyle w:val="Normal"/>
        <w:rPr>
          <w:rFonts w:eastAsia="MS Mincho;ＭＳ 明朝"/>
        </w:rPr>
      </w:pPr>
      <w:r>
        <w:rPr>
          <w:rFonts w:eastAsia="MS Mincho;ＭＳ 明朝"/>
        </w:rPr>
        <w:t xml:space="preserve">LSA pleit voor een `participatiecharter' waarin gemeenten vastleggen welke invloed ze aan bewonersorganisaties toekennen: de normale inspraak, nauwere samenwerking of zelfs autonome beslissingsbevoegdheid. `Bij het project Onze Buurt aan Zet kregen bewoners instemmingsrecht. Dat had tot gevolg dat er heel veel nieuwe initiatieven ontstonden. Ambtenaren gingen zelf de wijk in om te horen wat bewoners wilden. De gemeenten moesten de bewoners vragen wat er moest gebeuren. Gemeenten liepen destijds te hoop tegen minister Roger van Boxtel, maar het werkte wel. We zijn dan ook benieuwd welk initiatief Pechtold nu neemt op basis van "Vertrouwen in de buurt".' </w:t>
      </w:r>
    </w:p>
    <w:sectPr>
      <w:footnotePr>
        <w:numFmt w:val="decimal"/>
      </w:footnote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artin Zuithof in Zorg+Welzijn 16 november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eastAsia="MS Mincho;ＭＳ 明朝"/>
      <w:i/>
      <w:iCs/>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zonderopmaak">
    <w:name w:val="Tekst zonder opmaak"/>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Plattetekst2">
    <w:name w:val="Platte tekst 2"/>
    <w:basedOn w:val="Normal"/>
    <w:qFormat/>
    <w:pPr/>
    <w:rPr>
      <w:rFonts w:eastAsia="MS Mincho;ＭＳ 明朝"/>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20:03:00Z</dcterms:created>
  <dc:creator>Nora van Riet</dc:creator>
  <dc:description/>
  <cp:keywords/>
  <dc:language>en-US</dc:language>
  <cp:lastModifiedBy>Nora</cp:lastModifiedBy>
  <dcterms:modified xsi:type="dcterms:W3CDTF">2009-10-02T20:03:00Z</dcterms:modified>
  <cp:revision>2</cp:revision>
  <dc:subject/>
  <dc:title>Hoe meer professionals, hoe minder bewonersinbreng </dc:title>
</cp:coreProperties>
</file>