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b/>
          <w:b/>
          <w:bCs/>
          <w:sz w:val="28"/>
        </w:rPr>
      </w:pPr>
      <w:r>
        <w:rPr>
          <w:rFonts w:eastAsia="MS Mincho;ＭＳ 明朝"/>
          <w:b/>
          <w:bCs/>
          <w:sz w:val="28"/>
        </w:rPr>
        <w:t>Positieve impuls voor allochtone probleemjongeren</w:t>
      </w:r>
      <w:r>
        <w:rPr>
          <w:rStyle w:val="FootnoteCharacters"/>
          <w:rStyle w:val="FootnoteAnchor"/>
          <w:rFonts w:eastAsia="MS Mincho;ＭＳ 明朝"/>
          <w:b/>
          <w:bCs/>
          <w:sz w:val="28"/>
        </w:rPr>
        <w:footnoteReference w:id="2"/>
      </w:r>
    </w:p>
    <w:p>
      <w:pPr>
        <w:pStyle w:val="Normal"/>
        <w:rPr/>
      </w:pPr>
      <w:r>
        <w:rPr>
          <w:rFonts w:eastAsia="MS Mincho;ＭＳ 明朝"/>
          <w:i/>
          <w:iCs/>
        </w:rPr>
        <w:t>En Nu lets Positiefs!</w:t>
      </w:r>
      <w:r>
        <w:rPr>
          <w:rFonts w:eastAsia="MS Mincho;ＭＳ 明朝"/>
        </w:rPr>
        <w:t xml:space="preserve"> pakt op onorthodoxe wijze allochtone jongeren aan. Jongeren die overlast veroorzaken, met de politie in aanraking komen, geen werk hebben of voortijdig van</w:t>
      </w:r>
    </w:p>
    <w:p>
      <w:pPr>
        <w:pStyle w:val="Normal"/>
        <w:rPr>
          <w:rFonts w:eastAsia="MS Mincho;ＭＳ 明朝"/>
        </w:rPr>
      </w:pPr>
      <w:r>
        <w:rPr>
          <w:rFonts w:eastAsia="MS Mincho;ＭＳ 明朝"/>
        </w:rPr>
        <w:t>school af zijn, worden aan de slag gezet in een vrijwilligersproject. Na afloop worden ze weer teruggeleid naar school of bemiddeld naar werk. Ondertussen leren ze op tijd te komen, samen te werken en gezag te accepteren. Het overgrote deel van de deelnemers komt goed terecht en vervalt niet in storend of crimineel gedrag. Wat heeft dit project, dat het erin slaagt straatjongens aan zich te binden en op het goede spoor te zetten? Waarom werken deze jongeren zich maandenlang onbetaald in het zweet en zijn ze nog dankbaar ook?</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ind jaren negentig broeit het behoorlijk op straat in de Amsterdamse wijk Overtoomseveld. Bewoners en winkeliers ervaren overlast van rondhangende Marokkaanse jongeren. Er is sprake van vernieling, agressie en criminaliteit. De politie heeft weinig grip op de jongeren. In september 1998 lopen de spanningen zo hoog op dat er rellen ontstaan waarbij de Marokkaanse jeugd slaags raakt met de politie. De rellen krijgen veel aandacht in de landelijke media. Niet alleen kort na het incident, maar ook nog lange tijd daarna wordt veel over de wijk geschreven, steeds in combinatie met ernstige overlastproblemen door Marokkaanse jongeren.</w:t>
      </w:r>
    </w:p>
    <w:p>
      <w:pPr>
        <w:pStyle w:val="Normal"/>
        <w:rPr>
          <w:rFonts w:eastAsia="MS Mincho;ＭＳ 明朝"/>
        </w:rPr>
      </w:pPr>
      <w:r>
        <w:rPr>
          <w:rFonts w:eastAsia="MS Mincho;ＭＳ 明朝"/>
        </w:rPr>
        <w:t>Verschillende professionals en actieve buurtbewoners ergeren zich aan de wijze waarop de rellen worden uitvergroot en Marokkaanse jongens constant op een negatieve manier in het nieuws worden gebracht. Zij herkennen het beeld dat van de wijk geschetst wordt niet en zien dat de wijze van berichtgeving een negatief effect heeft op de jongeren. Tegelijkertijd onderkennen zij dat er problemen zijn en lopen zij al langer met de gedachte rond dat er iets moet gebeuren voor en met de Marokkaanse jeugd. De rellen en de nasleep ervan vormen een extra impuls voor een tegenoffensief.</w:t>
      </w:r>
    </w:p>
    <w:p>
      <w:pPr>
        <w:pStyle w:val="Normal"/>
        <w:rPr>
          <w:rFonts w:eastAsia="MS Mincho;ＭＳ 明朝"/>
        </w:rPr>
      </w:pPr>
      <w:r>
        <w:rPr>
          <w:rFonts w:eastAsia="MS Mincho;ＭＳ 明朝"/>
        </w:rPr>
        <w:t>Drie ontwikkelingen versnellen dit proces. Getergd door het beeld van de Marokkaanse man die de opvoeding van zijn kinderen volledig laat liggen, richten Marokkaanse vaders het eerste buurtvaderproject op: ze gaan dagelijks als vaders uit de buurt de straat op en spreken jongeren zo nodig aan op hun gedrag. Ze werken daarbij nauw samen met de politie. Ongeveer tegelijkertijd richt een aantal Marokkaanse jongeren een eigen jongerenvereniging op. Ze willen graag een eigen plek, waar ze elkaar kunnen ontmoeten en waar ze op hun manier met en voor jongeren activiteiten kunnen aanbieden. In diezelfde tijd wordt een nieuwe buurtregisseur aangesteld. Deze politieman heeft veel ervaring in een andere buurt en verbaast zich over de argwanende of zelfs vijandige houding van veel bewoners jegens de politie. Het eerste doel dat hij zichzelf stelt is zo veel mogelijk contacten te leggen met de overwegend Marokkaanse buurtbewoners. Hij leert al snel de buurtvaders en jongerenwerkers kennen, die voor hem een spreekbuis vormen voor de Marokkaanse gemeenschap.</w:t>
      </w:r>
    </w:p>
    <w:p>
      <w:pPr>
        <w:pStyle w:val="Normal"/>
        <w:rPr>
          <w:rFonts w:eastAsia="MS Mincho;ＭＳ 明朝"/>
        </w:rPr>
      </w:pPr>
      <w:r>
        <w:rPr>
          <w:rFonts w:eastAsia="MS Mincho;ＭＳ 明朝"/>
        </w:rPr>
      </w:r>
    </w:p>
    <w:p>
      <w:pPr>
        <w:pStyle w:val="Heading1"/>
        <w:rPr/>
      </w:pPr>
      <w:r>
        <w:rPr/>
        <w:t>Schuim</w:t>
      </w:r>
    </w:p>
    <w:p>
      <w:pPr>
        <w:pStyle w:val="Normal"/>
        <w:rPr/>
      </w:pPr>
      <w:r>
        <w:rPr>
          <w:rFonts w:eastAsia="MS Mincho;ＭＳ 明朝"/>
        </w:rPr>
        <w:t xml:space="preserve">De buurtvaders en jongerenwerkers hebben goede contacten met de welzijnsinstelling </w:t>
      </w:r>
      <w:r>
        <w:rPr>
          <w:rFonts w:eastAsia="MS Mincho;ＭＳ 明朝"/>
          <w:i/>
          <w:iCs/>
        </w:rPr>
        <w:t>Impuls</w:t>
      </w:r>
      <w:r>
        <w:rPr>
          <w:rFonts w:eastAsia="MS Mincho;ＭＳ 明朝"/>
        </w:rPr>
        <w:t xml:space="preserve"> en het project </w:t>
      </w:r>
      <w:r>
        <w:rPr>
          <w:rFonts w:eastAsia="MS Mincho;ＭＳ 明朝"/>
          <w:i/>
          <w:iCs/>
        </w:rPr>
        <w:t>Nieuwe perspectieven</w:t>
      </w:r>
      <w:r>
        <w:rPr>
          <w:rFonts w:eastAsia="MS Mincho;ＭＳ 明朝"/>
        </w:rPr>
        <w:t xml:space="preserve"> (voor risicojongeren en jongeren met politiecontacten). De buurtregisseur heeft contacten met actieve bewoners, scholen en bedrijven. Onder hen ontstaat na de rellen het gevoel `we moeten eens samen om de tafel gaan zitten en iets positiefs bedenken'. Halverwege 1999 komen verschillende partijen voor het eerst bij elkaar. Ze brainstormen over wat ze willen. Iedereen is het erover eens dat het iets positiefs moet worden. Een naam voor het initiatief is dan ook snel gevonden: </w:t>
      </w:r>
      <w:r>
        <w:rPr>
          <w:rFonts w:eastAsia="MS Mincho;ＭＳ 明朝"/>
          <w:i/>
          <w:iCs/>
        </w:rPr>
        <w:t>‘En Nu Iets Positiefs!’</w:t>
      </w:r>
      <w:r>
        <w:rPr>
          <w:rFonts w:eastAsia="MS Mincho;ＭＳ 明朝"/>
        </w:rPr>
        <w:t xml:space="preserve"> De groep bespreekt wat ze graag zou willen. De buurtregisseur verwoordt dit als volgt: `Jongeren laten zien dat ze nuttig kunnen zijn, in plaats van het schuim der natie.' Zo komt de groep op het idee de jongeren spullen te laten opknappen voor een goed doel en hen mee te nemen naar Marokko om de goederen af te leveren. Een paar maanden later is het pilotproject </w:t>
      </w:r>
      <w:r>
        <w:rPr>
          <w:rFonts w:eastAsia="MS Mincho;ＭＳ 明朝"/>
          <w:i/>
          <w:iCs/>
        </w:rPr>
        <w:t>En Nu Iets Positiefs! (ENIP!)</w:t>
      </w:r>
      <w:r>
        <w:rPr>
          <w:rFonts w:eastAsia="MS Mincho;ＭＳ 明朝"/>
        </w:rPr>
        <w:t xml:space="preserve"> een feit. Het stadsdeel wordt benaderd en financiert de pilot. Er wordt een ruimte gevonden waar de jongeren spullen kunnen opknappen. Twintig jongens die bij de rellen betrokken waren, komen driemaal per week bijeen om meubels te schuren, te verven en te repareren. Ze knappen ziekenhuisbedden op en verzamelen rollators. Tijdens de duur van het project zijn er ook discussiebijeenkomsten en voorlichtingen. Daarnaast worden met de jongeren gesprekken gevoerd over hun toekomst. Ze worden gestimuleerd weer naar school te gaan of werk te zoeken. Wie zich tijdens de drie maanden dat het project duurt goed inzet en zich aan de regels houdt, mag mee naar Marokko om de tweedehands goederen op de plaats van bestemming te brengen.</w:t>
      </w:r>
    </w:p>
    <w:p>
      <w:pPr>
        <w:pStyle w:val="Normal"/>
        <w:rPr>
          <w:rFonts w:eastAsia="MS Mincho;ＭＳ 明朝"/>
        </w:rPr>
      </w:pPr>
      <w:r>
        <w:rPr>
          <w:rFonts w:eastAsia="MS Mincho;ＭＳ 明朝"/>
        </w:rPr>
        <w:t>De projectleider en projectmedewerker regelen van alles, maar zijn ook steeds zelf op de werkvloer te vinden. De begeleiders van de jongeren staan niet bepaald aan de zijlijn opdrachten te geven, zij doen hun werk met de verfkwast in de hand. De buurtregisseur loopt wekelijks binnen om te kijken hoe het ermee staat. Als hij ziet dat er op een schoolplein oude stoeltjes en schoolbankjes staan te wachten op de grofvuildienst, vraagt hij de schooldirecteur of hij de spullen mag hebben voor een school in Marokko. Albert Heijn sponsort de werkbijeenkomsten van de jongens met koekjes en thee — en ervaart vervolgens dat het geklier met winkelkarretjes afneemt. De Pathébioscoop in de wijk geeft een paar jongeren een bijbaantje en zet hen in op dagen dat overlast wordt verwacht. Veel verschillende partijen werken op hun eigen manier mee, de lijnen onderling zijn kort en gezamenlijk hebben ze een enorm netwerk.</w:t>
      </w:r>
    </w:p>
    <w:p>
      <w:pPr>
        <w:pStyle w:val="Normal"/>
        <w:rPr>
          <w:rFonts w:eastAsia="MS Mincho;ＭＳ 明朝"/>
        </w:rPr>
      </w:pPr>
      <w:r>
        <w:rPr>
          <w:rFonts w:eastAsia="MS Mincho;ＭＳ 明朝"/>
        </w:rPr>
      </w:r>
    </w:p>
    <w:p>
      <w:pPr>
        <w:pStyle w:val="Heading1"/>
        <w:rPr/>
      </w:pPr>
      <w:r>
        <w:rPr/>
        <w:t>Succes</w:t>
      </w:r>
    </w:p>
    <w:p>
      <w:pPr>
        <w:pStyle w:val="Normal"/>
        <w:rPr>
          <w:rFonts w:eastAsia="MS Mincho;ＭＳ 明朝"/>
        </w:rPr>
      </w:pPr>
      <w:r>
        <w:rPr>
          <w:rFonts w:eastAsia="MS Mincho;ＭＳ 明朝"/>
        </w:rPr>
        <w:t>De pilot is een groot succes. Van de twintig deelnemers zitten er bij aanvang drie op school. De rest is werkloos. Meer dan de helft is bekend bij de politie en daarnaast zijn er problemen met alcohol, drugs en agressief gedrag. Na het project komen zeventien van de twintig jongeren goed terecht: ze ronden hun opleiding af of hebben werk gevonden én ze komen niet meer voor in politieregistraties. Anderhalf jaar later is dit nog steeds zo. In navolging van de pilot worden in 2004 en 2005 zeven projecten uitgevoerd, verspreid over heel Amsterdam. Van de deelnemers van de eerste drie projecten is inmiddels 74 procent gereïntegreerd en heeft werk of volgt een opleiding. Daarnaast is sprake van kadervorming binnen de organisatie. Een voormalige medewerker is projectleider geworden en een aantal deelnemers uit de pilot participeert nu als begeleider van de jongeren. De jongeren zijn zeer enthousiast en de verhalen van ex-deelnemers zijn zo wervend dat zich voor elk nieuw project twee keer zoveel jongeren aanmelden dan er kunnen meedoen.</w:t>
      </w:r>
    </w:p>
    <w:p>
      <w:pPr>
        <w:pStyle w:val="Normal"/>
        <w:rPr>
          <w:rFonts w:eastAsia="MS Mincho;ＭＳ 明朝"/>
        </w:rPr>
      </w:pPr>
      <w:r>
        <w:rPr>
          <w:rFonts w:eastAsia="MS Mincho;ＭＳ 明朝"/>
        </w:rPr>
      </w:r>
    </w:p>
    <w:p>
      <w:pPr>
        <w:pStyle w:val="Heading1"/>
        <w:rPr/>
      </w:pPr>
      <w:r>
        <w:rPr/>
        <w:t>Springen</w:t>
      </w:r>
    </w:p>
    <w:p>
      <w:pPr>
        <w:pStyle w:val="Normal"/>
        <w:rPr>
          <w:rFonts w:eastAsia="MS Mincho;ＭＳ 明朝"/>
        </w:rPr>
      </w:pPr>
      <w:r>
        <w:rPr>
          <w:rFonts w:eastAsia="MS Mincho;ＭＳ 明朝"/>
        </w:rPr>
        <w:t>Wat is er nu zo aantrekkelijk aan ENIP! dat de jongeren staan te springen om mee te doen? Wat doen de projectmedewerkers dat ze zo'n groot gedeelte van een moeilijke doelgroep weten te bereiken én weten vast te houden? Hierna worden de kernpunten beschreven. (In september 2005 verschijnt bij de Stichting ENIP! een uitgebreide methodiekbeschrijving van het project.)</w:t>
      </w:r>
    </w:p>
    <w:p>
      <w:pPr>
        <w:pStyle w:val="Normal"/>
        <w:rPr>
          <w:rFonts w:eastAsia="MS Mincho;ＭＳ 明朝"/>
        </w:rPr>
      </w:pPr>
      <w:r>
        <w:rPr>
          <w:rFonts w:eastAsia="MS Mincho;ＭＳ 明朝"/>
        </w:rPr>
        <w:t>ENIP! is een groepsproject. Het is daarom belangrijk dat de groep een goede mix is van verschillende soorten jongeren. In elke groep zitten voortijdige schoolverlaters, risico-jongeren, delinquente jongeren, een enkele harde-kernjongere en een aantal `voorbeeld'-jongeren. ENIP! is ook een buurtinitiatief. Bij elk project wordt een klankbordgroep gevormd van belangrijke lokale spelers die nauw bij ENIP! worden betrokken. Hierin zitten zowel professionals als betrokken burgers. Het project sluit verder aan bij bestaande groepjes in de wijk die samen rondhangen op straat. Meestal bestaat de groep deelnemers uit een aantal vriendenclubjes. Dit heeft het voordeel dat jongeren elkaar meetrekken naar de bijeenkomsten, en niet door hun vrienden overgehaald worden om weer over de schreef te gaan. Bij ENIP! wordt niet alleen een individuele risicojongere veranderd, maar ook diens omgeving.</w:t>
      </w:r>
    </w:p>
    <w:p>
      <w:pPr>
        <w:pStyle w:val="Normal"/>
        <w:rPr>
          <w:rFonts w:eastAsia="MS Mincho;ＭＳ 明朝"/>
        </w:rPr>
      </w:pPr>
      <w:r>
        <w:rPr>
          <w:rFonts w:eastAsia="MS Mincho;ＭＳ 明朝"/>
        </w:rPr>
        <w:t>Zijn vrienden zijn daar een belangrijk onderdeel van. Na afloop van het project kan het nieuwe gedrag worden voortgezet omdat dezelfde spelers elkaar in de wijk blijven tegenkomen. De kans op terugvallen is kleiner omdat het project niet losstaat van de fysieke omgeving van de jongere. Niet alleen de andere deelnemers wonen in de wijk, ook de begeleiders en leden van een klankbordgroep kom je er steeds tegen. Elke jongere heeft na deelname aan ENIP! een groter en diverser netwerk in de wijk dan ervoor.</w:t>
      </w:r>
    </w:p>
    <w:p>
      <w:pPr>
        <w:pStyle w:val="Normal"/>
        <w:rPr>
          <w:rFonts w:eastAsia="MS Mincho;ＭＳ 明朝"/>
        </w:rPr>
      </w:pPr>
      <w:r>
        <w:rPr>
          <w:rFonts w:eastAsia="MS Mincho;ＭＳ 明朝"/>
        </w:rPr>
      </w:r>
    </w:p>
    <w:p>
      <w:pPr>
        <w:pStyle w:val="Heading1"/>
        <w:rPr/>
      </w:pPr>
      <w:r>
        <w:rPr/>
        <w:t>Regels</w:t>
      </w:r>
    </w:p>
    <w:p>
      <w:pPr>
        <w:pStyle w:val="Normal"/>
        <w:rPr>
          <w:rFonts w:eastAsia="MS Mincho;ＭＳ 明朝"/>
        </w:rPr>
      </w:pPr>
      <w:r>
        <w:rPr>
          <w:rFonts w:eastAsia="MS Mincho;ＭＳ 明朝"/>
        </w:rPr>
        <w:t>Om te kunnen meedoen, moeten de jongeren zich aan een aantal regels houden. Deze gedragsregels worden voor de start besproken en hangen ook goed zichtbaar in de werkruimte. De jongeren ondertekenen een contract waarin de afspraken worden vastgelegd. Overtreding van de regels kan uitsluiting van de reis naar Marokko betekenen. Toch gaan de jongeren sowieso het conflict met de begeleiders aan, of deze nu wel of niet iets `verkeerd' hebben gedaan. Ze zullen de begeleiders uitdagen, proberen grenzen te verleggen, hen voor schut zetten en tegen elkaar uitspelen. Bij ENIP! worden de jongeren bij dit gedrag niet van het project verwijderd, maar stapsgewijs gedisciplineerd. Als de leiding in deze fase namelijk op haar strepen gaat staan, zullen ze veel jongeren moeten wegsturen en daar is niemand mee geholpen. De meeste jongeren komen met een wantrouwende houding binnen. Veel van hen hebben niet eens de verwachting dat ze het project gaan afmaken. De beloofde reis naar Marokko... dat moeten ze nog maar zien. Ze kijken doorgaans niet al te ver vooruit.</w:t>
      </w:r>
    </w:p>
    <w:p>
      <w:pPr>
        <w:pStyle w:val="Normal"/>
        <w:rPr>
          <w:rFonts w:eastAsia="MS Mincho;ＭＳ 明朝"/>
        </w:rPr>
      </w:pPr>
      <w:r>
        <w:rPr>
          <w:rFonts w:eastAsia="MS Mincho;ＭＳ 明朝"/>
        </w:rPr>
        <w:t>De begeleiding is gericht op het (her)opbouwen van vertrouwen. De rol van de begeleiders is daarbij normstellend: vanuit een respectvolle houding leren zij de jongeren waar grenzen liggen en wat wel en niet acceptabel is. Het regels stellen en sanctioneren wordt geleidelijk aan strenger gehanteerd, waarin verschillende fasen worden onderscheiden. In de eerste maand van het project wordt er behoorlijk wat door de vingers gezien. De jongeren krijgen de kans te experimenteren met hun gedrag en de leiding te leren kennen. De jongeren worden wel op hun gedrag aangesproken maar er volgen geen sancties. Na een maand worden de regels strikter gehanteerd. Bij te laat komen of afwezigheid moet tijd worden ingehaald, en bij wangedrag volgt een gesprek met de begeleiding. Wordt een jongere weggestuurd, dan kan deze alleen terugkomen na een gesprek met de projectleider en na excuses aan de hele groep. Naarmate de reis naar Marokko nadert, worden de jongeren steeds strenger aangepakt. Nu de reis binnen handbereik ligt zijn de jongeren gemotiveerder om zich aan de regels te houden: ze hebben al twee maanden hard gewerkt en willen nu ook hun beloning! De projectleiding maakt bewust gebruik van dit gegeven.</w:t>
      </w:r>
    </w:p>
    <w:p>
      <w:pPr>
        <w:pStyle w:val="Normal"/>
        <w:rPr>
          <w:rFonts w:eastAsia="MS Mincho;ＭＳ 明朝"/>
        </w:rPr>
      </w:pPr>
      <w:r>
        <w:rPr>
          <w:rFonts w:eastAsia="MS Mincho;ＭＳ 明朝"/>
        </w:rPr>
        <w:t>Daarnaast beschikt de leiding over een aantal andere trucs om de verzameling wantrouwige en opstandige individuen om te vormen tot een soepel samenwerkende groep. Zo worden de geboren leiders die er in elke groep zitten verantwoordelijk gemaakt voor een subgroep, zodat ze hun talent om anderen mee te krijgen niet gebruiken om zich af te zetten tegen de leiding. Om het gezag van anderen te leren accepteren, rouleren de begeleiders elke paar weken, zodat elke subgroep met alle begeleiders heeft gewerkt.</w:t>
      </w:r>
    </w:p>
    <w:p>
      <w:pPr>
        <w:pStyle w:val="Normal"/>
        <w:rPr>
          <w:rFonts w:eastAsia="MS Mincho;ＭＳ 明朝"/>
        </w:rPr>
      </w:pPr>
      <w:r>
        <w:rPr>
          <w:rFonts w:eastAsia="MS Mincho;ＭＳ 明朝"/>
        </w:rPr>
      </w:r>
    </w:p>
    <w:p>
      <w:pPr>
        <w:pStyle w:val="Heading1"/>
        <w:rPr/>
      </w:pPr>
      <w:r>
        <w:rPr/>
        <w:t>Shock</w:t>
      </w:r>
    </w:p>
    <w:p>
      <w:pPr>
        <w:pStyle w:val="Normal"/>
        <w:rPr>
          <w:rFonts w:eastAsia="MS Mincho;ＭＳ 明朝"/>
        </w:rPr>
      </w:pPr>
      <w:r>
        <w:rPr>
          <w:rFonts w:eastAsia="MS Mincho;ＭＳ 明朝"/>
        </w:rPr>
        <w:t>Als de meubels zijn opgeknapt en de jongeren zich goed hebben gedragen, mogen ze mee naar Marokko om de containers uit te laden en de spullen te distribueren. De tiendaagse reis naar Marokko heeft een vol programma. Naast het wegbrengen van de goederen helpen de jongens mee in projecten door bijvoorbeeld een weeshuis een verfbeurt te geven of te helpen bij de aanleg van een waterleiding. Daarnaast staan andere onderdelen op het programma zoals het uitdelen van kleding aan mensen in krottenwijken, een bezoek aan een opvangcentrum voor dakloze kinderen of</w:t>
      </w:r>
    </w:p>
    <w:p>
      <w:pPr>
        <w:pStyle w:val="Normal"/>
        <w:rPr>
          <w:rFonts w:eastAsia="MS Mincho;ＭＳ 明朝"/>
        </w:rPr>
      </w:pPr>
      <w:r>
        <w:rPr>
          <w:rFonts w:eastAsia="MS Mincho;ＭＳ 明朝"/>
        </w:rPr>
        <w:t>sporten met jongeren in een jeugdgevangenis.</w:t>
      </w:r>
    </w:p>
    <w:p>
      <w:pPr>
        <w:pStyle w:val="Normal"/>
        <w:rPr>
          <w:rFonts w:eastAsia="MS Mincho;ＭＳ 明朝"/>
        </w:rPr>
      </w:pPr>
      <w:r>
        <w:rPr>
          <w:rFonts w:eastAsia="MS Mincho;ＭＳ 明朝"/>
        </w:rPr>
        <w:t>Het hoofddoel van de reis is om de jongeren te confronteren met een kant van Marokko die ze niet kennen. De meeste jongeren zijn in Amsterdam geboren en kennen Marokko alleen als vakantieland. Op vakantie is het vooral gezellig met de familie en worden de jongeren niet geconfronteerd met het bestaan van armoede, gebrek aan voorzieningen en het ontbreken van sociale zekerheidsmaatregelen. Het idee achter de reis is dat de jongeren zich door dit type confrontaties bewust zullen worden van de kansen die zij in Nederland hebben, en hun waardering voor de situatie waarin zijzelf in Nederland kunnen opgroeien zal toenemen. De confrontatie vormt een stimulans om na terugkeer de kansen te pakken die zij voorheen lieten liggen. Uit video-opnamen die van de reis gemaakt zijn en gesprekken met begeleiders en jongeren zelf, blijkt dat de reis bij de meeste jongeren behoorlijk hard aankomt. De jongeren zijn inderdaad geshockeerd door wat ze te zien krijgen en vergelijken de situatie van de kansloze jongeren in Marokko met die van henzelf. Ze zijn verbolgen over de Marokkaanse cellen met meer dan twintig stapelbedden en één toilet per kamer, over de manier waarop wees- of straatkinderen moeten wonen, over de krotten van de mensen waarbij ze binnen zijn geweest. Flink wat jongeren geven naderhand aan dat de reis een keerpunt in hun leven is geweest. Opeens staat heel helder op het netvlies gegrift dat ze hun leven in Nederland zelf aan het verklooien zijn.</w:t>
      </w:r>
    </w:p>
    <w:p>
      <w:pPr>
        <w:pStyle w:val="Normal"/>
        <w:rPr>
          <w:rFonts w:eastAsia="MS Mincho;ＭＳ 明朝"/>
        </w:rPr>
      </w:pPr>
      <w:r>
        <w:rPr>
          <w:rFonts w:eastAsia="MS Mincho;ＭＳ 明朝"/>
        </w:rPr>
        <w:t>De reis heeft nog twee andere belangrijke effecten. De jongeren worden in Marokko warm onthaald, als voorbeeldjongeren die iets goeds doen voor de minder bedeelde medemens. Ze worden aangekondigd als `ambassadeurs uit Amsterdam-West'. Dit is voor hen een heel andere ervaring dan de negatieve ervaringen die ze doorgaans opdoen. Ze zien dat de spullen die ze opgeknapt hebben dankbaar worden aanvaard en hebben het gevoel echt iets te hebben betekend voor deze mensen. Dit geeft alle jongeren een positief gevoel over zichzelf en versterkt hun eigenwaarde. Ze realiseren zich (soms voor het eerst) dat ze wel degelijk in staat zijn om iets goeds te doen en een positieve bijdrage te leveren. Daarnaast worden de jongeren door de reis geconfronteerd met hun identiteit. In Marokko worden ze als buitenlanders of als Nederlanders gezien — weliswaar met Marokkaanse roots — en niet als Marokkanen. Zij gaan nadenken over hoe Marokkaans of Nederlands ze eigenlijk zijn, welk land ze het meest als hun thuisland ervaren en waar hun toekomst ligt.</w:t>
      </w:r>
    </w:p>
    <w:p>
      <w:pPr>
        <w:pStyle w:val="Normal"/>
        <w:rPr>
          <w:rFonts w:eastAsia="MS Mincho;ＭＳ 明朝"/>
        </w:rPr>
      </w:pPr>
      <w:r>
        <w:rPr>
          <w:rFonts w:eastAsia="MS Mincho;ＭＳ 明朝"/>
        </w:rPr>
      </w:r>
    </w:p>
    <w:p>
      <w:pPr>
        <w:pStyle w:val="Heading1"/>
        <w:rPr/>
      </w:pPr>
      <w:r>
        <w:rPr/>
        <w:t>Verzilveren</w:t>
      </w:r>
    </w:p>
    <w:p>
      <w:pPr>
        <w:pStyle w:val="Normal"/>
        <w:rPr>
          <w:rFonts w:eastAsia="MS Mincho;ＭＳ 明朝"/>
        </w:rPr>
      </w:pPr>
      <w:r>
        <w:rPr>
          <w:rFonts w:eastAsia="MS Mincho;ＭＳ 明朝"/>
        </w:rPr>
        <w:t>Belangrijk onderdeel van ENIP! is de nazorg, die bestaat uit bemiddeling naar school of werk en hulp bij problemen zoals schulden. In deze fase wordt verzilverd wat in het hele traject is opgebouwd. Op verschillende momenten in het project en tijdens de Marokko-reis worden er individuele gesprekken gevoerd met de jongeren over hun wensen en mogelijkheden voor de toekomst. De nazorg wordt aansluitend op de reis naar Marokko geboden, op het moment dat de jongeren het meest gemotiveerd zijn iets aan hun leven te veranderen. De jongeren worden actief begeleid door de projectmedewerkers bij het zoeken naar een geschikte opleiding of baan, of in contact gebracht met de instantie die hen met hun problemen kan helpen. Ze hebben wekelijks direct of via netwerkpartners in de wijk contact met de jongeren en gaan in-dien gewenst mee naar gesprekken. Ze benutten hun netwerken en boren nieuwe contacten aan om werk te creëren voor de jongeren.</w:t>
      </w:r>
    </w:p>
    <w:p>
      <w:pPr>
        <w:pStyle w:val="Normal"/>
        <w:rPr>
          <w:rFonts w:eastAsia="MS Mincho;ＭＳ 明朝"/>
        </w:rPr>
      </w:pPr>
      <w:r>
        <w:rPr>
          <w:rFonts w:eastAsia="MS Mincho;ＭＳ 明朝"/>
        </w:rPr>
        <w:t>Voor de jongeren die weer terug willen naar school bestaan inmiddels goede contacten met twee Amsterdamse ROC's. Deze scholen kunnen tussentijds nieuwe jongeren aannemen. De jongeren die willen werken, worden geholpen met het zoeken naar werk. Naast contacten met de meest voor de hand liggende organisaties om daarbij te helpen heeft ENIP! momenteel met vier bedrijven vaste samenwerkingsrelaties. Deze bedrijven hebben personeelskrapte en streven naar een betere instroom van jonge mensen. De jongeren hebben te weinig opleiding of werkervaring om op een gewone manier aan de slag te kunnen. De betrokken werkgevers zijn bereid om extra inspanningen te leveren om deze jongeren een kans te geven, omdat zij naast de behoefte aan personeel het van maatschappelijk belang vinden dat deze jongeren aan de slag gaan. Zo was onlangs op het RTL-nieuws te zien dat vervoersbedrijf Connexxion voor vier jongeren de opleiding tot buschauffeur gaat betalen en de jongeren daarna in dienst neemt.</w:t>
      </w:r>
    </w:p>
    <w:p>
      <w:pPr>
        <w:pStyle w:val="Normal"/>
        <w:rPr>
          <w:rFonts w:eastAsia="MS Mincho;ＭＳ 明朝"/>
        </w:rPr>
      </w:pPr>
      <w:r>
        <w:rPr>
          <w:rFonts w:eastAsia="MS Mincho;ＭＳ 明朝"/>
        </w:rPr>
      </w:r>
    </w:p>
    <w:p>
      <w:pPr>
        <w:pStyle w:val="Heading1"/>
        <w:rPr/>
      </w:pPr>
      <w:r>
        <w:rPr/>
        <w:t>Knop</w:t>
      </w:r>
    </w:p>
    <w:p>
      <w:pPr>
        <w:pStyle w:val="Normal"/>
        <w:rPr>
          <w:rFonts w:eastAsia="MS Mincho;ＭＳ 明朝"/>
        </w:rPr>
      </w:pPr>
      <w:r>
        <w:rPr>
          <w:rFonts w:eastAsia="MS Mincho;ＭＳ 明朝"/>
        </w:rPr>
        <w:t>Driekwart van de jongeren die meedoen vindt werk of gaat terug naar school. Maar het voornaamste resultaat van ENIP! dat bij de deelnemende jongeren een mentale knop omgaat waardoor ze hun leven een positieve wending willen geven. Willen ze dit eenmaal, dan kunnen ze ook beter worden geholpen. De intensieve begeleiding na afloop van het project maakt het mogelijk deze intrinsieke motivatie om te zetten in daden. ENIP! laat zien dat het mogelijk is om een moeilijke groep jongeren te bereiken, vast te houden, te disciplineren en ervan te overtuigen dat ze — mét hulp — het eigen lot ter hand moeten neme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uzanne Tan is onderzoeker bij het Verwey-Jonker Instituu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eer informatie over ENIP! is te vinden op www.enip.nl.</w:t>
      </w:r>
    </w:p>
    <w:p>
      <w:pPr>
        <w:pStyle w:val="Normal"/>
        <w:rPr>
          <w:rFonts w:eastAsia="MS Mincho;ＭＳ 明朝"/>
        </w:rPr>
      </w:pPr>
      <w:r>
        <w:rPr>
          <w:rFonts w:eastAsia="MS Mincho;ＭＳ 明朝"/>
        </w:rPr>
      </w:r>
    </w:p>
    <w:sectPr>
      <w:footnotePr>
        <w:numFmt w:val="decimal"/>
      </w:footnote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Susanne Tan in TSS juli/augustus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eastAsia="MS Mincho;ＭＳ 明朝"/>
      <w:i/>
      <w:iCs/>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rPr>
      <w:rFonts w:ascii="Courier New" w:hAnsi="Courier New" w:cs="Courier New"/>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4:37:00Z</dcterms:created>
  <dc:creator>Nora van Riet</dc:creator>
  <dc:description/>
  <cp:keywords/>
  <dc:language>en-US</dc:language>
  <cp:lastModifiedBy>Nora</cp:lastModifiedBy>
  <dcterms:modified xsi:type="dcterms:W3CDTF">2009-09-23T14:37:00Z</dcterms:modified>
  <cp:revision>2</cp:revision>
  <dc:subject/>
  <dc:title>Positieve impuls voor allochtone probleemjongeren </dc:title>
</cp:coreProperties>
</file>