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ATSCHAPPELIJK WERK, DIVERSITEIT EN VERSCHILLEN</w:t>
      </w:r>
      <w:r>
        <w:rPr>
          <w:rStyle w:val="FootnoteCharacters"/>
          <w:rStyle w:val="FootnoteAnchor"/>
          <w:b/>
        </w:rPr>
        <w:footnoteReference w:id="2"/>
      </w:r>
    </w:p>
    <w:p>
      <w:pPr>
        <w:pStyle w:val="Normal"/>
        <w:rPr/>
      </w:pPr>
      <w:r>
        <w:rPr/>
      </w:r>
    </w:p>
    <w:p>
      <w:pPr>
        <w:pStyle w:val="Normal"/>
        <w:rPr/>
      </w:pPr>
      <w:r>
        <w:rPr/>
        <w:t>De analyse van Lorenz betreffende de professionalisering van het maatschappelijk werk en de gevolgen daarvan voor de wijze waarop dit beroep zich verhoudt tot culturele diversiteit is prikkelend. Ik wil zijn analyses en stellingen leggen naast de Nederlandse situatie en wel op twee terreinen:</w:t>
      </w:r>
    </w:p>
    <w:p>
      <w:pPr>
        <w:pStyle w:val="Normal"/>
        <w:numPr>
          <w:ilvl w:val="0"/>
          <w:numId w:val="1"/>
        </w:numPr>
        <w:rPr/>
      </w:pPr>
      <w:r>
        <w:rPr/>
        <w:t>op het terrein van het politieke beleid ten aanzien van diversiteit en verschillen en</w:t>
      </w:r>
    </w:p>
    <w:p>
      <w:pPr>
        <w:pStyle w:val="Normal"/>
        <w:numPr>
          <w:ilvl w:val="0"/>
          <w:numId w:val="1"/>
        </w:numPr>
        <w:rPr/>
      </w:pPr>
      <w:r>
        <w:rPr/>
        <w:t>op het terrein van het maatschappelijk werk.</w:t>
      </w:r>
    </w:p>
    <w:p>
      <w:pPr>
        <w:pStyle w:val="Normal"/>
        <w:rPr/>
      </w:pPr>
      <w:r>
        <w:rPr/>
        <w:t>Daarna wil ik enkele conclusies trekken zowel betreffende de opleiding tot maatschappelijk werker als de organisatie van de agogische sector in het werkveld.</w:t>
      </w:r>
    </w:p>
    <w:p>
      <w:pPr>
        <w:pStyle w:val="Normal"/>
        <w:rPr/>
      </w:pPr>
      <w:r>
        <w:rPr/>
      </w:r>
    </w:p>
    <w:p>
      <w:pPr>
        <w:pStyle w:val="Normal"/>
        <w:rPr>
          <w:b/>
          <w:b/>
          <w:i/>
          <w:i/>
        </w:rPr>
      </w:pPr>
      <w:r>
        <w:rPr>
          <w:b/>
          <w:i/>
        </w:rPr>
        <w:t>1. Allereerst de aandacht voor etnisch/culturele en seksespecifieke verschillen in de politiek.</w:t>
      </w:r>
    </w:p>
    <w:p>
      <w:pPr>
        <w:pStyle w:val="Normal"/>
        <w:rPr/>
      </w:pPr>
      <w:r>
        <w:rPr/>
        <w:t>Het omgaan met etnisch/culturele en seksespecifieke verschillen is een regelmatig terugkerend thema in Nederland en in de geschiedenis van het Nederlandse maatschappelijk werk. Het is niet altijd een bepaald makkelijk thema geweest en is het nog steeds niet.</w:t>
      </w:r>
    </w:p>
    <w:p>
      <w:pPr>
        <w:pStyle w:val="Normal"/>
        <w:rPr/>
      </w:pPr>
      <w:r>
        <w:rPr/>
        <w:t xml:space="preserve">Wat precies de reden is of redenen zijn dat het een lastige thematiek betreft is niet zo eenvoudig aan te geven. Ik kan er een globale indicatie voor proberen te geven, maar ga dan meer af op mijn impressies dan dat ik met harde cijfers of ‘bewijzen’ kan komen. </w:t>
      </w:r>
    </w:p>
    <w:p>
      <w:pPr>
        <w:pStyle w:val="Normal"/>
        <w:rPr/>
      </w:pPr>
      <w:r>
        <w:rPr/>
        <w:t xml:space="preserve">In de discussies draait het steeds weer om de vraag of het in de samenleving gaat om </w:t>
      </w:r>
      <w:r>
        <w:rPr>
          <w:i/>
        </w:rPr>
        <w:t>integratie</w:t>
      </w:r>
      <w:r>
        <w:rPr/>
        <w:t xml:space="preserve"> of om </w:t>
      </w:r>
      <w:r>
        <w:rPr>
          <w:i/>
        </w:rPr>
        <w:t>inburgering</w:t>
      </w:r>
      <w:r>
        <w:rPr/>
        <w:t xml:space="preserve"> wanneer we het over ‘de allochtonen’ hebben. Ik gebruik het woord ‘allochtoon’, waarbij ik mij realiseer dat er én meer termen in omloop zijn én met allochtonen meestal bedoeld wordt ‘gekleurde nieuwkomers’ (om toch ook nog even een alternatieve benaming te gebruiken) terwijl er ook een aanzienlijk aantal ‘blanke allochtonen’ in Nederland zijn.Met integratie wordt eigenlijk meestal bedoeld: assimilatie, terwijl bij inburgering meer ruimte bestaat voor het behoud van de eigen identiteit van de allochtoon. Deze discussie wordt op gezette tijden vanuit de politiek aangezwengeld en resulteert regelmatig in nota’s en beleidsvoorstellen. In het verloop van deze maatregelen zijn in de laatste 15 tot 20 jaar interessante slingeringen waar te nemen. Om er maar enkele te noemen: tot in de jaren zeventig werd een groepsspecifiek beleid voorgestaan door de toenmalige regering, mede gebaseerd op de verwachting dat de mensen die hier verbleven als arbeidsmigranten (volgende term), te zijner tijd wel weer naar hun land van herkomst zouden terugkeren. In de Minderhedennota van 1983 werd een de-categoriaal beleid ingezet wat betekende dat de algemene voorzieningen voor allochtonen in dezelfde mate en op dezelfde manier toegankelijk moesten zijn als voor als voor autochtone bewoners van ons land. Toen echter duidelijk werd dat de achterstand op het terrein van werk en inkomen bij de minderheden (volgende term) onevenredig groot bleef in weerwil van alle overheidsbemoeienis, werd een beleid van positieve actie ingezet in 1993 resulterend in de Wet Bevordering Evenredige Arbeidsdeelname Allochtonen, in 1998 gewijzigd in de Wet Stimulering Arbeidsdeelname Minderheden. Op het internet is een website te vinden, het InburgerNet, wat een samenwerkingsproject is van verschillende ministeries en wat een goed inzicht geeft in alle mogelijke vormen van beleid en uitvoering ten behoeve van allochtonen en asielzoekers/vluchtelingen. En wanneer je die website bezoekt kom je onder de indruk van de hoeveelheid activiteiten die zijn gepland, maar ook worden uitgevoerd. Door al deze activiteiten wordt  echter wel eens uit het oog verloren dat inburgering een proces is waar ook de autochtone bevolking bij betrokken is en moet zijn.</w:t>
      </w:r>
    </w:p>
    <w:p>
      <w:pPr>
        <w:pStyle w:val="Normal"/>
        <w:rPr/>
      </w:pPr>
      <w:r>
        <w:rPr/>
        <w:t xml:space="preserve">De laatste tijd zien we hoe langer hoe meer voorstellen zowel in de media (misschien als proefballonnetjes) als in de Tweede Kamer opduiken om de achterstand van met name allochtone jongeren op het terrein van scholing te reduceren. Daarnaast is de criminaliteit van een relatief kleine, maar harde kern van Antilliaanse en Marokkaanse jongeren een bron van zorg </w:t>
      </w:r>
      <w:r>
        <w:rPr>
          <w:rFonts w:eastAsia="WP MultinationalA Roman;Symbol" w:cs="WP MultinationalA Roman;Symbol" w:ascii="WP MultinationalA Roman;Symbol" w:hAnsi="WP MultinationalA Roman;Symbol"/>
        </w:rPr>
        <w:t></w:t>
      </w:r>
      <w:r>
        <w:rPr/>
        <w:t>n een bron van gerichte en ongerichte voorstellen.</w:t>
      </w:r>
    </w:p>
    <w:p>
      <w:pPr>
        <w:pStyle w:val="Normal"/>
        <w:rPr/>
      </w:pPr>
      <w:r>
        <w:rPr/>
      </w:r>
    </w:p>
    <w:p>
      <w:pPr>
        <w:pStyle w:val="Normal"/>
        <w:rPr/>
      </w:pPr>
      <w:r>
        <w:rPr/>
        <w:t>Ook wat betreft emancipatie van vrouwen en de positie van vrouwen staat er in Nederland al sinds lange tijd, om precies te zijn vanaf 1974,  beleid en wetgeving op de politieke agenda. Het werd op de agenda gezet in het kader van het door de Verenigde Naties  uit te roepen ‘Jaar van de vrouw’ in 1975 . Door de Stuurgroep Vrouwenhulpverlening VWS is eind 1998 een beleidsplan gepresenteerd om vrouwenhulpverlening te integreren in zorginstellingen. De gedachte hierachter is dat de zorgbehoeften van vrouwen verschillen van die van mannen en dat ook factoren als leeftijd, etniciteit en culturele achtergrond een belangrijke rol spelen.</w:t>
      </w:r>
    </w:p>
    <w:p>
      <w:pPr>
        <w:pStyle w:val="Normal"/>
        <w:rPr/>
      </w:pPr>
      <w:r>
        <w:rPr/>
      </w:r>
    </w:p>
    <w:p>
      <w:pPr>
        <w:pStyle w:val="Normal"/>
        <w:rPr/>
      </w:pPr>
      <w:r>
        <w:rPr/>
        <w:t>In 1994 werden allerlei afzonderlijke wetten en maatregelen opgenomen in de Wet Gelijke Behandeling.  Op grond van deze wet is het verboden onderscheid te maken op grond van godsdienst, levensovertuiging, politieke gezindheid, ras, nationaliteit, geslacht, hetero- of homoseksuele gerichtheid of burgerlijke staat.</w:t>
      </w:r>
      <w:r>
        <w:rPr>
          <w:rStyle w:val="FootnoteCharacters"/>
          <w:rStyle w:val="FootnoteAnchor"/>
        </w:rPr>
        <w:footnoteReference w:id="3"/>
      </w:r>
      <w:r>
        <w:rPr/>
        <w:t xml:space="preserve"> We moeten wel constateren dat in dit opzicht het leven sterker is dan de leer oftewel: de wetgeving mag dan min of meer ideaal lijken, de mentaliteitsverandering in de samenleving die een goede werking van de wet moet mogelijk maken is nog lang niet tot stand gekomen. Zoals de Commissie Groenman</w:t>
      </w:r>
      <w:r>
        <w:rPr>
          <w:rStyle w:val="FootnoteCharacters"/>
          <w:rStyle w:val="FootnoteAnchor"/>
        </w:rPr>
        <w:footnoteReference w:id="4"/>
      </w:r>
      <w:r>
        <w:rPr/>
        <w:t xml:space="preserve"> in haar rapportage in 1997 meldt hebben beleid en politiek tot nu toe geen greep gekregen op de indirecte discriminatie. </w:t>
      </w:r>
    </w:p>
    <w:p>
      <w:pPr>
        <w:pStyle w:val="Normal"/>
        <w:rPr/>
      </w:pPr>
      <w:r>
        <w:rPr/>
        <w:t xml:space="preserve">Maar ik constateer dat niet alleen het greep krijgen op de </w:t>
      </w:r>
      <w:r>
        <w:rPr>
          <w:i/>
        </w:rPr>
        <w:t>indirecte</w:t>
      </w:r>
      <w:r>
        <w:rPr/>
        <w:t xml:space="preserve"> discriminatie niet lukt, maar integendeel, dat er in toenemende mate sprake is van racisme ten aanzien van vluchtelingen en asielzoekers en een toenemende onverdraagzaamheid ten aanzien van mensen die de gangbare normen in onze samenleving overtreden. We hoeven maar te denken aan de gebeurtenissen in Kollum en in Elst, aan het bedekte - en soms openlijke - eigen volk eerst. Europa groeit, mensen gaan in andere landen wonen en werken. Er is sprake van groeiende sociale ongelijkheid zoals massawerkloosheid in het ene land en krapte op de arbeidsmarkt in het andere, uitsluiting, racisme en (sexueel) geweld tegen vrouwen en in het bijzonder tegen kinderen. Het zijn issues die steeds scherper in Europees perspectief aan de orde komen. Gezocht wordt naar grensoverstijgende analyses en tegen-strategieën omdat deze verschijnselen weliswaar in afzonderlijke landen van de EG  voorkomen, maar nauwelijks meer door de afzonderlijke landen kunnen worden bestreden. Het vrije verkeer van personen, goederen en diensten impliceert ook het vrije verkeer van de daarbij behorende spanningen, variërend van de weigering door Frankrijk Brits rundvlees toe te laten op de eigen markt tot vruchteloos uitzetten van rechteloze en statenloze vluchtelingen over elkaars grenzen, wetend dat we daarmee een immens menselijk drama aan het creëren zijn en in stand houden.</w:t>
      </w:r>
    </w:p>
    <w:p>
      <w:pPr>
        <w:pStyle w:val="Normal"/>
        <w:rPr/>
      </w:pPr>
      <w:r>
        <w:rPr/>
      </w:r>
    </w:p>
    <w:p>
      <w:pPr>
        <w:pStyle w:val="Normal"/>
        <w:rPr>
          <w:b/>
          <w:b/>
          <w:i/>
          <w:i/>
        </w:rPr>
      </w:pPr>
      <w:r>
        <w:rPr>
          <w:b/>
          <w:i/>
        </w:rPr>
        <w:t>2. Hoe verhoudt het Nederlandse maatschappelijk werk zich tot culturele diversiteit</w:t>
      </w:r>
    </w:p>
    <w:p>
      <w:pPr>
        <w:pStyle w:val="Normal"/>
        <w:rPr/>
      </w:pPr>
      <w:r>
        <w:rPr/>
        <w:t>Ik wil nu met u stilstaan bij de professionalisering van het Nederlandse maatschappelijk werk en met name de wijze waarop wordt omgegaan met culturele diversiteit.</w:t>
      </w:r>
    </w:p>
    <w:p>
      <w:pPr>
        <w:pStyle w:val="Normal"/>
        <w:rPr/>
      </w:pPr>
      <w:r>
        <w:rPr/>
        <w:t>Wat kunnen wij leren van ons verleden als opleiders en beroepsbeoefenaren op het terrein van maatschappelijk werk? In de geschiedenis van ‘de honderjarige’ valt daar natuurlijk veel over te zeggen en er is in dat kader al veel over gezegd.</w:t>
      </w:r>
    </w:p>
    <w:p>
      <w:pPr>
        <w:pStyle w:val="Normal"/>
        <w:rPr/>
      </w:pPr>
      <w:r>
        <w:rPr/>
        <w:t xml:space="preserve">De ontwikkeling van het maatschappelijk werk in Nederland hangt sterk samen met de opkomst van de verzorgingsstaat. In de wederopbouwfase na de oorlog werd het maatschappelijk werk in eerste instantie ingezet om de Nederlandse samenleving als een goed geordende, nette samenleving te herstructureren. Onmaatschappelijkheidsbestrijding was een eerste taak van het maatschappelijk werk direct na de oorlog, mensen moesten leren wat het betekende burger van de herrezen natie te zijn. Het is de vraag, en dat is ook de vraag die Lorenz stelt, of de toenmalige maatschappelijk werkers zich wel gerealiseerd hebben welk werktuig zij waren in handen van een overheid die duidelijke beelden had over de Nederlandse samenleving: de sloten werden recht gegraven zodat het land in ordelijke partjes werd verdeeld, de verzuiling zorgde dat ieder in sociaal opzicht z’n plek kende. Op die manier konden ook de ‘afwijkingen’ van het patroon in kaart gebracht worden en kon maatschappelijk werk worden ingezet om dat te verhelpen. Dit is wat in de geschiedschrijving van het maatschappelijk werk de disciplinerende kant van het beroep wordt genoemd. Disciplinering is echter geen geschiedenis. In toenemende mate, misschien wel meer dan ooit, wordt het maatschappelijk werk ingezet bij dwang en drang bijvoorbeeld in de vorm van voorwaardelijke hulpverlening bij schuldsanering of het werken met gezag door de gezinsvoogden nieuwe stijl. Het komt er nu vooral op aan dat de maatschappelijk werker zich </w:t>
      </w:r>
      <w:r>
        <w:rPr>
          <w:i/>
        </w:rPr>
        <w:t xml:space="preserve">bewust </w:t>
      </w:r>
      <w:r>
        <w:rPr/>
        <w:t>is van deze situatie en vanuit dat bewustzijn handelt met inachtneming van zijn beroepsnormen.</w:t>
      </w:r>
    </w:p>
    <w:p>
      <w:pPr>
        <w:pStyle w:val="Normal"/>
        <w:rPr/>
      </w:pPr>
      <w:r>
        <w:rPr/>
        <w:t>Over de introductie van het social casework in Nederland vanaf de jaren ‘50 kan ik kort zijn. Het voorzag in een behoefte, die zeker universeel te noemen is, om via de verbinding met de wetenschap die het casework legde, erkenning en aanzien te verwerven als professie.</w:t>
      </w:r>
    </w:p>
    <w:p>
      <w:pPr>
        <w:pStyle w:val="Normal"/>
        <w:rPr/>
      </w:pPr>
      <w:r>
        <w:rPr/>
        <w:t>De situatie zoals Lorenz in zijn betoog schilderde is ook in Nederland herkenbaar. Het verlangen om zich te onderscheiden van vrijwilligers, van filantropie en caritasbewegingen, van wetenschappers die ook een aandeel claimden op het sociale terrein leidde en leidt tot een intensivering van de drang tot professionalisering.</w:t>
      </w:r>
    </w:p>
    <w:p>
      <w:pPr>
        <w:pStyle w:val="Normal"/>
        <w:rPr/>
      </w:pPr>
      <w:r>
        <w:rPr/>
        <w:t xml:space="preserve">En zo kom ik tot de bezorgde vraag die Lorenz terecht aan de orde stelt namelijk: heeft het social work, hier het maatschappelijk werk, door zich te professionaliseren zoals het gedaan heeft, zich niet losgemaakt van haar oorspronkelijke, humanistische of christelijke drijfveren en zich overgeleverd aan een afstandelijke, meer op de wetenschap gebaseerde houding en werkwijze en is het daardoor niet verworden tot een soort </w:t>
      </w:r>
      <w:r>
        <w:rPr>
          <w:i/>
        </w:rPr>
        <w:t>sociale technologie?</w:t>
      </w:r>
      <w:r>
        <w:rPr/>
        <w:t xml:space="preserve"> Van Beugen, de Nederlandse ‘uitvinder’ van de sociale technologie, geïnspireerd door de Amerikanen Lippitt, Watson en Westley met hun boek ‘Dynamics of planned change’ en door Bennis, Benne en Chin, bekend, zeker bij de ouderen onder ons, van hun boek ‘The planning of change’ stelt dat het door middel van modelbouw op het gebied van nagestreefde gedragsverandering  mogelijk is tot een betere basis te komen voor het meten van effecten van agogische actie. Onder agogische actie betrekt hij ook het maatschappelijk werk. Van Beugen benadrukt in zijn werk heel sterk de onafhankelijke opstelling van de change agent, of van zoals hij als term introduceerde, ‘het dienstverlenend systeem’. Ik herinner mij discussies uit die tijd - waarin ook de omdoping van ‘School voor maatschappelijk werk’ plaatsvond tot  ‘Sociale Academie’ - dat er zelfs wel gespeeld werd met de gedachte de afgestudeerde van de Sociale Acadmie de titel ‘sociaal ingenieur’ mee te geven.</w:t>
      </w:r>
    </w:p>
    <w:p>
      <w:pPr>
        <w:pStyle w:val="Normal"/>
        <w:rPr/>
      </w:pPr>
      <w:r>
        <w:rPr/>
        <w:t>Het is duidelijk dat in deze optiek geheel onduidelijk is vanuit welke normen en waarden wordt gehandeld en het lijkt erop alsof die eigenlijk geen rol speelden.</w:t>
      </w:r>
    </w:p>
    <w:p>
      <w:pPr>
        <w:pStyle w:val="Normal"/>
        <w:rPr/>
      </w:pPr>
      <w:r>
        <w:rPr/>
        <w:t>Het lijkt verleden tijd, maar ik vraag mij af of dat zo is.</w:t>
      </w:r>
    </w:p>
    <w:p>
      <w:pPr>
        <w:pStyle w:val="Normal"/>
        <w:rPr/>
      </w:pPr>
      <w:r>
        <w:rPr/>
        <w:t xml:space="preserve">Door de introductie van de marktwerking op het terrein van zorg en welzijn - en dus ook in het maatschappelijk werk - bestaat de neiging de hulpverlening steeds instrumenteler te maken. Er moet geproduceerd en gescoord worden en er is hoe langer hoe minder tijd om in instellingen tussen hulpverleners de discussie te voeren vanuit welke beroepswaarden op deze manier gehandeld wordt. Als zelfs het </w:t>
      </w:r>
      <w:r>
        <w:rPr>
          <w:i/>
        </w:rPr>
        <w:t>bewustzijn</w:t>
      </w:r>
      <w:r>
        <w:rPr/>
        <w:t xml:space="preserve"> gaat ontbreken dat dit noodzakelijk is - afgezien van de vraag dus of er tijd voor is - dan hebben we te maken met sociale technologie nieuwe stijl waarbij de vraag naar een ethische onderbouwing van de door de hulpverlener gebruikte interventies vervangen is door een verantwoording van het evenwicht tussen efficiëntie en effectiviteit.</w:t>
      </w:r>
    </w:p>
    <w:p>
      <w:pPr>
        <w:pStyle w:val="Normal"/>
        <w:rPr/>
      </w:pPr>
      <w:r>
        <w:rPr/>
      </w:r>
    </w:p>
    <w:p>
      <w:pPr>
        <w:pStyle w:val="Normal"/>
        <w:rPr/>
      </w:pPr>
      <w:r>
        <w:rPr/>
        <w:t xml:space="preserve">Maar, ik zou het Nederlands maatschappelijk werk groot onrecht aan doen als ik hier niet ook vermeldde dat wij in Nederland zo langzamerhand een aardige traditie aan het opbouwen zijn waar het betreft </w:t>
      </w:r>
      <w:r>
        <w:rPr>
          <w:i/>
        </w:rPr>
        <w:t>methodiekontwikkeling.</w:t>
      </w:r>
      <w:r>
        <w:rPr/>
        <w:t xml:space="preserve"> Met name op het terrein waar Lorenz zijn vraag neer legt, het omgaan met diversiteit, is een terrein waar zowel in opleiding als in praktijk geprobeerd wordt methodische werkvormen te ontwikkelen die toegesneden zijn op de specifieke vragen van met name allochtone cliënten. Ik noem hierbij als voorbeeld de bijdragen die mijn voormalige collega Karl Ernst Hesser van de Hogeschool van Amsterdam heeft geleverd op het terrein van de jeugdhulpverlening en de pleegzorg.</w:t>
      </w:r>
      <w:r>
        <w:rPr>
          <w:rStyle w:val="FootnoteCharacters"/>
          <w:rStyle w:val="FootnoteAnchor"/>
        </w:rPr>
        <w:footnoteReference w:id="5"/>
      </w:r>
      <w:r>
        <w:rPr/>
        <w:t xml:space="preserve"> Bij hulpverlening aan allochtonen komt in organisaties wel steeds de vraag naar voren die Lorenz ook heeft gesignaleerd: of het niet beter is de hulp te verlenen op basis van persoonlijke op identiteit gebaseerde criteria. </w:t>
      </w:r>
    </w:p>
    <w:p>
      <w:pPr>
        <w:pStyle w:val="Normal"/>
        <w:rPr/>
      </w:pPr>
      <w:r>
        <w:rPr/>
        <w:t xml:space="preserve">Ik wil hier heel duidelijk stellen dat, hoewel verschillen in cultuur heel groot kunnen zijn, we uit moeten gaan van hulpverlening door en voor alle bevolkingsgroepen heen, omdat hulpverlening gebaseerd is op respect voor de identiteit van de ander en op de wens deze tot zijn recht te laten komen. Sekse en etniciteit zijn slechts </w:t>
      </w:r>
      <w:r>
        <w:rPr>
          <w:rFonts w:eastAsia="WP MultinationalA Roman;Symbol" w:cs="WP MultinationalA Roman;Symbol" w:ascii="WP MultinationalA Roman;Symbol" w:hAnsi="WP MultinationalA Roman;Symbol"/>
        </w:rPr>
        <w:t></w:t>
      </w:r>
      <w:r>
        <w:rPr/>
        <w:t>n aspect van identiteit.</w:t>
      </w:r>
    </w:p>
    <w:p>
      <w:pPr>
        <w:pStyle w:val="Normal"/>
        <w:rPr/>
      </w:pPr>
      <w:r>
        <w:rPr/>
        <w:t>Deze discussie is, voor wat betreft de seksespecifieke hulpverlening formeel afgerond door de integratie van deze vorm van hulpverlening in de algemene hulpverlening, met name in het AMW. Ik wil hierbij uitdrukkelijk de bijdragen vermelden van Lies Schilder</w:t>
      </w:r>
      <w:r>
        <w:rPr>
          <w:rStyle w:val="FootnoteCharacters"/>
          <w:rStyle w:val="FootnoteAnchor"/>
        </w:rPr>
        <w:footnoteReference w:id="6"/>
      </w:r>
      <w:r>
        <w:rPr/>
        <w:t>en van Eveline Gommers, de laatste als vertegenwoordigster van het VOG-AMW project ‘Seksespecifieke hulpverlening in het Algemeen Maatschappelijk Werk.</w:t>
      </w:r>
    </w:p>
    <w:p>
      <w:pPr>
        <w:pStyle w:val="Normal"/>
        <w:rPr/>
      </w:pPr>
      <w:r>
        <w:rPr/>
        <w:t>Ook in de opleiding MWD wordt, weliswaar niet overal in dezelfde mate, in het curriculum aandacht besteed aan seksespecifieke hulpverlening en - en ook hiervoor zijn verschillende benamingen in omloop, ik kies er dus maar een - aan transculturele hulpverlening. Collega’s van opleidingen hebben daar hun sporen verdiend met het ontwikkelen van methodiek, in samenwerking met het werkveld.</w:t>
      </w:r>
      <w:r>
        <w:br w:type="page"/>
      </w:r>
    </w:p>
    <w:p>
      <w:pPr>
        <w:pStyle w:val="Normal"/>
        <w:rPr>
          <w:b/>
          <w:b/>
        </w:rPr>
      </w:pPr>
      <w:r>
        <w:rPr>
          <w:b/>
        </w:rPr>
        <w:t>Conclusies</w:t>
      </w:r>
    </w:p>
    <w:p>
      <w:pPr>
        <w:pStyle w:val="Normal"/>
        <w:rPr/>
      </w:pPr>
      <w:r>
        <w:rPr/>
        <w:t>Het lijkt zo langzamerhand een cliché om te zeggen dat het sociaal werk in het komende millennium voor een grote uitdaging staat. Maar mijns inziens is dat wel zo. Het gaat daar, wat mij betreft, niet of niet in eerste instantie om de vraag hoe het nou verder moet met de professionalisering van het sociaal werk. En zeker niet wanneer die professionalisering gekoppeld wordt aan verdere domeinafbakening ten opzichte van anderen waar juist in toenemende mate mee zal moeten worden samengewerkt, wil het sociaal werk een bijdrage kunnen leveren aan de grote problemen die op ons afkomen.</w:t>
      </w:r>
    </w:p>
    <w:p>
      <w:pPr>
        <w:pStyle w:val="Normal"/>
        <w:rPr/>
      </w:pPr>
      <w:r>
        <w:rPr/>
        <w:t>Die problemen hebben te maken met de globalisering op allerlei terreinen van ons leven, waardoor, als reactie op ‘het grote en onoverzichtelijke’ mensen weer eigen, gesloten, voor hen overzichtelijke wereldjes gaan creëren. Met als gevolg uitsluiting en soms uitstoting van anderen, die ‘niet van ons zijn’.</w:t>
      </w:r>
    </w:p>
    <w:p>
      <w:pPr>
        <w:pStyle w:val="Normal"/>
        <w:rPr/>
      </w:pPr>
      <w:r>
        <w:rPr/>
        <w:t>In 1997 is door de International Federation of Social Workers een rapport gepresenteerd als uitkomst van een door de EG gesteund project onder de titel ‘Social Exclusion &amp; Social Work in Europe - Facilitating Inclusion’.</w:t>
      </w:r>
    </w:p>
    <w:p>
      <w:pPr>
        <w:pStyle w:val="Normal"/>
        <w:rPr/>
      </w:pPr>
      <w:r>
        <w:rPr/>
        <w:t>In dit rapport worden aanbevelingen gedaan aan opleidingen, aan sociaal werkers, aan de politiek.</w:t>
      </w:r>
    </w:p>
    <w:p>
      <w:pPr>
        <w:pStyle w:val="Normal"/>
        <w:rPr/>
      </w:pPr>
      <w:r>
        <w:rPr/>
        <w:t>Het rapport is aangeboden aan de toenmalige minister van SoZaWe.</w:t>
      </w:r>
    </w:p>
    <w:p>
      <w:pPr>
        <w:pStyle w:val="Normal"/>
        <w:rPr/>
      </w:pPr>
      <w:r>
        <w:rPr/>
        <w:t>Het verontrust mij dat ik tot nu toe nergens iets vernomen heb in opleidingen en werkveld over welke stappen men denkt te ondernemen om actief aan het voorkomen van uitsluiting te gaan werken.</w:t>
      </w:r>
    </w:p>
    <w:p>
      <w:pPr>
        <w:pStyle w:val="Normal"/>
        <w:rPr/>
      </w:pPr>
      <w:r>
        <w:rPr/>
      </w:r>
    </w:p>
    <w:p>
      <w:pPr>
        <w:pStyle w:val="Normal"/>
        <w:rPr/>
      </w:pPr>
      <w:r>
        <w:rPr/>
        <w:t>Aan het eind van mijn betoog wil ik nog op één opmerking van Lorenz ingaan en wel die over  het sociaal mandaat. Ik vat het sociaal mandaat op als de legitimatiebasis voor het maatschappelijk werk vanuit de maatschappij. Dat mandaat wordt echter niet verleend op basis van goed vertrouwen alleen. Het feit dat het maatschappelijk werk hoe langer hoe meer verbonden wordt met bijvoorbeeld lokaal sociaal beleid, met herstructurering op het terrein van de GGZ in het kader van vermaatschappelijking van de zorg, betekent niet automatisch een toekenning van het mandaat. Dat mandaat wordt niet verkregen door middel van de nieuwe zakelijkheid, door het omgaan met maatschappelijk werk alsof het een koekjesfabriek betreft waarin productielijnen zijn vastgelegd en productieprocessen in tijdsinvestering en opbrengst zijn vast te stellen. De breuk van koekjes is aanzienlijk minder ingrijpend in een productieproces dan de breuk van mensen die niet in het productieschema passen.</w:t>
      </w:r>
    </w:p>
    <w:p>
      <w:pPr>
        <w:pStyle w:val="Normal"/>
        <w:rPr/>
      </w:pPr>
      <w:r>
        <w:rPr/>
        <w:t>Het sociaal mandaat kan onder andere verkregen worden door een zichtbare bijdrage te leveren aan het helpen voorkomen van uitsluiting van mensen in onze samenleving en het bevorderen van sociale participatie. Dat betekent een voortdurende bezinning op de vraag of wat wij doen meehelpt uitsluiting van mensen te voorkomen en meer nog, meehelpt mensen tot hun recht te laten komen als persoon en als burger in onze samenleving.</w:t>
      </w:r>
    </w:p>
    <w:p>
      <w:pPr>
        <w:pStyle w:val="Normal"/>
        <w:rPr/>
      </w:pPr>
      <w:r>
        <w:rPr/>
      </w:r>
    </w:p>
    <w:p>
      <w:pPr>
        <w:pStyle w:val="Normal"/>
        <w:rPr/>
      </w:pPr>
      <w:r>
        <w:rPr/>
        <w:t>Onze samenleving is in beweging en dat geeft naast dynamiek, ook onrust en onzekerheid. Het geeft ook onrust voor ons beroep van sociaal werkers en opleiders, want wij zullen ons steeds weer opnieuw moeten verhouden tot die veranderingen.</w:t>
      </w:r>
    </w:p>
    <w:p>
      <w:pPr>
        <w:pStyle w:val="Normal"/>
        <w:rPr/>
      </w:pPr>
      <w:r>
        <w:rPr/>
        <w:t>De kern van onze opdracht is dat wij blijven openstaan voor die veranderingen, dat wij ons niet opsluiten in een veilige, afgegrensde professie, maar dat we op weg gaan in de samenleving om het werk waarvoor wij zeggen te staan, te doen. Als het maatschappelijk werk, het sociaal werk, werkelijk maatschappelijk verankerd is kunnen wij niet anders.</w:t>
      </w:r>
    </w:p>
    <w:p>
      <w:pPr>
        <w:pStyle w:val="Normal"/>
        <w:rPr/>
      </w:pPr>
      <w:r>
        <w:rPr/>
        <w:t>Dan ook accepteren wij het sociaal mandaat, of liever gezegd, dan zijn we het waard dat het ons wordt toevertrouwd.</w:t>
      </w:r>
    </w:p>
    <w:p>
      <w:pPr>
        <w:pStyle w:val="Normal"/>
        <w:rPr/>
      </w:pPr>
      <w:r>
        <w:rPr/>
      </w:r>
    </w:p>
    <w:p>
      <w:pPr>
        <w:pStyle w:val="Normal"/>
        <w:rPr/>
      </w:pPr>
      <w:r>
        <w:rPr/>
        <w:t xml:space="preserve">Nora van Riet, 18 november 1999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eferaat door Nora van Riet bij de Kamphuislezing door Walter Lorentz, Utrecht 1999</w:t>
      </w:r>
    </w:p>
  </w:footnote>
  <w:footnote w:id="3">
    <w:p>
      <w:pPr>
        <w:pStyle w:val="Footnote"/>
        <w:rPr/>
      </w:pPr>
      <w:r>
        <w:rPr>
          <w:rStyle w:val="FootnoteCharacters"/>
        </w:rPr>
        <w:footnoteRef/>
      </w:r>
      <w:r>
        <w:rPr/>
        <w:t xml:space="preserve"> </w:t>
      </w:r>
      <w:r>
        <w:rPr/>
        <w:t xml:space="preserve">Bron: </w:t>
      </w:r>
      <w:r>
        <w:rPr>
          <w:i/>
        </w:rPr>
        <w:t>Sociaal en Cultureel Rapport 1998</w:t>
      </w:r>
      <w:r>
        <w:rPr/>
        <w:t>, 25 jaar sociale verandering. SCP Rijswijk 1998.</w:t>
      </w:r>
    </w:p>
  </w:footnote>
  <w:footnote w:id="4">
    <w:p>
      <w:pPr>
        <w:pStyle w:val="Footnote"/>
        <w:rPr/>
      </w:pPr>
      <w:r>
        <w:rPr>
          <w:rStyle w:val="FootnoteCharacters"/>
        </w:rPr>
        <w:footnoteRef/>
      </w:r>
      <w:r>
        <w:rPr/>
        <w:t xml:space="preserve"> </w:t>
      </w:r>
      <w:r>
        <w:rPr/>
        <w:t xml:space="preserve">Commissie-Groenman, </w:t>
      </w:r>
      <w:r>
        <w:rPr>
          <w:i/>
        </w:rPr>
        <w:t>Het Vrouwenverdrag in Nederland anno 1997.</w:t>
      </w:r>
      <w:r>
        <w:rPr/>
        <w:t xml:space="preserve"> Verslag van de commissie voor de eerste nationale rapportage over de implementatie in Nederland van het internationale verdrag tegen discriminatie van vrouwen. Den Haag, Ministerie van SoZaWe/VUGA, 1997.</w:t>
      </w:r>
    </w:p>
  </w:footnote>
  <w:footnote w:id="5">
    <w:p>
      <w:pPr>
        <w:pStyle w:val="Footnote"/>
        <w:rPr/>
      </w:pPr>
      <w:r>
        <w:rPr>
          <w:rStyle w:val="FootnoteCharacters"/>
        </w:rPr>
        <w:footnoteRef/>
      </w:r>
      <w:r>
        <w:rPr/>
        <w:t xml:space="preserve"> </w:t>
      </w:r>
      <w:r>
        <w:rPr/>
        <w:t xml:space="preserve">Karl Ernst Hesser en Lutske van Waveren, </w:t>
      </w:r>
      <w:r>
        <w:rPr>
          <w:i/>
        </w:rPr>
        <w:t>Naar een kleurrijke pleegzorg.</w:t>
      </w:r>
      <w:r>
        <w:rPr/>
        <w:t xml:space="preserve"> Hogeschool van Amsterdam, 1992; </w:t>
      </w:r>
    </w:p>
    <w:p>
      <w:pPr>
        <w:pStyle w:val="Footnote"/>
        <w:rPr/>
      </w:pPr>
      <w:r>
        <w:rPr/>
        <w:t xml:space="preserve">   </w:t>
      </w:r>
      <w:r>
        <w:rPr/>
        <w:t xml:space="preserve">Karl Ernst Hesser,  </w:t>
      </w:r>
      <w:r>
        <w:rPr>
          <w:i/>
        </w:rPr>
        <w:t>Hulpverlening aan jongeren uit etnische groepen en hun ouders.</w:t>
      </w:r>
      <w:r>
        <w:rPr/>
        <w:t xml:space="preserve"> Verslag van het projekt Fondsvorming WIJN/CICSA III, Amsterdam 1990.</w:t>
      </w:r>
    </w:p>
  </w:footnote>
  <w:footnote w:id="6">
    <w:p>
      <w:pPr>
        <w:pStyle w:val="Footnote"/>
        <w:rPr/>
      </w:pPr>
      <w:r>
        <w:rPr>
          <w:rStyle w:val="FootnoteCharacters"/>
        </w:rPr>
        <w:footnoteRef/>
      </w:r>
      <w:r>
        <w:rPr/>
        <w:t xml:space="preserve"> </w:t>
      </w:r>
      <w:r>
        <w:rPr/>
        <w:t xml:space="preserve">Zie bijvoorbeeld: Lies Schilder, </w:t>
      </w:r>
      <w:r>
        <w:rPr>
          <w:i/>
        </w:rPr>
        <w:t>Maatschappelijk werk met vrouwen.</w:t>
      </w:r>
      <w:r>
        <w:rPr/>
        <w:t xml:space="preserve"> Over de integratie van Vrouwenhulpverlening in het Algemeen Maatschappelijk werk. Utrecht 1990 en : Eveline Gommers, </w:t>
      </w:r>
      <w:r>
        <w:rPr>
          <w:i/>
        </w:rPr>
        <w:t>Seksespecifieke hulpverlening in het Algemeen Maatschappelijk Werk</w:t>
      </w:r>
      <w:r>
        <w:rPr/>
        <w:t xml:space="preserve">, Utrecht 1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b w:val="false"/>
      <w:i w:val="false"/>
      <w:sz w:val="24"/>
      <w:u w:val="none"/>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51:00Z</dcterms:created>
  <dc:creator>Nora van Riet</dc:creator>
  <dc:description/>
  <cp:keywords/>
  <dc:language>en-US</dc:language>
  <cp:lastModifiedBy>Nora</cp:lastModifiedBy>
  <cp:lastPrinted>2006-01-05T17:49:00Z</cp:lastPrinted>
  <dcterms:modified xsi:type="dcterms:W3CDTF">2009-09-20T12:51:00Z</dcterms:modified>
  <cp:revision>2</cp:revision>
  <dc:subject/>
  <dc:title>MAATSCHAPPELIJK WERK, DIVERSITEIT EN VERSCHILLEN</dc:title>
</cp:coreProperties>
</file>