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Internet doet wonderen voor zoekende senioren</w:t>
      </w:r>
      <w:r>
        <w:rPr>
          <w:rStyle w:val="FootnoteCharacters"/>
          <w:rStyle w:val="FootnoteAnchor"/>
          <w:b/>
          <w:bCs/>
          <w:sz w:val="28"/>
        </w:rPr>
        <w:footnoteReference w:id="2"/>
      </w:r>
      <w:r>
        <w:rPr/>
        <w:br/>
        <w:t xml:space="preserve"> Ouderen van Bergen op Zoom en Den Haag kunnen via internet op zoek naar mensen in de buurt met wie ze op stap kunnen. Op de site </w:t>
      </w:r>
      <w:hyperlink r:id="rId2" w:tgtFrame="new">
        <w:r>
          <w:rPr>
            <w:rStyle w:val="InternetLink"/>
          </w:rPr>
          <w:t>50plusnet.nl</w:t>
        </w:r>
      </w:hyperlink>
      <w:r>
        <w:rPr/>
        <w:t xml:space="preserve"> worden de ouderen bij elkaar gebracht.</w:t>
      </w:r>
    </w:p>
    <w:p>
      <w:pPr>
        <w:pStyle w:val="Normal"/>
        <w:rPr/>
      </w:pPr>
      <w:r>
        <w:rPr/>
        <w:t xml:space="preserve">Steeds vaker wordt internet door ouderen gebruikt als medium waar ze elkaar ontmoeten. Bij de populaire </w:t>
      </w:r>
      <w:hyperlink r:id="rId3" w:tgtFrame="new">
        <w:r>
          <w:rPr>
            <w:rStyle w:val="InternetLink"/>
          </w:rPr>
          <w:t>seniorenweb.nl</w:t>
        </w:r>
      </w:hyperlink>
      <w:r>
        <w:rPr/>
        <w:t xml:space="preserve"> is het al enige tijd mogelijk om je aan te melden voor vriendengroepen. Deze ouderen houden dagelijks contact met elkaar via een e-mailcircuit. De vriendengroepen zijn vooral populair bij vrouwen. Slechts een enkele man doet eraan mee.</w:t>
      </w:r>
    </w:p>
    <w:p>
      <w:pPr>
        <w:pStyle w:val="Normal"/>
        <w:rPr/>
      </w:pPr>
      <w:r>
        <w:rPr/>
        <w:t>50plusnet beperkt zich vooralsnog tot ouderen in en rond Den Haag. Het is opgezet door het Nationaal instituut voor gezondheidsbevordering en ziekepreventie (NIGZ). Doel is ouderen te helpen de eenzaamheid te verdrijven. ,,Stel: een man van 53 zoekt iemand om mee te gaan biljarten'', schrijven de makers van de site. ,,Wie weet woont er bij hem om de hoek wel iemand die dolgraag mee wil, maar hoe komt hij daar achter?'' De organisatie garandeert een veilige omgeving voor het zoeken van nieuwe contacten. Zo nodig kunnen ouderen vragen om begeleiding bij het zoeken. Slaagt het project, dan wordt 50plusnet landelijk ingevoerd.</w:t>
      </w:r>
    </w:p>
    <w:p>
      <w:pPr>
        <w:pStyle w:val="Normal"/>
        <w:rPr/>
      </w:pPr>
      <w:r>
        <w:rPr/>
        <w:t>Deelnemers moeten zich via een wachtwoord inloggen. De makers gaan de komende tijd de boer op om de site bij ouderen te promoten. Welzijnsorganisaties zoals Tafeltje Dekje, taxivervoer en ouderenorganisaties zullen reclame maken voor de site. Verwacht wordt dat een aantal ouderen moeite zal hebben hun weg te vinden op de nieuwe site. Daarom zal het inloggen op de site in het lesprogramma van computercursussen in beide gemeenten worden opgenomen. Ook buurthuizen en ouderenorganisaties staan klaar om de ouderen te helpen.</w:t>
      </w:r>
    </w:p>
    <w:p>
      <w:pPr>
        <w:pStyle w:val="Normal"/>
        <w:rPr/>
      </w:pPr>
      <w:r>
        <w:rPr/>
        <w:t>Het project is groots opgezet. Welzijnsorganisaties werken graag mee aan dit soort datingsactiviteiten. Ouderen blijven langer thuiswonen en daarmee zal de eenzaamheid onder ouderen groeien. De zorg nieuwe stijl aan huis draait vooral rond de lichamelijke verzorging. Geestelijk moeten ouderen het zelf zien te redden. Internet doet dan wonderen.</w:t>
      </w:r>
    </w:p>
    <w:p>
      <w:pPr>
        <w:pStyle w:val="Normal"/>
        <w:rPr/>
      </w:pPr>
      <w:r>
        <w:rPr/>
        <w:t>De makers van de site verzekeren de deelnemers dat persoonlijke gegevens niet aan derden worden doorgegeven. Wel wordt geïnventariseerd welke hobby's en wensen ouderen hebben. Zo kunnen welzijnsorganisaties hun programma aanpassen. ,,Ook kunnen de deelnemers samen activiteiten ontplooien'', hopen de makers. ,,Want waarom met z'n tweeën biljarten, wanneer er tien belangstellenden zijn.''</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5"/>
        </w:rPr>
        <w:t xml:space="preserve">Rita van Veen, </w:t>
      </w:r>
      <w:r>
        <w:rPr>
          <w:color w:val="000000"/>
          <w:szCs w:val="17"/>
        </w:rPr>
        <w:t xml:space="preserve">Trouw, </w:t>
      </w:r>
      <w:r>
        <w:rPr>
          <w:color w:val="000000"/>
          <w:szCs w:val="15"/>
        </w:rPr>
        <w:t>10-14-200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0plusnet.nl/" TargetMode="External"/><Relationship Id="rId3" Type="http://schemas.openxmlformats.org/officeDocument/2006/relationships/hyperlink" Target="http://www.seniorenweb.n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02:00Z</dcterms:created>
  <dc:creator>N.van Riet </dc:creator>
  <dc:description/>
  <cp:keywords/>
  <dc:language>en-US</dc:language>
  <cp:lastModifiedBy>Nora</cp:lastModifiedBy>
  <dcterms:modified xsi:type="dcterms:W3CDTF">2009-09-24T12:02:00Z</dcterms:modified>
  <cp:revision>2</cp:revision>
  <dc:subject/>
  <dc:title>Internet doet wonderen voor zoekende senioren</dc:title>
</cp:coreProperties>
</file>