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MANAGERS ONDERMIJNEN DE BEROEPSEER VAN WERKNEMERS</w:t>
      </w:r>
      <w:r>
        <w:rPr>
          <w:rStyle w:val="FootnoteCharacters"/>
          <w:rStyle w:val="FootnoteAnchor"/>
          <w:b/>
          <w:bCs/>
          <w:sz w:val="28"/>
        </w:rPr>
        <w:footnoteReference w:id="2"/>
      </w:r>
    </w:p>
    <w:p>
      <w:pPr>
        <w:pStyle w:val="TextBody"/>
        <w:rPr/>
      </w:pPr>
      <w:r>
        <w:rPr/>
        <w:t>Bij grote delen van de beroepsbevolking worden de beroepsvreugde, de beroepstrots en de beroepsethiek langzaam maar zeker vernietigd door procesmanagers die een geheel eigen toneeltaal spreken, stelt Dorien Pessers.</w:t>
      </w:r>
    </w:p>
    <w:p>
      <w:pPr>
        <w:pStyle w:val="Normal"/>
        <w:rPr>
          <w:i/>
          <w:i/>
          <w:iCs/>
        </w:rPr>
      </w:pPr>
      <w:r>
        <w:rPr>
          <w:i/>
          <w:iCs/>
        </w:rPr>
      </w:r>
    </w:p>
    <w:p>
      <w:pPr>
        <w:pStyle w:val="Normal"/>
        <w:rPr/>
      </w:pPr>
      <w:r>
        <w:rPr/>
        <w:t>Lijdt Nederland aan communicatiestoornissen?</w:t>
      </w:r>
    </w:p>
    <w:p>
      <w:pPr>
        <w:pStyle w:val="Normal"/>
        <w:rPr/>
      </w:pPr>
      <w:r>
        <w:rPr/>
        <w:t>Volgens sommige politici wel. Het multiculturele drama, de opstand van de Fortuyn</w:t>
        <w:softHyphen/>
        <w:t>kiezers, het massale verzet tegen het Europese grondwettelijk ver</w:t>
        <w:softHyphen/>
        <w:t>drag en de maatschappelijke on</w:t>
        <w:softHyphen/>
        <w:t>rust over de voortgaande afbraak van gemeenschapswaarden: het zou allemaal een kwestie zijn van communicatiestoornissen.</w:t>
      </w:r>
    </w:p>
    <w:p>
      <w:pPr>
        <w:pStyle w:val="Normal"/>
        <w:rPr/>
      </w:pPr>
      <w:r>
        <w:rPr/>
        <w:t>Maar liggen deze veelbesproken kwesties niet ingewikkelder? En is er niet eerder sprake van een crisis in de politieke retoriek? Een poli</w:t>
        <w:softHyphen/>
        <w:t>ticus moet in de eerste plaats overtuigend zijn. Voor overtuiging is nodig dat de taal van de spreker aansluit op de taal en de ervarin</w:t>
        <w:softHyphen/>
        <w:t>gen van degenen die worden aangesproken. Sommige politici, zoals indertijd Hans van Mierlo en nu Jan Marijnissen, slagen daarin. An</w:t>
        <w:softHyphen/>
        <w:t>dere politici hullen zich onmachtig in een strategische of technocrati</w:t>
        <w:softHyphen/>
        <w:t>sche taal en missen daardoor de aansluiting met hun publiek.</w:t>
      </w:r>
    </w:p>
    <w:p>
      <w:pPr>
        <w:pStyle w:val="Normal"/>
        <w:rPr/>
      </w:pPr>
      <w:r>
        <w:rPr/>
        <w:t>Meer dan ooit bleek dat tijdens de ja-campagne voor het Europese grondwettelijke verdrag. Aan de burgers werd een onleesbare ver</w:t>
        <w:softHyphen/>
        <w:t>dragstekst voorgelegd, die vervol</w:t>
        <w:softHyphen/>
        <w:t>gens op een wanhopige wijze door politici werd verdedigd. Een on</w:t>
        <w:softHyphen/>
        <w:t>mogelijke opgave, die dan ook re</w:t>
        <w:softHyphen/>
        <w:t>sulteerde in een massale afwijzing. De taal van de politici was de taal van een andere wereld en in die zin een kunstmatige en toneelmatige taal.</w:t>
      </w:r>
    </w:p>
    <w:p>
      <w:pPr>
        <w:pStyle w:val="Normal"/>
        <w:rPr/>
      </w:pPr>
      <w:r>
        <w:rPr/>
        <w:t>De discrepantie in talen - die werkelijke communicatie onmo</w:t>
        <w:softHyphen/>
        <w:t>gelijk maakt - beperkt zich niet tot de politieke sfeer. Ook de arbeids</w:t>
        <w:softHyphen/>
        <w:t>sfeer zucht onder meertaligheid en ook daar is sprake van een toneelmatig universum dat niet aansluit op de geleefde ervaring van grote delen van de beroepsbevolking.</w:t>
      </w:r>
    </w:p>
    <w:p>
      <w:pPr>
        <w:pStyle w:val="Normal"/>
        <w:rPr/>
      </w:pPr>
      <w:r>
        <w:rPr/>
        <w:t>Dagelijks worden professionals in de private en publieke sector aangesproken in een taal die niet hun eigen concrete werkelijkheid uitdrukt, maar de schijnwereld van managers. Deze schijnwereld wordt gedomineerd door doelstel</w:t>
        <w:softHyphen/>
        <w:t>lingen die in een theatrale retoriek worden geformuleerd en herhaald: topkwaliteit, topprofessionaliteit, toptalent, excellentie en onophou</w:t>
        <w:softHyphen/>
        <w:t>delijke innovatie.</w:t>
      </w:r>
    </w:p>
    <w:p>
      <w:pPr>
        <w:pStyle w:val="Normal"/>
        <w:rPr/>
      </w:pPr>
      <w:r>
        <w:rPr/>
        <w:t>Deze doelstellingen kunnen vol</w:t>
        <w:softHyphen/>
        <w:t>gens de logica van het theater maar op één wijze worden bereikt: door invoeging van de werknemers in de toneelwereld van de manager. Niet voor niets duidt de huidige manager zichzelf als een regisseur die geen andere rol beweert te hebben dan zijn acteurs te laten excelleren in permanente topprestaties. Wil de manager de professionals optimaal regisseren, dan moeten de professionals uiter</w:t>
        <w:softHyphen/>
        <w:t>aard volgens het script acteren.</w:t>
      </w:r>
    </w:p>
    <w:p>
      <w:pPr>
        <w:pStyle w:val="Normal"/>
        <w:rPr/>
      </w:pPr>
      <w:r>
        <w:rPr/>
        <w:t>Daarom is van de docent een coach gemaakt, van de arts een on</w:t>
        <w:softHyphen/>
        <w:t>dernemer, van de ambtenaar een vrije jongen, van de hoogleraar een fondsenwerver, van de agent een administrateur en van de gezins</w:t>
        <w:softHyphen/>
        <w:t>voogd een formulierenvreter. Aan de burger wordt de bijbehorende acteursrol van kritische consu</w:t>
        <w:softHyphen/>
        <w:t>ment opgelegd, aan de patiënt die van cliënt of hotelgast en aan de student de acteursrol van afnemer van het product onderwijs.</w:t>
      </w:r>
    </w:p>
    <w:p>
      <w:pPr>
        <w:pStyle w:val="Normal"/>
        <w:rPr/>
      </w:pPr>
      <w:r>
        <w:rPr/>
        <w:t>Professionals laten zich echter niet gemakkelijk hun beroepsiden</w:t>
        <w:softHyphen/>
        <w:t>titeit ontnemen. Daarom heeft de regisseur dwangmiddelen nodig, in de vorm van inmiddels alom te</w:t>
        <w:softHyphen/>
        <w:t>genwoordige controlesystemen. Deze bestaan uit prestatie-indica</w:t>
        <w:softHyphen/>
        <w:t>toren, prestatiecontracten, proce</w:t>
        <w:softHyphen/>
        <w:t>dures, protocollen, tijdschrijf-ver</w:t>
        <w:softHyphen/>
        <w:t>plichtingen, financiële prikkels, afrekeningen op output en rendement, onophoudelijke verslaglegging en een permanente bewaking van werknemers door middel van elektronische communicatietech</w:t>
        <w:softHyphen/>
        <w:t>nieken.</w:t>
      </w:r>
    </w:p>
    <w:p>
      <w:pPr>
        <w:pStyle w:val="Normal"/>
        <w:rPr/>
      </w:pPr>
      <w:r>
        <w:rPr/>
        <w:t>Ten behoeve van zijn onwillige acteurs wordt de regisseur niet moe zijn imaginaire werkelijkheid te illumineren met behulp van be</w:t>
        <w:softHyphen/>
        <w:t>amer- en power point-presentaties van organogrammen, grafieken en tabellen.</w:t>
      </w:r>
    </w:p>
    <w:p>
      <w:pPr>
        <w:pStyle w:val="Normal"/>
        <w:rPr/>
      </w:pPr>
      <w:r>
        <w:rPr/>
        <w:t>En werken ook deze dwangsys</w:t>
        <w:softHyphen/>
        <w:t>temen onvoldoende, dan zit er voor de manager maar één ding op: nog meer van hetzelfde. Nog meer managers, nog meer reorga</w:t>
        <w:softHyphen/>
        <w:t>nisaties, nog meer power point-presentaties, nog meer holle reto</w:t>
        <w:softHyphen/>
        <w:t>riek over topprestaties en topkwa</w:t>
        <w:softHyphen/>
        <w:t>liteit, kortom, nog meer wanhopi</w:t>
        <w:softHyphen/>
        <w:t>ge aansturing van zijn virtuele wer</w:t>
        <w:softHyphen/>
        <w:t>kelijkheid. `De groeiende korst van nepfuncties die onze bedrijven, scholen en andere organisa</w:t>
        <w:softHyphen/>
        <w:t>ties nutteloos belasten', waarover Geert Mak in zijn Raiffeisen-lezing in 2004 sprak, wordt almaar dik</w:t>
        <w:softHyphen/>
        <w:t>ker. Of, in de woorden van de Raad voor Economische Advi</w:t>
        <w:softHyphen/>
        <w:t>seurs (een adviesorgaan van de Tweede Kamer): ‘Zonder een trendbreuk zal een steeds groter deel van de beroepsbevolking zich bezighouden met het uitvaardigen van regels, met het bestuderen en implementeren van regels, met het voldoen aan opgelegde informatieverplichtingen en tenslotte met het verwerken van de verkregen infor</w:t>
        <w:softHyphen/>
        <w:t>matie.’</w:t>
      </w:r>
    </w:p>
    <w:p>
      <w:pPr>
        <w:pStyle w:val="Normal"/>
        <w:rPr/>
      </w:pPr>
      <w:r>
        <w:rPr/>
        <w:t>De lachlust, het cynisme en demotivatie die door deze manage</w:t>
        <w:softHyphen/>
        <w:t>menttechnieken worden opgeroe</w:t>
        <w:softHyphen/>
        <w:t>pen, lijken de managers aan de top te ontgaan, verstoken als zij zijn van gevoel voor realiteit. Die reali</w:t>
        <w:softHyphen/>
        <w:t>teit is dat bij grote delen van de be</w:t>
        <w:softHyphen/>
        <w:t>roepsbevolking de beroepsvreug</w:t>
        <w:softHyphen/>
        <w:t>de, de beroepstrots en de beroepsethiek langzaam maar zeker wor</w:t>
        <w:softHyphen/>
        <w:t>den vernietigd onder - wat filosoof Ad Verbrugge noemt - het ‘zinloze geweld’ dat deze procesmanagers uitoefenen. (Zie ook de Volkskrant, 8 mei 2004, red.)</w:t>
      </w:r>
    </w:p>
    <w:p>
      <w:pPr>
        <w:pStyle w:val="Normal"/>
        <w:rPr/>
      </w:pPr>
      <w:r>
        <w:rPr/>
        <w:t>Professionals spreken hun eigen taal. Die is - zeker in het onderwijs en de gezondheidszorg - concreet, persoonsgericht, door ervaring gevoed en gestuurd, en in collegiaal overleg getoetst. Toneelmatig optreden door arts of docent wordt dan ook meteen afgestraft door pa</w:t>
        <w:softHyphen/>
        <w:t>tiënt en student. Beroepsvreugde en beroepseer hebben alles te maken met deze autonomie van spre</w:t>
        <w:softHyphen/>
        <w:t>ken en handelen, met integriteit, met zelfrespect en soevereiniteit in eigen kring. Deze hangen op hun beurt nauw samen met beroepsethiek en collegialiteit. Ze vormen de kern van het menselijk kapitaal in elke organisatie. Maar met human resources mangement wordt kennelijk iets anders bedoeld.</w:t>
      </w:r>
    </w:p>
    <w:p>
      <w:pPr>
        <w:pStyle w:val="Normal"/>
        <w:rPr/>
      </w:pPr>
      <w:r>
        <w:rPr/>
        <w:t>De immateriële aspecten van het arbeidsethos zijn kenmerkend voor het Rijnlandse model van de arbeidsorganisatie. In dit model - dat historisch mede werd bepaald door het gildesysteem - gold vanouds de regel: `Wie het weet, mag het zeggen.' Op dit continentaal-Europese model sloot het pleidooi voor humanisering van de arbeid aan, dat in de jaren zestig door de linkse beweging met kracht naar voren werd gebracht, als waar</w:t>
        <w:softHyphen/>
        <w:t>schuwing tegen verdergaande rati</w:t>
        <w:softHyphen/>
        <w:t>onalisering en dehumanisering van de arbeid. Dit model, waarin de mondigheid van de zelfbewuste burger en de professionele identi</w:t>
        <w:softHyphen/>
        <w:t>teit van de werknemer voorop staan, heeft het niet gewonnen. De bestuurlijke elite in zowel de priva</w:t>
        <w:softHyphen/>
        <w:t>te als de publieke sector heeft het Angelsaksische model omhelsd. Daarin geldt de regel: `Wie de baas is, heeft het voor het zeggen.' De twee regels drukken een wereld van taal- en mentaliteitsverschil uit.</w:t>
      </w:r>
    </w:p>
    <w:p>
      <w:pPr>
        <w:pStyle w:val="Normal"/>
        <w:rPr/>
      </w:pPr>
      <w:r>
        <w:rPr/>
        <w:t>Een andere realiteit die in de vir</w:t>
        <w:softHyphen/>
        <w:t>tuele wereld van de managers niet wordt gezien, is de deprofessiona</w:t>
        <w:softHyphen/>
        <w:t>lisering van delen van de beroepsbevolking, als gevolg van hun beleid. Heel duidelijk is daarvan sprake bij het lerarenberoep dat jarenlang op respectloze wijze in diskrediet werd gebracht. Op het moment dat de desastreuze gevol</w:t>
        <w:softHyphen/>
        <w:t>gen daarvan zichtbaar zijn gewor</w:t>
        <w:softHyphen/>
        <w:t>den en zelfs worden erkend door de wetgever, maakt dezelfde wetgever zich op ook het huisartsenberoep te degraderen. Huisartsen worden onder de commerciële re</w:t>
        <w:softHyphen/>
        <w:t>gie van zorgverzekeraars gebracht en gedwongen de rol van onderne</w:t>
        <w:softHyphen/>
        <w:t>mer en coördinator te spelen.</w:t>
      </w:r>
    </w:p>
    <w:p>
      <w:pPr>
        <w:pStyle w:val="Normal"/>
        <w:rPr/>
      </w:pPr>
      <w:r>
        <w:rPr/>
        <w:t>Eerder al werden wetenschappers van een substantieel deel van hun autonomie beroofd. Ze zijn gedwongen hun onderzoek aan te passen aan centraal opgelegde the</w:t>
        <w:softHyphen/>
        <w:t>ma's, in onderlinge concurrentie naar financiering te dingen, en tijdrovend verslag uit te brengen over hun activiteiten volgens formatiemodellen en tabellen die weinig tot niets met de werkelijkheid van doen hebben. Deprofessionalise</w:t>
        <w:softHyphen/>
        <w:t>ring van de beroepsbevolking wordt mede bevorderd door modi</w:t>
        <w:softHyphen/>
        <w:t>euze onderwijstheorieën waarin niet langer vakkennis centraal staat, maar het aanleren van com</w:t>
        <w:softHyphen/>
        <w:t>petenties die in willekeurig welk vak bruikbaar zouden zijn.</w:t>
      </w:r>
    </w:p>
    <w:p>
      <w:pPr>
        <w:pStyle w:val="Normal"/>
        <w:rPr/>
      </w:pPr>
      <w:r>
        <w:rPr/>
        <w:t>Deprofessionalisering en het daarmee gepaard gaande verlies van beroepsvreugde en beroepseer is niet alleen een arbeidsprobleem, waarvoor slechts managers en hun theater-theorieën verantwoordelijk zijn. Het is mede een politiek probleem.</w:t>
      </w:r>
    </w:p>
    <w:p>
      <w:pPr>
        <w:pStyle w:val="Normal"/>
        <w:rPr/>
      </w:pPr>
      <w:r>
        <w:rPr/>
        <w:t>Het gaat hier immers om de da</w:t>
        <w:softHyphen/>
        <w:t>gelijkse realiteit van burgers die worden onderworpen aan wat Pe</w:t>
        <w:softHyphen/>
        <w:t>ters en Pouw in hun gelijknamige boek ‘intensieve menshouderij’ noemen. Bovendien is de politiek mede verantwoordelijk voor de herinrichting van de publieke sector naar bedrijfsmatige modellen. Doelbewust is immers - onder invloed van Amerikaanse public management-theorieën - gekozen voor een herdefinitie van collectie</w:t>
        <w:softHyphen/>
        <w:t>ve goederen in termen van marktproducten, en voor de opsplitsing van het openbaar bestuur in be</w:t>
        <w:softHyphen/>
        <w:t>drijfseenheden, die vervolgens werden onderworpen aan neo-tay</w:t>
        <w:softHyphen/>
        <w:t>loristische dwang- en controlesys</w:t>
        <w:softHyphen/>
        <w:t>temen. Deze leiden, achter de façade van het waarden- en normendebat met zijn nadruk op de eigen verantwoordelijkheid van burgers, tot feitelijke reductie van de eigen verantwoordelijkheid van werkne</w:t>
        <w:softHyphen/>
        <w:t>mers. De chronische crisis in de politieke retoriek heeft geleid tot ressentiment en structureel wantrouwen onder de burgers, waarmee politici dagelijks worden ge</w:t>
        <w:softHyphen/>
        <w:t>confronteerd. Het decennialang degraderen van professionals en het miskennen van de immateriële aspecten van het arbeidsethos, zoals beroepsvreugde, beroepseer en beroepsethiek, frustreren de Ne</w:t>
        <w:softHyphen/>
        <w:t>derlandse werknemers. Velen vervallen in cynisme of geven hun be</w:t>
        <w:softHyphen/>
        <w:t>trokkenheid bij de arbeidsorgani</w:t>
        <w:softHyphen/>
        <w:t>satie op. Anderen passen zich met graagte aan aan een wereld waarin beroepsethiek geen belangrijke waarde meer vertegenwoordigt.</w:t>
      </w:r>
    </w:p>
    <w:p>
      <w:pPr>
        <w:pStyle w:val="Normal"/>
        <w:rPr/>
      </w:pPr>
      <w:r>
        <w:rPr/>
        <w:t>Notarissen hebben na invoering van de marktwerking in het nota</w:t>
        <w:softHyphen/>
        <w:t>risambt in een paar jaar tijd hun vanzelfsprekende reputatie van in</w:t>
        <w:softHyphen/>
        <w:t>tegriteit verspeeld. Directeuren van verzelfstandigde bestuursor</w:t>
        <w:softHyphen/>
        <w:t>ganen hebben zichzelf riante sala</w:t>
        <w:softHyphen/>
        <w:t>rissen toegekend, en directeuren van zorginstellingen lieten onlangs weten geen boodschap te hebben aan de publieke moraal en daarom niet bereid zijn hun exorbitante sa</w:t>
        <w:softHyphen/>
        <w:t>larissen te matigen.</w:t>
      </w:r>
    </w:p>
    <w:p>
      <w:pPr>
        <w:pStyle w:val="Normal"/>
        <w:rPr/>
      </w:pPr>
      <w:r>
        <w:rPr/>
        <w:t>Willen we deze excessen beper</w:t>
        <w:softHyphen/>
        <w:t>ken en een productief Nederland ontwikkelen, dan zijn een terugkeer naar het realiteitsprincipe en herstel van de professionele auto</w:t>
        <w:softHyphen/>
        <w:t>nomie met alle sociaal gunstige ef</w:t>
        <w:softHyphen/>
        <w:t>fecten van dien, de eerste vereisten.</w:t>
      </w:r>
    </w:p>
    <w:p>
      <w:pPr>
        <w:pStyle w:val="Normal"/>
        <w:rPr/>
      </w:pPr>
      <w:r>
        <w:rPr/>
        <w:t>Beroepsautonomie en beroeps</w:t>
        <w:softHyphen/>
        <w:t>eer zijn niet iets van het verleden, maar van de toekomst.</w:t>
      </w:r>
    </w:p>
    <w:p>
      <w:pPr>
        <w:pStyle w:val="Normal"/>
        <w:rPr/>
      </w:pPr>
      <w:r>
        <w:rPr/>
      </w:r>
    </w:p>
    <w:p>
      <w:pPr>
        <w:pStyle w:val="Normal"/>
        <w:rPr>
          <w:i/>
          <w:i/>
          <w:iCs/>
        </w:rPr>
      </w:pPr>
      <w:r>
        <w:rPr>
          <w:i/>
          <w:iCs/>
        </w:rPr>
        <w:t>Dorien Pessers is hoogleraar rechtsfilosofie aan de VU. Dit artikel is gebaseerd op een vandaag in boekvorm te verschijnen afleve</w:t>
        <w:softHyphen/>
        <w:t>ring van Christen Democratische Verkennin</w:t>
        <w:softHyphen/>
        <w:t>gen, getiteld 'Beroepszeer. Waarom Nederland niet goed werkt', onder redactie van</w:t>
      </w:r>
    </w:p>
    <w:p>
      <w:pPr>
        <w:pStyle w:val="Normal"/>
        <w:rPr>
          <w:i/>
          <w:i/>
          <w:iCs/>
        </w:rPr>
      </w:pPr>
      <w:r>
        <w:rPr>
          <w:i/>
          <w:iCs/>
        </w:rPr>
        <w:t>Gabriël van den Brink, Thijs Jansen en Do</w:t>
        <w:softHyphen/>
        <w:t>rien Pessers. Presentatie vanavond om 19.00 uur, Boekhandel Verwijs, Den Haag.</w:t>
      </w:r>
    </w:p>
    <w:p>
      <w:pPr>
        <w:pStyle w:val="Normal"/>
        <w:rPr>
          <w:i/>
          <w:i/>
          <w:iCs/>
        </w:rPr>
      </w:pPr>
      <w:r>
        <w:rPr>
          <w:i/>
          <w:iC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rien Pessers in de Volkskrant 23 juni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exact" w:line="180"/>
      <w:ind w:firstLine="144"/>
      <w:jc w:val="both"/>
    </w:pPr>
    <w:rPr>
      <w:sz w:val="20"/>
    </w:rPr>
  </w:style>
  <w:style w:type="paragraph" w:styleId="Style21">
    <w:name w:val="Style 2"/>
    <w:basedOn w:val="Normal"/>
    <w:qFormat/>
    <w:pPr>
      <w:widowControl w:val="false"/>
      <w:autoSpaceDE w:val="false"/>
      <w:spacing w:lineRule="exact" w:line="180"/>
      <w:ind w:right="72" w:firstLine="144"/>
      <w:jc w:val="both"/>
    </w:pPr>
    <w:rPr>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5:00Z</dcterms:created>
  <dc:creator>Nora van Riet</dc:creator>
  <dc:description/>
  <cp:keywords/>
  <dc:language>en-US</dc:language>
  <cp:lastModifiedBy>Nora</cp:lastModifiedBy>
  <dcterms:modified xsi:type="dcterms:W3CDTF">2009-09-24T09:35:00Z</dcterms:modified>
  <cp:revision>2</cp:revision>
  <dc:subject/>
  <dc:title>MANAGERS ONDERMIJNEN DE BEROEPSEER VAN WERKNEMERS </dc:title>
</cp:coreProperties>
</file>